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4199184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760477767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