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1866737910"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676385225"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500918816"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