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jc w:val="right"/>
        <w:rPr/>
      </w:pPr>
      <w:r>
        <w:rPr/>
      </w:r>
      <w:r>
        <w:br w:type="page"/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>APPENDIX C - Mwave Play and Record Mixer Definition File</w:t>
      </w:r>
    </w:p>
    <w:p>
      <w:pPr>
        <w:pStyle w:val="NormalFlush8"/>
        <w:pBdr>
          <w:bottom w:val="single" w:sz="48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24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12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6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The following is example source code for the Mwave play and record mixer definition file.  A copy of this code can be found on the companion diskette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Mwave Play and Record mixer definition fil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me hints in creating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the pound sign it is a special charact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any of the key word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lways put something as the last thing in the file so that we dont reach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of before or during the read of the last rec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Last modification 3 13 9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              // Number of Destinations (waveply, waverec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                          // Real Number of Sources IN THIS ORDER ( MIDI, WAVE, SB, CD, LINE, MI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TOTAL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6,                         // total number of 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controls 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s the "relative" source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value is the no of controls at this source as connected to this dest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SSR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2 (SB), 3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2 (SB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uControlMap- these come in triplet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index is the control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UINT is the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NT is the "relative"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When "relative" source num is -1 (INT_MAX), the control is "at the dest.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third entry is the number of channels for this 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0 (volum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 (balanc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 (mute), dest 0 (waveply), at dest, 1 channe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 (peakmet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 (qsound on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5 (reverb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6 (reverb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7  (chorus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8 (treble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9 (treble slid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0(bass slider), dest 0 (waveply), at dest, 2 channels</w:t>
        <w:tab/>
        <w:t>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1 (volume), dest 1 (waverec), at dest, 2 channels</w:t>
        <w:tab/>
        <w:t>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2 (balance), dest 1 (waverec), at dest, 2 channels</w:t>
        <w:tab/>
        <w:t>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3 (mute), dest 1 (waverec), at dest, 1 channel</w:t>
        <w:tab/>
        <w:t>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4 (peakmeter), dest 1 (waverec), at dest, 2 channels</w:t>
        <w:tab/>
        <w:t>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5 (qsound on), dest 1 (waverec), at dest, 1 channels</w:t>
        <w:tab/>
        <w:t>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6(reverb on), dest 0 (waveply), at dest, 1 channels</w:t>
        <w:tab/>
        <w:t>1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7(reverb depth), dest 1 (waveply), at dest, 2 channels</w:t>
        <w:tab/>
        <w:t>1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8 (chorus depth), dest 1 (waveply), at dest, 2 channels 1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9 (treble on), dest 1 (waverec), at dest, 1 channels</w:t>
        <w:tab/>
        <w:t>1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0 (treble depth), dest 1 (waverec), at dest, 2 channels</w:t>
        <w:tab/>
        <w:t>1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1 (bass depth), dest 1 (waverec), at dest, 2 channels</w:t>
        <w:tab/>
        <w:t>1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2 (volume), dest 0 (waveply), source 0 (midiout), 2 channels</w:t>
        <w:tab/>
        <w:t>1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3 (balance), dest 0 (waveply), source 0 (midiout), 2 channels</w:t>
        <w:tab/>
        <w:t>1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4 (mute), dest 0 (waveply), source 0 (midi), 1 channels</w:t>
        <w:tab/>
        <w:t>1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5 (pm), dest 0 (waveply), source 0 (midi), 2 channels</w:t>
        <w:tab/>
        <w:tab/>
        <w:t>1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6 (volume), dest 0 (waveply), source 1 (wave), 2 channels</w:t>
        <w:tab/>
        <w:t>1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7 (balance), dest 0 (waveply), source 1 (wave), 2 channels</w:t>
        <w:tab/>
        <w:t>1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8 (mute), dest 0 (waveply), source 1 (wave), 1 channels</w:t>
        <w:tab/>
        <w:t>1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9 (pm), dest 0 (waveply), source 1 (wave), 2 channels</w:t>
        <w:tab/>
        <w:t>1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0 (volume), dest 0 (waveply), source 2 (SB), 2 channels</w:t>
        <w:tab/>
        <w:t>1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1 (balance), dest 0 (waveply), source 2 (SB), 2 channels</w:t>
        <w:tab/>
        <w:t>1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2 (mute), dest 0 (waveply), source 2 (SB), 1 channels</w:t>
        <w:tab/>
        <w:t>2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3 (pm), dest 0 (waveply), source 2 (SB), 2 channels</w:t>
        <w:tab/>
        <w:tab/>
        <w:t>2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4 (volume), dest 0 (waveply), source 3 (CD), 2 channels</w:t>
        <w:tab/>
        <w:t>2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5 (balance), dest 0 (waveply), source 3 (CD), 2 channels</w:t>
        <w:tab/>
        <w:t>2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6 (mute), dest 0 (waveply), source 3 (CD), 1 channels</w:t>
        <w:tab/>
        <w:t>2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7 (pm), dest 0 (waveply), source 3 (CD), 2 channels</w:t>
        <w:tab/>
        <w:tab/>
        <w:t>2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8 (on or off), dest 0 (waveply), source 3 (CD), 1 channels</w:t>
        <w:tab/>
        <w:t>2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9 (volume), dest 0 (waveply), source 4 (LINE), 2 channels</w:t>
        <w:tab/>
        <w:t>2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0 (balance), dest 0 (waveply), source 4 (LINE), 2 channels</w:t>
        <w:tab/>
        <w:t>2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1 (mute), dest 0 (waveply), source 4 (LINE), 1 channels</w:t>
        <w:tab/>
        <w:t>2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2 (pm), dest 0 (waveply), source 4 (LINE), 2 channels</w:t>
        <w:tab/>
        <w:t>2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3 (on or off), dest 0 (waveply), source 4 (LINE), 1 channels</w:t>
        <w:tab/>
        <w:t>2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4 (volume), dest 0 (waveply), source 5 (MIC), 2 channels</w:t>
        <w:tab/>
        <w:t>2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5 (balance), dest 0 (waveply), source 5 (MIC), 2 channels</w:t>
        <w:tab/>
        <w:t>2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6 (mute), dest 0 (waveply), source 5 (MIC), 1 channels</w:t>
        <w:tab/>
        <w:t>2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7 (pm), dest 0 (waveply), source 5 (MIC), 2 channels</w:t>
        <w:tab/>
        <w:tab/>
        <w:t>2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8 (on or off), dest 0 (waveply), source 5 (MIC), 1 channels</w:t>
        <w:tab/>
        <w:t>3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49 (volume), dest 1 (waverec), source 0 (midiout), 2 channels</w:t>
        <w:tab/>
        <w:t>3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0 (balance), dest 1 (waverec), source 0 (midiout), 2 channels</w:t>
        <w:tab/>
        <w:t>3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1 (mute), dest 1 (waverec), source 0 (midi), 1 channels</w:t>
        <w:tab/>
        <w:t>3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2 (pm), dest 1 (waverec), source 0 (midi), 2 channels</w:t>
        <w:tab/>
        <w:tab/>
        <w:t>3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3 (volume), dest 1 (waverec), source 1 (wave), 2 channels</w:t>
        <w:tab/>
        <w:t>3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   //Control 54 (balance), dest 1 (waverec), source 1 (wave), 2 channels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5 (mute), dest 1 (waverec), source 1 (wav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6 (pm), dest 1 (waverec), source 1 (wav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7 (volum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8 (balanc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9 (mute), dest 1 (waverec), source 2 (SB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0 (pm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1 (volum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2 (balanc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3 (mute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4 (pm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5 (on or off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6 (volum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7 (balanc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8 (mute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9 (pm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0 (on or off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1 (volum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2 (balanc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3 (mute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4 (pm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5 (on or off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map, maps a relative source to the actual source per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se come in pair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ination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2nd the relative source no (0,1,2 et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n each one that doesnt exist at that dest gets a UINT_MAX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nd the third the actual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0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0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0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0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0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0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1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1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1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1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1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1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Defini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urce0 - 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Source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LineID 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    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4,    // MIXERLINE_COMPONENTTYPE_SRC_SYNTHESIZER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 Play Out,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,      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           // MIXERLINE_TARGETTYPE_MIDI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        // target wMid MM_MICROSOF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        // PID_SYNTH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100,        // DRV_VERSION_SYNTH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MIDI Synthesizer,     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1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Source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LineID 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8,</w:t>
        <w:tab/>
        <w:tab/>
        <w:t>// MIXERLINE_COMPONENTTYPE_SRC_WAVEOUT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 Player Outp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WAVEOUT, 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5, 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2 - SB Out (gam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Source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LineID 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0,</w:t>
        <w:tab/>
        <w:tab/>
        <w:t>// MIXERLINE_COMPONENTTYPE_SRC_UNDEFINED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ndBlst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oundBlaster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SOUNDBLASTER,     </w:t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3 - SB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Source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LineID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5,</w:t>
        <w:tab/>
        <w:tab/>
        <w:t>// MIXERLINE_COMPONENTTYPE_SRC_COMPACTDISC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4 - SB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Source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LineID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2,</w:t>
        <w:tab/>
        <w:tab/>
        <w:t>// MIXERLINE_COMPONENTTYPE_SRC_LI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5 -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Source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LineID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3,</w:t>
        <w:tab/>
        <w:tab/>
        <w:t>// MIXERLINE_COMPONENTTYPE_SRC_MICROPHO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l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0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DEST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0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4,</w:t>
        <w:tab/>
        <w:tab/>
        <w:t>// MIXERLINE_COMPONENTTYPE_DST_SPEAKERS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2, 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Speaker O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1 -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Destination DEST_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1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7,</w:t>
        <w:tab/>
        <w:tab/>
        <w:t>// MIXERLINE_COMPONENTTYPE_DST_WAVEIN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Record In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IXERLINE_TARGETTYPE_WAVEIN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PID_WAVEIN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IN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nd of initialization of 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c (control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destination numbers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IN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SB</w:t>
        <w:tab/>
        <w:tab/>
        <w:t>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0     - MASTER volum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     - MASTER balanc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     - MUTE of Master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     - MASTER Peak met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    - Q Sound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QSOUND,                     </w:t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   - REVERB and CHORUS ON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FFECTS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   - REVERB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   - CHORUS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8     - MASTER BASS and TREBLE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ENABLE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9     - MASTER TREBLE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0    - MASTER Bass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1   - MASTER volum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VOL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2    - MASTER balanc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2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3    - MUTE of Master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3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4    - Peak meter at wavin des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5   - Q Sound enable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     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6  - REVERB and CHORUS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7  - REVERB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8  - CHORUS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8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9    - MASTER BASS TREBLE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TONE CONTROL, 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SSENIN, 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0    - MASTER TREBLE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1    - MASTER Bass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1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2    - Volum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2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3    - Balanc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3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4    - MUTE of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4,</w:t>
        <w:tab/>
        <w:tab/>
        <w:tab/>
        <w:t>// MUTE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5    - Peak meter at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5,</w:t>
        <w:tab/>
        <w:tab/>
        <w:tab/>
        <w:t>// VU_MIDI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6    - Volum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6,</w:t>
        <w:tab/>
        <w:tab/>
        <w:tab/>
        <w:t>// VOL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7    - Balanc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7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8    - MUTE of WAV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8,</w:t>
        <w:tab/>
        <w:tab/>
        <w:tab/>
        <w:t>// MUTE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9    - Peak meter at WAV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9,</w:t>
        <w:tab/>
        <w:tab/>
        <w:tab/>
        <w:t>// VU_WAV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0    - Volum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0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                  </w:t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1    - Balanc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1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2    - MUTE of SB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3    - Peak meter at SB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3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4    - Volum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4,</w:t>
        <w:tab/>
        <w:tab/>
        <w:tab/>
        <w:t>// VOL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hFFFF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64, 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5    - Balanc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6    - MUTE of CD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6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7    - Peak meter at CD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7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8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9    - Volum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9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0    - Balanc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0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1    - MUTE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1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2    - Peak meter at LIN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2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3   - Switch on or off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3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4    - Volum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4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5    - Balanc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6    - MUTE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6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7    - Peak meter at MIC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7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IC, 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8   - Switch on or off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NOW STARTS THE SAME STUFF FOR RECORD IN!!!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9    - Volum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9,</w:t>
        <w:tab/>
        <w:tab/>
        <w:tab/>
        <w:t>// VOL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0    - Balanc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0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1    - MUTE of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1,</w:t>
        <w:tab/>
        <w:tab/>
        <w:tab/>
        <w:t>// MUTE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2    - Peak meter at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2,</w:t>
        <w:tab/>
        <w:tab/>
        <w:tab/>
        <w:t>// VU_MIDIOUT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3    - Volum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3,</w:t>
        <w:tab/>
        <w:tab/>
        <w:tab/>
        <w:t>// VOL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4    - Balanc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4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5    - MUTE of WAV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5,</w:t>
        <w:tab/>
        <w:tab/>
        <w:tab/>
        <w:t>// MUTE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6    - Peak meter at WAV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6,</w:t>
        <w:tab/>
        <w:tab/>
        <w:tab/>
        <w:t>// VU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7    - Volum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7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8    - Balanc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8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LSBIN, 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9    - MUTE of SB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9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0    - Peak meter at SBoutin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0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1    - Volum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This is same as waveout but just let th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user think that they are differen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1,</w:t>
        <w:tab/>
        <w:tab/>
        <w:tab/>
        <w:t>// VOL_IN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2    - Balanc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3    - MUTE of CD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3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4    - Peak meter at CD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PEAKMETER, 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5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6    - Volum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7    - Balanc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7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8    - MUTE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8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UTE, 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9    - Peak meter at LIN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9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0   - Switch on or off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0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1    - Volum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1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2    - Balanc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3    - MUTE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3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4    - Peak meter at MIC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4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5   - Switch on or off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ENDFILE</w:t>
        <w:tab/>
        <w:tab/>
        <w:t>// indicates end of text file (put something here!)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rPr/>
      </w:pPr>
      <w:r>
        <w:rPr/>
      </w:r>
    </w:p>
    <w:sectPr>
      <w:type w:val="continuous"/>
      <w:pgSz w:w="12240" w:h="15840"/>
      <w:pgMar w:left="1800" w:right="1440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619763549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3:01:00Z</dcterms:created>
  <dc:creator>Andy Roth</dc:creator>
  <dc:description/>
  <dc:language>en-US</dc:language>
  <cp:lastModifiedBy>Andy Roth</cp:lastModifiedBy>
  <dcterms:modified xsi:type="dcterms:W3CDTF">1995-07-06T08:39:00Z</dcterms:modified>
  <cp:revision>15</cp:revision>
  <dc:subject/>
  <dc:title>APPENDIX D - Mwave Play and Record Mixer Definition File</dc:title>
</cp:coreProperties>
</file>