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MODEM.INF file for use with the Remote Access (RAS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for Work Groups and the MWave Modem in the ThinkPad 755CD/CE/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file tells RAS what the proper send and return cod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MWave Modem.  This file does not address the memory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Mwave code releases.  If your are experiencing "ERROR 640: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RROR HAS OCCURED" messages when attempting to use the Mwave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you should obtain the latest level MWave drivers (release 1.1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xisting MODEM.INF file, by default located in the syste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Windows directory. Make a copy of the exis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rename the file so that if anything goes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you can recover. Copy the new MODEM.INF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existing MODEM.INF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S using the new MODEM.INF the following steps must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for Work Groups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wave Modem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w (updated) MODEM.INF file must be in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S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wave Modem must be selected from the available list in the RA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S must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