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Install NetWare Server 4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tWare 4.x server configuration, the ETHER-32V/P Server 4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on the ETHER-32V/P driver diskette.The driver is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.x subdirectory in the \NETWARE\SRV directory of the ETHER-32V/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ETHER-32V/P driver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utomatic OEM installation. The OEM Installation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provides a brief explanation regarding OEM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uidelines in the Novell Netware documentation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rom the ETHER-32V/P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or a duplication of the OEM install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AD and BIND commands to load the NetWare 4.x open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ODI) server driver as described below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commands, refer to the NetWare 4.x LAN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Located in the Driver Disk is the version 4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abeled PCNTNW.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Ware Server 4.x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NetWare 4.x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ODI server driver, PCNTNW.LAN, from the ETHER-32V/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the hard disk directory where the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s are located.The path on the ETHER-32V/P Disket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\NETWARE\SRV\4.X\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\NETWARE\SRV\4.X\PCNTNW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\NETWARE\SRV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\NETWARE\SRV\PCNTNW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oot NetWare by executing SERVER.EXE. Refer to Ne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oading disk drivers and moun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load the driver manually, simply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-32V  and ETHER-32P adapter board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 at the fil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CNTNW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You will need to specify DOS path if the driver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S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Port, INT, and DMA keywords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use IOP, IRQ, and DRQ keywords instead.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-32V, and ETHER-32P adapter cards,no keywor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pecified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MSM and ETHERTSM files are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PCNTNW. The PCNTNW driver will auto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should be copied from the ETHER-32V/P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x subdirectory under the 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bind the driver to the IPX protocol stac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PCNTNW NET=xxx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wo or more adapters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32-V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PCNTNW IOP=xxx IRQ=xxx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PCNTNW 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PCNTNW  IOP=xxx IRQ=xxx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PCNTNW 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32-P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PCNTNW BOARD=0 BUSTYPE=PCI1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PCNTNW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PCNTNW BOARD=1 BUSTYPE=PCI1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PCNTNW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o load the driver using AUTOEXEC, you must edit AUTOEXEC.N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ype "LOAD INSTALL" at the server prompt ":"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utility. Open the MAINTENANCE/SELECTIV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"NCF File Options" from the men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 AUTOEXEC". Add the following command lines in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on a ETHER-32V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ne adapter and more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 PCNTNW IRQ=3 IOP=320 FRAME=Ethernet_802.2 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IPX TO xxx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 PCNTNW IRQ=3 IOP=320 FRAME=Ethernet_802.3 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IPX TO xxx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on a ETHER-32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ne adapter and more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 PCNTNW BOARD=0 BUSTYPE=PCI1 FRAME=Ethernet_802.2 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IPX TO xxx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 PCNTNW BOARD=0 BUSTYPE=PCI1 FRAME=Ethernet_802.3 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IPX TO xxx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You will need to specify DOS path if the  driv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You can modify BUSTYPE=PCI2 for PCI mech#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