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2/8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mech.exe display machines PCI type mech#1 or mech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6/6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Thi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ff.com - A DOS program to switch off the write buffers of the Intel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p (see problem description for more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 files are modified from version 1.2 to version 1.3(beta)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versions is the implementation of a new keyword "CDCOFF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an be placed in the net.cfg file for the DOSODI driver or on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the server driver. This keyword will disable the wri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l CDC chip (see the section below for mode details). This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emented in the Novell drivers because this issue is only s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ification testing of Novell drivers (Exchange test). Novell ha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MD to use this keyword and then run the drivers on the Intel CD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For all other environments, we have not seen any issues with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blem. However, just to be safe we are providing th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ff.com which when executed will disable the write buffers on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chip (same effect as the "CDCOFF" keyword for the Novell driver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obtaining Novell certification for the PCnet-PCI devi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Novell drivers version 1.3 along with the "CDCOFF" key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Cnet family members (PCnet-ISA, PCnet-ISA+, PCnet-32) ar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nge. The version 1.3(beta) has not been fully te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labs. We beleive the changes are very minor but because of 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lease, the complete testing is not complet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 PCnet-PCI based adapter cards faili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hange Test in Intel Based Mother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based Ethernet cards, including AMD PCnet-PCI and DEC 2104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, are failing the Novell 4.01 Standard Exchange test wit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ient drivers.  The failure is reported as excessive dropp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hange Test is required to pass Novell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tensive testing, it has been determined that the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Test is related to the Intel PCI chipsets currently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Saturn (486) and Mercury (P5).  The problem relates to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integrated into the Cache DRAM Controller (CDC).  These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buffer write cycles from the processor's local bus to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.  These are designed to provide a small performance increase i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when these write buffers are enabled on the Saturn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, the chipset can insert disconnect cycles while the PCI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card has control of the bus.  This forces the Ethernet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tries many times, effectively not granting access to the b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periods of time.  This results in underflows and overflow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dropped packets reported in the Exchan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write buffers are enabled on a Mercury (P5) chipset,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does not grant the bus to the Ethernet for extended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often over 200 uS.  As a result, like the Saturn chip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ury chipset causes underflows and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chipsets cause the Novell Exchange Test to fail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D PCnet-PCI and the DEC 21040, when the processor to PCI bu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are enabled.  AMD has done testing with the OPTi and Contaq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ss the exchange test with the AMD PCnet-PCI. The PCnet-PC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the exchange test on Compaq Deskpro XL PCI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 term solution to the extensive latencies is to work with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vendors and convince them that these latencies are not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lp them figure out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 term solution has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ch program, which is run before the ethernet drivers 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vell environment, both client and server, before running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Test.  This program reprograms the bit which controls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and disables the processor bus to PCI bus writ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urrently available on the AMD Corporat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, and may be download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a modification is being made to the Novell Ethernet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lient and server, which allows a command line switch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buffers.  These Novell drivers will be released as version 1.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0, 1994.  They will be available on the Corporate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, and may be downloaded to perform Novell certificat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re is no difference in driver functionality between th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.3 drivers.  Customers should ONLY upgrade to version 1.3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to submit for Novell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