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GMG.COM is an ADI driver that allows you to use your Microg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grid, or 16 button SummaSketch tablet wit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utodesk. DGMG.COM provides full ADI v4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utoCAD select the ADI driver option for the digitiz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graphics ADI driver is always installed on Interrupt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, which is the AutoCA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MG has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GMG [/#] [/C#] [/A#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above selects the serial port that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.  If this argument is omitted th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first serial port where it finds a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select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 select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 and /4 selects com3 and com4 on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elects the cursor (or stylus)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with your UIOF-format table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P selects a stylus tra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16 selects a 16-button cursor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type of transducer attached to your ta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# command line argument will select which transduce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allows digitizing paper drawings in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C for resetting to the AD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S selects AutoSketch digitiz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s the standard AutoCAD (/AC) mod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ctive area of the tablet.  The AutoSketch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utoDesk's AutoSketch drawing program. 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zed coordinates from the tablet so that one inch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t surface corresponds to one inch measured or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87-4009-004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