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TEST.COM    Tablet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ummagraphics Corporation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EST allows you to verify that your Summagraphics tablet i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EST will display tablet output (X,Y coordinates)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,YYYYYY,F,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coordinate data. Y = Y coordinate data. F = button data. P =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r tablet is working with MMTEST, but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application, run the application's setup procedur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ll the options have been correctly configured. If you contin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ntact the software manufacturer who produc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set the tablet by turning it off and then on, or by using MM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MTEST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= (default) selects serial port 1 (PC, XT, AT,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= selects serial port 2 (PC, XT, AT,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 = selects serial port 3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= selects serial port 4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= selects serial port 5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 = selects serial port 6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7 = selects serial port 7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8 = selects serial port 8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Axxxx = selects serial port with base address of xxx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x = selects serial port with IRQ line number x (allowable IRQ 2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 = selects UIOF configuration for program use when tablet is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OF format or has a 16-button curs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selects no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/H =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= Exit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ing the BA option (Base Address) all four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(example:  for Com 1 - /BA0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is program transmits in SummaSketch default serial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hich is 9600 baud, 8 data bits, odd parity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/BA switch only when the serial port is located at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summary of command line switches is always available by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the/? or /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electing non-standard serial ports, the /BA and /I options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</w:t>
        <w:tab/>
        <w:t xml:space="preserve">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</w:t>
        <w:tab/>
        <w:tab/>
        <w:t>5</w:t>
        <w:tab/>
        <w:t xml:space="preserve">   4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6</w:t>
        <w:tab/>
        <w:tab/>
        <w:t>6</w:t>
        <w:tab/>
        <w:t xml:space="preserve">   4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  <w:tab/>
        <w:tab/>
        <w:t>7</w:t>
        <w:tab/>
        <w:t xml:space="preserve">   5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  <w:tab/>
        <w:tab/>
        <w:t>8</w:t>
        <w:tab/>
        <w:t xml:space="preserve">   5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87-1011-001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