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t Driver for IBM OS/2 V2.1, OS/2 V2.11 and OS/2 V3.0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ay 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"Tablet.sys" is the tablet driver for Tablet-1812, Tablet 1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 66, Tablet 345 and SK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work as Tablet Mode ( Absolute Addres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-1812 and Tablet 1212 will map Upper-left 6"X6"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 66 will map whole area 6"X6"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 345 will map 3"X4.5"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-32 will map 3"X2"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ablet.sys Driver to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file "Tablet.SYS" to C:\OS2\BOOT. ( C: is the Driver wher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edit or any text editer modify c:\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in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OS2\BOOT\MOUSE.SYS SERIAL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lete the line if there is another mouse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OS2\BOOT\PCLOGIC.SYS SERIAL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the Mouse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OS2\BOOT\TABLET.SYS SERIAL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OS2\BOOT\MOUSE.SYS TYPE=TABLE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COM1 can be COM2, COM3, or COM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utdown the system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abl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p Button is same as Left Button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Button is same as Right Button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down the double click speed or use right button to double cl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double click is not easy to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