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PCI SOFTWARE RELEASE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S Windows/3.1 display drivers &amp;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I 4.2 display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I 4.1 display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file LIST on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4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EXPRESS PCI WINDOWS 3.1 HIGH RESOLUTION DRIVERS 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HAVE PREVIOUS DRIVER DISKETTE, PLEASE SETUP VGA M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HE WINDOWS AND DELETE AVANCE LOGIC ICON GROUP.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FROM STEP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 FIRST TIME USER PLEASE START FROM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ANGE DIRECTORY TO WINDOWS 3.1 AND TYPE "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LECT "DISPLAY" AND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HANGE TO "VGA" AND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OLLOW THE INSTRUCTIONS ON THE SCREEN TO FINISH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TART YOUR WINDOWS 3.1 PROGRAM BY TYPING "WIN" AT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UT THE DISTRIBUTION DISKETTE I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SELECT "RUN" AT PULL DOWN MENU OF PROGRAM MANAGER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TO "RU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ENTER THE FILE NAME FOR AVANCE LOGIC WINDOWS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:\WIN31UL.EXE (IF THE INSTALLATION DISK IS IN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OLLOW THE INSTRUCTIONS ON THE SCREEN AND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EXPRESS PCI AutoCAD ADI 4.2 &amp; ADI 4.1 DRIVERS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UT THE DISTRIBUTION DISKETTE I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HANGE 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YPE INSTALL TO STAR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OLLOW THE INSTRUCTIONS ON THE SCREEN TO INSTALL THE DRI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N FOLLOW YOUR AUTOCAD MANUAL TO SELECT THE DESIRE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