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562660499"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637489241"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549436550"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771792830"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