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84118701"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492782421"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518303926"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51529080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