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75197666"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201169310"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571316344"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795663826"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