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77619821"/>
              <w:bookmarkStart w:id="1" w:name="__Fieldmark__0_77619821"/>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77619821"/>
              <w:bookmarkStart w:id="3" w:name="__Fieldmark__1_77619821"/>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77619821"/>
              <w:bookmarkStart w:id="5" w:name="__Fieldmark__2_77619821"/>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77619821"/>
              <w:bookmarkStart w:id="7" w:name="__Fieldmark__3_77619821"/>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77619821"/>
              <w:bookmarkStart w:id="9" w:name="__Fieldmark__4_77619821"/>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77619821"/>
              <w:bookmarkStart w:id="11" w:name="__Fieldmark__5_77619821"/>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77619821"/>
              <w:bookmarkStart w:id="13" w:name="__Fieldmark__6_77619821"/>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77619821"/>
              <w:bookmarkStart w:id="15" w:name="__Fieldmark__7_77619821"/>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77619821"/>
              <w:bookmarkStart w:id="17" w:name="__Fieldmark__8_77619821"/>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77619821"/>
              <w:bookmarkStart w:id="19" w:name="__Fieldmark__9_77619821"/>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77619821"/>
              <w:bookmarkStart w:id="21" w:name="__Fieldmark__10_77619821"/>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77619821"/>
              <w:bookmarkStart w:id="23" w:name="__Fieldmark__11_77619821"/>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77619821"/>
              <w:bookmarkStart w:id="25" w:name="__Fieldmark__12_77619821"/>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77619821"/>
              <w:bookmarkStart w:id="27" w:name="__Fieldmark__13_77619821"/>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77619821"/>
              <w:bookmarkStart w:id="29" w:name="__Fieldmark__14_77619821"/>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77619821"/>
                <w:bookmarkStart w:id="31" w:name="__Fieldmark__16_77619821"/>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77619821"/>
                <w:bookmarkStart w:id="33" w:name="__Fieldmark__17_77619821"/>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77619821"/>
                <w:bookmarkStart w:id="35" w:name="__Fieldmark__18_77619821"/>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77619821"/>
                <w:bookmarkStart w:id="37" w:name="__Fieldmark__19_77619821"/>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77619821"/>
                <w:bookmarkStart w:id="39" w:name="__Fieldmark__20_77619821"/>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77619821"/>
              <w:bookmarkStart w:id="41" w:name="__Fieldmark__21_77619821"/>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77619821"/>
              <w:bookmarkStart w:id="43" w:name="__Fieldmark__22_77619821"/>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77619821"/>
                <w:bookmarkStart w:id="45" w:name="__Fieldmark__23_77619821"/>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77619821"/>
                <w:bookmarkStart w:id="47" w:name="__Fieldmark__24_77619821"/>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77619821"/>
                <w:bookmarkStart w:id="49" w:name="__Fieldmark__25_77619821"/>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77619821"/>
                <w:bookmarkStart w:id="51" w:name="__Fieldmark__26_77619821"/>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77619821"/>
                <w:bookmarkStart w:id="53" w:name="__Fieldmark__27_77619821"/>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77619821"/>
                <w:bookmarkStart w:id="55" w:name="__Fieldmark__29_77619821"/>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77619821"/>
      <w:bookmarkStart w:id="57" w:name="__Fieldmark__30_77619821"/>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77619821"/>
      <w:bookmarkStart w:id="59" w:name="__Fieldmark__31_77619821"/>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77619821"/>
        <w:bookmarkStart w:id="61" w:name="__Fieldmark__32_77619821"/>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77619821"/>
      <w:bookmarkStart w:id="63" w:name="__Fieldmark__33_77619821"/>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77619821"/>
              <w:bookmarkStart w:id="65" w:name="__Fieldmark__57_77619821"/>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77619821"/>
              <w:bookmarkStart w:id="67" w:name="__Fieldmark__69_77619821"/>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77619821"/>
              <w:bookmarkStart w:id="69" w:name="__Fieldmark__77_77619821"/>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77619821"/>
              <w:bookmarkStart w:id="71" w:name="__Fieldmark__79_77619821"/>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77619821"/>
              <w:bookmarkStart w:id="73" w:name="__Fieldmark__81_77619821"/>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77619821"/>
              <w:bookmarkStart w:id="75" w:name="__Fieldmark__83_77619821"/>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77619821"/>
              <w:bookmarkStart w:id="77" w:name="__Fieldmark__85_77619821"/>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77619821"/>
              <w:bookmarkStart w:id="79" w:name="__Fieldmark__87_77619821"/>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77619821"/>
              <w:bookmarkStart w:id="81" w:name="__Fieldmark__89_77619821"/>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83916067"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7578588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