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879342619"/>
            <w:bookmarkStart w:id="1" w:name="__Fieldmark__0_879342619"/>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879342619"/>
            <w:bookmarkStart w:id="3" w:name="__Fieldmark__1_879342619"/>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879342619"/>
        <w:bookmarkStart w:id="5" w:name="__Fieldmark__2_879342619"/>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879342619"/>
        <w:bookmarkStart w:id="7" w:name="__Fieldmark__3_879342619"/>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879342619"/>
        <w:bookmarkStart w:id="9" w:name="__Fieldmark__4_879342619"/>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879342619"/>
              <w:bookmarkStart w:id="11" w:name="__Fieldmark__19_879342619"/>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879342619"/>
              <w:bookmarkStart w:id="13" w:name="__Fieldmark__20_879342619"/>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879342619"/>
              <w:bookmarkStart w:id="15" w:name="__Fieldmark__21_879342619"/>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879342619"/>
              <w:bookmarkStart w:id="17" w:name="__Fieldmark__22_879342619"/>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879342619"/>
              <w:bookmarkStart w:id="19" w:name="__Fieldmark__24_879342619"/>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879342619"/>
              <w:bookmarkStart w:id="21" w:name="__Fieldmark__29_879342619"/>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879342619"/>
              <w:bookmarkStart w:id="23" w:name="__Fieldmark__34_879342619"/>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879342619"/>
              <w:bookmarkStart w:id="25" w:name="__Fieldmark__39_879342619"/>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879342619"/>
              <w:bookmarkStart w:id="27" w:name="__Fieldmark__42_879342619"/>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87065917"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076732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