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head2"/>
        <w:tabs>
          <w:tab w:val="clear" w:pos="720"/>
          <w:tab w:val="left" w:pos="202" w:leader="none"/>
        </w:tabs>
        <w:spacing w:lineRule="exact" w:line="160" w:before="180" w:after="60"/>
        <w:ind w:left="72" w:right="72" w:hanging="0"/>
        <w:jc w:val="center"/>
        <w:rPr/>
      </w:pPr>
      <w:r>
        <w:br w:type="column"/>
      </w:r>
      <w: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1699260</wp:posOffset>
                </wp:positionH>
                <wp:positionV relativeFrom="margin">
                  <wp:posOffset>8890</wp:posOffset>
                </wp:positionV>
                <wp:extent cx="5153660" cy="286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53760" cy="286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3.8pt;margin-top:0.7pt;width:405.75pt;height:22.5pt;mso-wrap-style:none;v-text-anchor:middle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br/>
      </w:r>
      <w:r>
        <w:rPr>
          <w:color w:val="FFFFFF"/>
        </w:rPr>
        <w:t>Compaq Deskpro 4000S Model 5166X, 5200X, 5233X</w:t>
      </w:r>
    </w:p>
    <w:p>
      <w:pPr>
        <w:pStyle w:val="Texthead"/>
        <w:spacing w:lineRule="exact" w:line="140" w:before="180" w:after="60"/>
        <w:rPr>
          <w:color w:val="FFFFFF"/>
        </w:rPr>
      </w:pPr>
      <w:r>
        <w:rPr>
          <w:color w:val="FFFFFF"/>
        </w:rPr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24400</wp:posOffset>
                </wp:positionH>
                <wp:positionV relativeFrom="page">
                  <wp:posOffset>2295525</wp:posOffset>
                </wp:positionV>
                <wp:extent cx="0" cy="78613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80.75pt" to="372pt,242.6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194560</wp:posOffset>
                </wp:positionH>
                <wp:positionV relativeFrom="page">
                  <wp:posOffset>2651760</wp:posOffset>
                </wp:positionV>
                <wp:extent cx="5074920" cy="4572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45720"/>
                          <a:chOff x="0" y="0"/>
                          <a:chExt cx="50749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7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4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pt;margin-top:208.8pt;width:399.6pt;height:3.6pt" coordorigin="3456,4176" coordsize="7992,72">
                <v:oval id="shape_0" fillcolor="black" stroked="t" o:allowincell="f" style="position:absolute;left:345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08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94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23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37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93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79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64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50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08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36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21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80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36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22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51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65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07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78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92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64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49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48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34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20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05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63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91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76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35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92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77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06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20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62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33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48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19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04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04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89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75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60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18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46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32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90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47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32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61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76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17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88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03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74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60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422650</wp:posOffset>
                </wp:positionH>
                <wp:positionV relativeFrom="page">
                  <wp:posOffset>3082290</wp:posOffset>
                </wp:positionV>
                <wp:extent cx="1905" cy="765810"/>
                <wp:effectExtent l="3810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76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242.7pt" to="269.6pt,302.95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48840</wp:posOffset>
                </wp:positionH>
                <wp:positionV relativeFrom="page">
                  <wp:posOffset>2093595</wp:posOffset>
                </wp:positionV>
                <wp:extent cx="82359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164.85pt;width:64.8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48840</wp:posOffset>
                </wp:positionH>
                <wp:positionV relativeFrom="page">
                  <wp:posOffset>2825115</wp:posOffset>
                </wp:positionV>
                <wp:extent cx="82359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222.45pt;width:64.8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TIONA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956810</wp:posOffset>
                </wp:positionH>
                <wp:positionV relativeFrom="page">
                  <wp:posOffset>2113280</wp:posOffset>
                </wp:positionV>
                <wp:extent cx="663575" cy="1924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80" cy="19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-MB DIM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.3pt;margin-top:166.4pt;width:52.2pt;height:15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-MB DI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126230</wp:posOffset>
                </wp:positionH>
                <wp:positionV relativeFrom="page">
                  <wp:posOffset>2112645</wp:posOffset>
                </wp:positionV>
                <wp:extent cx="366395" cy="1835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.9pt;margin-top:166.35pt;width:28.8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455670</wp:posOffset>
                </wp:positionH>
                <wp:positionV relativeFrom="page">
                  <wp:posOffset>2844165</wp:posOffset>
                </wp:positionV>
                <wp:extent cx="274955" cy="1835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2.1pt;margin-top:223.95pt;width:21.6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773930</wp:posOffset>
                </wp:positionH>
                <wp:positionV relativeFrom="page">
                  <wp:posOffset>2844165</wp:posOffset>
                </wp:positionV>
                <wp:extent cx="1484630" cy="183515"/>
                <wp:effectExtent l="0" t="0" r="0" b="965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PLACE STANDARD DIMM WIT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9pt;margin-top:223.95pt;width:116.85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PLACE STANDARD DIMM WIT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88080</wp:posOffset>
                </wp:positionH>
                <wp:positionV relativeFrom="page">
                  <wp:posOffset>3484245</wp:posOffset>
                </wp:positionV>
                <wp:extent cx="776605" cy="3663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5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8-, 16-, 32-, 64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4pt;margin-top:274.35pt;width:61.1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8-, 16-, 32-, 64- or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386070</wp:posOffset>
                </wp:positionH>
                <wp:positionV relativeFrom="page">
                  <wp:posOffset>3484245</wp:posOffset>
                </wp:positionV>
                <wp:extent cx="366395" cy="291465"/>
                <wp:effectExtent l="0" t="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1pt;margin-top:274.35pt;width:28.8pt;height:22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019675</wp:posOffset>
                </wp:positionH>
                <wp:positionV relativeFrom="page">
                  <wp:posOffset>4354830</wp:posOffset>
                </wp:positionV>
                <wp:extent cx="723265" cy="415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40" cy="41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 M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.25pt;margin-top:342.9pt;width:56.9pt;height:32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 MB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428365</wp:posOffset>
                </wp:positionH>
                <wp:positionV relativeFrom="page">
                  <wp:posOffset>3082290</wp:posOffset>
                </wp:positionV>
                <wp:extent cx="2578735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242.7pt" to="472.95pt,242.7pt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012180</wp:posOffset>
                </wp:positionH>
                <wp:positionV relativeFrom="page">
                  <wp:posOffset>3079750</wp:posOffset>
                </wp:positionV>
                <wp:extent cx="1270" cy="1619250"/>
                <wp:effectExtent l="3810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61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242.5pt" to="473.45pt,369.95pt" stroked="t" o:allowincell="f" style="position:absolute;flip:x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711450</wp:posOffset>
                </wp:positionH>
                <wp:positionV relativeFrom="page">
                  <wp:posOffset>3484245</wp:posOffset>
                </wp:positionV>
                <wp:extent cx="467995" cy="3327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6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5pt;margin-top:274.35pt;width:36.8pt;height:26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6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247130</wp:posOffset>
                </wp:positionH>
                <wp:positionV relativeFrom="page">
                  <wp:posOffset>3484245</wp:posOffset>
                </wp:positionV>
                <wp:extent cx="77660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5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8-, 16-, 32-, 64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1.9pt;margin-top:274.35pt;width:61.1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8-, 16-, 32-, 64- or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263005</wp:posOffset>
                </wp:positionH>
                <wp:positionV relativeFrom="page">
                  <wp:posOffset>4366895</wp:posOffset>
                </wp:positionV>
                <wp:extent cx="776605" cy="3219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520" cy="32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8-, 16-, 32-,64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3.15pt;margin-top:343.85pt;width:61.1pt;height:25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8-, 16-, 32-,64- or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539615</wp:posOffset>
                </wp:positionH>
                <wp:positionV relativeFrom="page">
                  <wp:posOffset>2118995</wp:posOffset>
                </wp:positionV>
                <wp:extent cx="366395" cy="39624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6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45pt;margin-top:166.85pt;width:28.8pt;height:31.1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582160</wp:posOffset>
                </wp:positionH>
                <wp:positionV relativeFrom="page">
                  <wp:posOffset>2140585</wp:posOffset>
                </wp:positionV>
                <wp:extent cx="274955" cy="60325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5040" cy="6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8pt;margin-top:168.55pt;width:21.6pt;height:4.7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253740</wp:posOffset>
                </wp:positionH>
                <wp:positionV relativeFrom="page">
                  <wp:posOffset>3490595</wp:posOffset>
                </wp:positionV>
                <wp:extent cx="366395" cy="39624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6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2pt;margin-top:274.85pt;width:28.8pt;height:31.1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299460</wp:posOffset>
                </wp:positionH>
                <wp:positionV relativeFrom="page">
                  <wp:posOffset>3509010</wp:posOffset>
                </wp:positionV>
                <wp:extent cx="274955" cy="4572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504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pt;margin-top:276.3pt;width:21.6pt;height:3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299460</wp:posOffset>
                </wp:positionH>
                <wp:positionV relativeFrom="page">
                  <wp:posOffset>3554730</wp:posOffset>
                </wp:positionV>
                <wp:extent cx="274955" cy="4572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504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pt;margin-top:279.9pt;width:21.6pt;height:3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825490</wp:posOffset>
                </wp:positionH>
                <wp:positionV relativeFrom="page">
                  <wp:posOffset>4360545</wp:posOffset>
                </wp:positionV>
                <wp:extent cx="366395" cy="39624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66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7pt;margin-top:343.35pt;width:28.8pt;height:31.1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871210</wp:posOffset>
                </wp:positionH>
                <wp:positionV relativeFrom="page">
                  <wp:posOffset>4378960</wp:posOffset>
                </wp:positionV>
                <wp:extent cx="274955" cy="4572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504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3pt;margin-top:344.8pt;width:21.6pt;height:3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871210</wp:posOffset>
                </wp:positionH>
                <wp:positionV relativeFrom="page">
                  <wp:posOffset>4424680</wp:posOffset>
                </wp:positionV>
                <wp:extent cx="274955" cy="4572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504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3pt;margin-top:348.4pt;width:21.6pt;height:3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23585</wp:posOffset>
                </wp:positionH>
                <wp:positionV relativeFrom="page">
                  <wp:posOffset>3471545</wp:posOffset>
                </wp:positionV>
                <wp:extent cx="366395" cy="41529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66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55pt;margin-top:273.35pt;width:28.8pt;height:32.6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869305</wp:posOffset>
                </wp:positionH>
                <wp:positionV relativeFrom="page">
                  <wp:posOffset>3489960</wp:posOffset>
                </wp:positionV>
                <wp:extent cx="274955" cy="4572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504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15pt;margin-top:274.8pt;width:21.6pt;height:3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margin">
                  <wp:posOffset>5342890</wp:posOffset>
                </wp:positionV>
                <wp:extent cx="5153660" cy="17024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760" cy="170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es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not required to be added in like pairs of memory modules (memory kits). Memory upgrades accomplished by adding single or multiple DIMM at the same or varied siz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llowing are the memory options available from Compaq: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  <w:tab w:val="left" w:pos="57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-MB Memory Kit (1 x 8-MB, SDRAM DIMM, 66 MHz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42802-B21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-MB Memory Kit (1 x 16-MB, SDRAM DIMM, 66 MHz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42803-B21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MB Memory Kit (1 x 32-MB, SDRAM DIMM, 66 MHz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42804-B21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Memory Kit (1 x 64-MB, SDRAM DIMM, 66 MHz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42805-B21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Memory Kit (1 x 128-MB, SDRAM DIMM, 66 MHz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70812-B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720" w:hanging="1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3pt;margin-top:420.7pt;width:405.75pt;height:13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es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not required to be added in like pairs of memory modules (memory kits). Memory upgrades accomplished by adding single or multiple DIMM at the same or varied size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atLeas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llowing are the memory options available from Compaq:</w:t>
                      </w:r>
                    </w:p>
                    <w:p>
                      <w:pPr>
                        <w:tabs>
                          <w:tab w:val="left" w:pos="20" w:leader="none"/>
                          <w:tab w:val="left" w:pos="576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-MB Memory Kit (1 x 8-MB, SDRAM DIMM, 66 MHz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42802-B21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-MB Memory Kit (1 x 16-MB, SDRAM DIMM, 66 MHz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42803-B21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MB Memory Kit (1 x 32-MB, SDRAM DIMM, 66 MHz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42804-B21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Memory Kit (1 x 64-MB, SDRAM DIMM, 66 MHz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42805-B21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Memory Kit (1 x 128-MB, SDRAM DIMM, 66 MHz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70812-B2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720" w:hanging="14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432" w:top="488" w:footer="576" w:bottom="632"/>
          <w:pgNumType w:start="6" w:fmt="decimal"/>
          <w:cols w:num="2" w:equalWidth="false" w:sep="false">
            <w:col w:w="2304" w:space="360"/>
            <w:col w:w="8136"/>
          </w:cols>
          <w:formProt w:val="false"/>
          <w:textDirection w:val="lrTb"/>
        </w:sectPr>
        <w:pStyle w:val="Texthead"/>
        <w:rPr/>
      </w:pPr>
      <w:r>
        <w:rPr/>
      </w:r>
    </w:p>
    <w:p>
      <w:pPr>
        <w:pStyle w:val="Texthead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head2"/>
        <w:tabs>
          <w:tab w:val="clear" w:pos="720"/>
          <w:tab w:val="left" w:pos="202" w:leader="none"/>
        </w:tabs>
        <w:spacing w:lineRule="exact" w:line="160" w:before="180" w:after="60"/>
        <w:ind w:left="72" w:right="72" w:hanging="0"/>
        <w:jc w:val="center"/>
        <w:rPr/>
      </w:pPr>
      <w:r>
        <w:br w:type="column"/>
      </w:r>
      <w: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column">
                  <wp:posOffset>1699260</wp:posOffset>
                </wp:positionH>
                <wp:positionV relativeFrom="margin">
                  <wp:posOffset>8890</wp:posOffset>
                </wp:positionV>
                <wp:extent cx="5153660" cy="28638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153760" cy="286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3.8pt;margin-top:0.7pt;width:405.75pt;height:22.5pt;mso-wrap-style:none;v-text-anchor:middle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br/>
      </w:r>
      <w:r>
        <w:rPr>
          <w:color w:val="FFFFFF"/>
        </w:rPr>
        <w:t>Compaq Deskpro 4000S Model 5166X, 5200X, 5233X</w:t>
      </w:r>
    </w:p>
    <w:p>
      <w:pPr>
        <w:pStyle w:val="Texthead"/>
        <w:rPr>
          <w:color w:val="FFFFFF"/>
        </w:rPr>
      </w:pPr>
      <w:r>
        <w:rPr>
          <w:color w:val="FFFFFF"/>
        </w:rPr>
      </w:r>
    </w:p>
    <w:p>
      <w:pPr>
        <w:pStyle w:val="Texthead"/>
        <w:rPr/>
      </w:pPr>
      <w:r>
        <w:rPr/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724400</wp:posOffset>
                </wp:positionH>
                <wp:positionV relativeFrom="page">
                  <wp:posOffset>2295525</wp:posOffset>
                </wp:positionV>
                <wp:extent cx="0" cy="78613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80.75pt" to="372pt,242.6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194560</wp:posOffset>
                </wp:positionH>
                <wp:positionV relativeFrom="page">
                  <wp:posOffset>2651760</wp:posOffset>
                </wp:positionV>
                <wp:extent cx="5074920" cy="4572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45720"/>
                          <a:chOff x="0" y="0"/>
                          <a:chExt cx="50749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7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4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pt;margin-top:208.8pt;width:399.6pt;height:3.6pt" coordorigin="3456,4176" coordsize="7992,72">
                <v:oval id="shape_0" fillcolor="black" stroked="t" o:allowincell="f" style="position:absolute;left:345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08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94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23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37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93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79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64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50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08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36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21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80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36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22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51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65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07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78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92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64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49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48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34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20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05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63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91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76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35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92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77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06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20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62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33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48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19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04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04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89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75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60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18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46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32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90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47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32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61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76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17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88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03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74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60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422650</wp:posOffset>
                </wp:positionH>
                <wp:positionV relativeFrom="page">
                  <wp:posOffset>3082290</wp:posOffset>
                </wp:positionV>
                <wp:extent cx="1905" cy="753110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75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242.7pt" to="269.6pt,301.95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8840</wp:posOffset>
                </wp:positionH>
                <wp:positionV relativeFrom="page">
                  <wp:posOffset>2093595</wp:posOffset>
                </wp:positionV>
                <wp:extent cx="823595" cy="3663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164.85pt;width:64.8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148840</wp:posOffset>
                </wp:positionH>
                <wp:positionV relativeFrom="page">
                  <wp:posOffset>2825115</wp:posOffset>
                </wp:positionV>
                <wp:extent cx="82359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222.45pt;width:64.8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TIONA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956810</wp:posOffset>
                </wp:positionH>
                <wp:positionV relativeFrom="page">
                  <wp:posOffset>2113280</wp:posOffset>
                </wp:positionV>
                <wp:extent cx="663575" cy="19240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80" cy="19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MB DIM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.3pt;margin-top:166.4pt;width:52.2pt;height:15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MB DI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126230</wp:posOffset>
                </wp:positionH>
                <wp:positionV relativeFrom="page">
                  <wp:posOffset>2112645</wp:posOffset>
                </wp:positionV>
                <wp:extent cx="366395" cy="18351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.9pt;margin-top:166.35pt;width:28.8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455670</wp:posOffset>
                </wp:positionH>
                <wp:positionV relativeFrom="page">
                  <wp:posOffset>2844165</wp:posOffset>
                </wp:positionV>
                <wp:extent cx="274955" cy="1835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2.1pt;margin-top:223.95pt;width:21.6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773930</wp:posOffset>
                </wp:positionH>
                <wp:positionV relativeFrom="page">
                  <wp:posOffset>2844165</wp:posOffset>
                </wp:positionV>
                <wp:extent cx="1484630" cy="183515"/>
                <wp:effectExtent l="0" t="0" r="0" b="965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PLACE STANDARD DIMM WIT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9pt;margin-top:223.95pt;width:116.85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PLACE STANDARD DIMM WIT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88080</wp:posOffset>
                </wp:positionH>
                <wp:positionV relativeFrom="page">
                  <wp:posOffset>3484245</wp:posOffset>
                </wp:positionV>
                <wp:extent cx="776605" cy="36639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5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8-, 16-, 32-, 64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4pt;margin-top:274.35pt;width:61.1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8-, 16-, 32-, 64- or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386070</wp:posOffset>
                </wp:positionH>
                <wp:positionV relativeFrom="page">
                  <wp:posOffset>3484245</wp:posOffset>
                </wp:positionV>
                <wp:extent cx="366395" cy="291465"/>
                <wp:effectExtent l="0" t="0" r="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1pt;margin-top:274.35pt;width:28.8pt;height:22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019675</wp:posOffset>
                </wp:positionH>
                <wp:positionV relativeFrom="page">
                  <wp:posOffset>4354830</wp:posOffset>
                </wp:positionV>
                <wp:extent cx="723265" cy="4159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40" cy="41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 M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.25pt;margin-top:342.9pt;width:56.9pt;height:32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 MB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428365</wp:posOffset>
                </wp:positionH>
                <wp:positionV relativeFrom="page">
                  <wp:posOffset>3082290</wp:posOffset>
                </wp:positionV>
                <wp:extent cx="2578735" cy="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242.7pt" to="472.95pt,242.7pt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012180</wp:posOffset>
                </wp:positionH>
                <wp:positionV relativeFrom="page">
                  <wp:posOffset>3079750</wp:posOffset>
                </wp:positionV>
                <wp:extent cx="1270" cy="1619250"/>
                <wp:effectExtent l="3810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61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242.5pt" to="473.45pt,369.95pt" stroked="t" o:allowincell="f" style="position:absolute;flip:x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711450</wp:posOffset>
                </wp:positionH>
                <wp:positionV relativeFrom="page">
                  <wp:posOffset>3484245</wp:posOffset>
                </wp:positionV>
                <wp:extent cx="467995" cy="33274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0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5pt;margin-top:274.35pt;width:36.8pt;height:26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0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247130</wp:posOffset>
                </wp:positionH>
                <wp:positionV relativeFrom="page">
                  <wp:posOffset>3484245</wp:posOffset>
                </wp:positionV>
                <wp:extent cx="776605" cy="36639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5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8-, 16-, 32-, 64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1.9pt;margin-top:274.35pt;width:61.1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8-, 16-, 32-, 64- or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263005</wp:posOffset>
                </wp:positionH>
                <wp:positionV relativeFrom="page">
                  <wp:posOffset>4366895</wp:posOffset>
                </wp:positionV>
                <wp:extent cx="776605" cy="3219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520" cy="32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8-, 16-, 32-,64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3.15pt;margin-top:343.85pt;width:61.1pt;height:25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8-, 16-, 32-,64- or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539615</wp:posOffset>
                </wp:positionH>
                <wp:positionV relativeFrom="page">
                  <wp:posOffset>2118995</wp:posOffset>
                </wp:positionV>
                <wp:extent cx="366395" cy="39624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6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45pt;margin-top:166.85pt;width:28.8pt;height:31.1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582160</wp:posOffset>
                </wp:positionH>
                <wp:positionV relativeFrom="page">
                  <wp:posOffset>2140585</wp:posOffset>
                </wp:positionV>
                <wp:extent cx="274955" cy="60325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5040" cy="6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8pt;margin-top:168.55pt;width:21.6pt;height:4.7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253740</wp:posOffset>
                </wp:positionH>
                <wp:positionV relativeFrom="page">
                  <wp:posOffset>3490595</wp:posOffset>
                </wp:positionV>
                <wp:extent cx="366395" cy="396240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66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2pt;margin-top:274.85pt;width:28.8pt;height:31.1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299460</wp:posOffset>
                </wp:positionH>
                <wp:positionV relativeFrom="page">
                  <wp:posOffset>3509010</wp:posOffset>
                </wp:positionV>
                <wp:extent cx="274955" cy="4572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7504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pt;margin-top:276.3pt;width:21.6pt;height:3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299460</wp:posOffset>
                </wp:positionH>
                <wp:positionV relativeFrom="page">
                  <wp:posOffset>3554730</wp:posOffset>
                </wp:positionV>
                <wp:extent cx="274955" cy="4572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7504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pt;margin-top:279.9pt;width:21.6pt;height:3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825490</wp:posOffset>
                </wp:positionH>
                <wp:positionV relativeFrom="page">
                  <wp:posOffset>4360545</wp:posOffset>
                </wp:positionV>
                <wp:extent cx="366395" cy="39624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366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7pt;margin-top:343.35pt;width:28.8pt;height:31.1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871210</wp:posOffset>
                </wp:positionH>
                <wp:positionV relativeFrom="page">
                  <wp:posOffset>4378960</wp:posOffset>
                </wp:positionV>
                <wp:extent cx="274955" cy="4572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7504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3pt;margin-top:344.8pt;width:21.6pt;height:3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871210</wp:posOffset>
                </wp:positionH>
                <wp:positionV relativeFrom="page">
                  <wp:posOffset>4424680</wp:posOffset>
                </wp:positionV>
                <wp:extent cx="274955" cy="4572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7504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3pt;margin-top:348.4pt;width:21.6pt;height:3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823585</wp:posOffset>
                </wp:positionH>
                <wp:positionV relativeFrom="page">
                  <wp:posOffset>3471545</wp:posOffset>
                </wp:positionV>
                <wp:extent cx="366395" cy="41529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6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55pt;margin-top:273.35pt;width:28.8pt;height:32.6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869305</wp:posOffset>
                </wp:positionH>
                <wp:positionV relativeFrom="page">
                  <wp:posOffset>3489960</wp:posOffset>
                </wp:positionV>
                <wp:extent cx="274955" cy="4572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7504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15pt;margin-top:274.8pt;width:21.6pt;height:3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spacing w:lineRule="exact" w:line="140" w:before="180" w:after="60"/>
        <w:rPr/>
      </w:pPr>
      <w:r>
        <w:rPr/>
      </w:r>
    </w:p>
    <w:p>
      <w:pPr>
        <w:pStyle w:val="Subhead2"/>
        <w:tabs>
          <w:tab w:val="clear" w:pos="720"/>
          <w:tab w:val="left" w:pos="202" w:leader="none"/>
        </w:tabs>
        <w:spacing w:lineRule="exact" w:line="140" w:before="0" w:after="0"/>
        <w:ind w:left="72" w:right="72" w:hanging="0"/>
        <w:jc w:val="center"/>
        <w:rPr>
          <w:color w:val="FFFFFF"/>
          <w:lang w:val="en-US"/>
        </w:rPr>
      </w:pPr>
      <w:r>
        <w:rPr>
          <w:color w:val="FFFF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810</wp:posOffset>
                </wp:positionH>
                <wp:positionV relativeFrom="margin">
                  <wp:posOffset>5355590</wp:posOffset>
                </wp:positionV>
                <wp:extent cx="5153660" cy="17024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760" cy="170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es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not required to be added in like pairs of memory modules (memory kits). Memory upgrades accomplished by adding single or multiple DIMM at the same or varied siz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llowing are the memory options available from Compaq: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  <w:tab w:val="left" w:pos="57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-MB Memory Kit (1 x 8-MB, SDRAM DIMM, 66 MHz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42802-B21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-MB Memory Kit (1 x 16-MB, SDRAM DIMM, 66 MHz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42803-B21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MB Memory Kit (1 x 32-MB, SDRAM DIMM, 66 MHz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42804-B21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Memory Kit (1 x 64-MB, SDRAM DIMM, 66 MHz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42805-B21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Memory Kit (1 x 128-MB, SDRAM DIMM, 66 MHz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70812-B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720" w:hanging="1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3pt;margin-top:421.7pt;width:405.75pt;height:13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es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not required to be added in like pairs of memory modules (memory kits). Memory upgrades accomplished by adding single or multiple DIMM at the same or varied size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atLeas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llowing are the memory options available from Compaq:</w:t>
                      </w:r>
                    </w:p>
                    <w:p>
                      <w:pPr>
                        <w:tabs>
                          <w:tab w:val="left" w:pos="20" w:leader="none"/>
                          <w:tab w:val="left" w:pos="576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-MB Memory Kit (1 x 8-MB, SDRAM DIMM, 66 MHz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42802-B21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-MB Memory Kit (1 x 16-MB, SDRAM DIMM, 66 MHz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42803-B21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MB Memory Kit (1 x 32-MB, SDRAM DIMM, 66 MHz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42804-B21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Memory Kit (1 x 64-MB, SDRAM DIMM, 66 MHz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42805-B21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Memory Kit (1 x 128-MB, SDRAM DIMM, 66 MHz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70812-B2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720" w:hanging="14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432" w:top="488" w:footer="0" w:bottom="360"/>
      <w:pgNumType w:fmt="decimal"/>
      <w:cols w:num="2" w:equalWidth="false" w:sep="false">
        <w:col w:w="2304" w:space="360"/>
        <w:col w:w="8136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6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spacing w:before="80" w:after="36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posOffset>4508500</wp:posOffset>
              </wp:positionH>
              <wp:positionV relativeFrom="paragraph">
                <wp:posOffset>271780</wp:posOffset>
              </wp:positionV>
              <wp:extent cx="2362835" cy="46482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680" cy="464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55pt;margin-top:21.4pt;width:186pt;height:36.5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S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Memory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4508500</wp:posOffset>
              </wp:positionH>
              <wp:positionV relativeFrom="paragraph">
                <wp:posOffset>271780</wp:posOffset>
              </wp:positionV>
              <wp:extent cx="2362835" cy="464820"/>
              <wp:effectExtent l="0" t="0" r="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680" cy="464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55pt;margin-top:21.4pt;width:186pt;height:36.5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S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</w:rPr>
      <w:t xml:space="preserve">Memory </w:t>
    </w:r>
    <w:r>
      <w:rPr>
        <w:rFonts w:eastAsia="Times New Roman" w:cs="Times New Roman" w:ascii="Times New Roman" w:hAnsi="Times New Roman"/>
        <w:i/>
        <w:iCs/>
        <w:sz w:val="18"/>
        <w:szCs w:val="18"/>
      </w:rPr>
      <w:t>(cont’d)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HelveticaNeue Condensed" w:hAnsi="HelveticaNeue Condensed" w:eastAsia="HelveticaNeue Condensed" w:cs="HelveticaNeue Condensed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rFonts w:ascii="Arial Narrow" w:hAnsi="Arial Narrow" w:eastAsia="Arial Narrow" w:cs="Arial Narrow"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Subhead3">
    <w:name w:val="Subhead 3"/>
    <w:basedOn w:val="Subhead1"/>
    <w:qFormat/>
    <w:pPr>
      <w:spacing w:before="220" w:after="0"/>
    </w:pPr>
    <w:rPr>
      <w:rFonts w:ascii="Arial Narrow" w:hAnsi="Arial Narrow" w:eastAsia="Arial Narrow" w:cs="Arial Narrow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  <w:szCs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FootnoteBody">
    <w:name w:val="Footnote-Body"/>
    <w:basedOn w:val="TextBody"/>
    <w:qFormat/>
    <w:pPr>
      <w:spacing w:lineRule="exact" w:line="140"/>
    </w:pPr>
    <w:rPr>
      <w:sz w:val="14"/>
      <w:szCs w:val="14"/>
    </w:rPr>
  </w:style>
  <w:style w:type="paragraph" w:styleId="Footnote">
    <w:name w:val="Footnote Text"/>
    <w:basedOn w:val="Modeli"/>
    <w:pPr/>
    <w:rPr>
      <w:rFonts w:ascii="Arial Narrow" w:hAnsi="Arial Narrow" w:eastAsia="Arial Narrow" w:cs="Arial Narrow"/>
      <w:sz w:val="14"/>
      <w:szCs w:val="14"/>
    </w:rPr>
  </w:style>
  <w:style w:type="paragraph" w:styleId="Subhead1a">
    <w:name w:val="subhead1a"/>
    <w:basedOn w:val="Subhead1"/>
    <w:qFormat/>
    <w:pPr>
      <w:spacing w:before="220" w:after="0"/>
    </w:pPr>
    <w:rPr>
      <w:rFonts w:ascii="Arial Narrow" w:hAnsi="Arial Narrow" w:eastAsia="Arial Narrow" w:cs="Arial Narrow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pacing w:val="0"/>
      <w:sz w:val="16"/>
      <w:szCs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i/>
      <w:iCs/>
      <w:sz w:val="18"/>
      <w:szCs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Subhead31">
    <w:name w:val="subhead 3"/>
    <w:basedOn w:val="TextBody"/>
    <w:qFormat/>
    <w:pPr/>
    <w:rPr>
      <w:b/>
      <w:bCs/>
      <w:i/>
      <w:iCs/>
    </w:rPr>
  </w:style>
  <w:style w:type="paragraph" w:styleId="Whitehead">
    <w:name w:val="whitehead"/>
    <w:basedOn w:val="Headline"/>
    <w:qFormat/>
    <w:pPr>
      <w:spacing w:before="0" w:after="101"/>
    </w:pPr>
    <w:rPr>
      <w:sz w:val="28"/>
      <w:szCs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iCs/>
      <w:sz w:val="24"/>
      <w:szCs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>
      <w:rFonts w:ascii="Arial Narrow" w:hAnsi="Arial Narrow" w:eastAsia="Arial Narrow" w:cs="Arial Narrow"/>
    </w:rPr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  <w:szCs w:val="16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MEMOR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5:25:00Z</dcterms:created>
  <dc:creator>Compaq Desktop CustomerCompaq Desktop Customer</dc:creator>
  <dc:description/>
  <dc:language>en-US</dc:language>
  <cp:lastModifiedBy>Compaq Desktop CustomerCompaq Desktop Customer</cp:lastModifiedBy>
  <cp:lastPrinted>1997-10-20T13:16:00Z</cp:lastPrinted>
  <dcterms:modified xsi:type="dcterms:W3CDTF">1997-10-20T14:09:00Z</dcterms:modified>
  <cp:revision>4</cp:revision>
  <dc:subject/>
  <dc:title/>
</cp:coreProperties>
</file>