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mpaq Storage Works TL891/TL892 Series Enterprise DLT Tape Storage Library Firmware ReadMe </w:t>
      </w:r>
    </w:p>
    <w:p>
      <w:pPr>
        <w:pStyle w:val="Normal"/>
        <w:rPr/>
      </w:pPr>
      <w:r>
        <w:rPr/>
        <w:t>October 16th, 200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ank you for downloading Compaq's TL891/TL892 series firmware. This firmware can be used to update the TL890, TL891, TL892, TL891DLX, TL892DLX tape storage libra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rmware can be loaded to the storage tape library in the following w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al port connection to the library running MS-DOS or a windows terminal emulator running The Compaq TL891/TL892 Series Tape Diagnostic Software (LibCenter Version 3.1) included with this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q Tape Storage Mangement.Console software for Windows Operating Systems</w:t>
      </w:r>
    </w:p>
    <w:p>
      <w:pPr>
        <w:pStyle w:val="Normal"/>
        <w:rPr/>
      </w:pPr>
      <w:hyperlink r:id="rId2">
        <w:r>
          <w:rPr>
            <w:rStyle w:val="InternetLink"/>
          </w:rPr>
          <w:t>http://www.compaq.com/products/storageworks/tsmc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q’s SCSI CAM utility under Compaq's Tru64 operating system.</w:t>
      </w:r>
    </w:p>
    <w:p>
      <w:pPr>
        <w:pStyle w:val="Normal"/>
        <w:rPr/>
      </w:pPr>
      <w:hyperlink r:id="rId3">
        <w:r>
          <w:rPr>
            <w:rStyle w:val="InternetLink"/>
          </w:rPr>
          <w:t>http://www.tru64unix.compaq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aq.com/products/storageworks/tsmc/index.html" TargetMode="External"/><Relationship Id="rId3" Type="http://schemas.openxmlformats.org/officeDocument/2006/relationships/hyperlink" Target="http://www.tru64unix.compaq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7:41:00Z</dcterms:created>
  <dc:creator>Mark Saunders</dc:creator>
  <dc:description/>
  <dc:language>en-US</dc:language>
  <cp:lastModifiedBy>Mark Saunders</cp:lastModifiedBy>
  <dcterms:modified xsi:type="dcterms:W3CDTF">2001-10-19T17:37:00Z</dcterms:modified>
  <cp:revision>3</cp:revision>
  <dc:subject/>
  <dc:title>Compaq Storage Works TL891/TL892 Series Enterprise DLT Tape Storage Library Firmware ReadMe </dc:title>
</cp:coreProperties>
</file>