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 Routine gibt eine Standart WAV Datei auf dem Digiblaster a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wird der Header der WAV Datei der Einfachheit halber ausser Acht ge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e WAV Datei sollt eine 8Bit Mono Datei sein. Um die Datei noch anhoeren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ennen sollte sie mit max 22Khz aufgenomm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die Datei mit 8Bit anhoeren zu koennen muss man einen Digiblaster am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ngeschlossen haben.Ein Digiblaster laesst sich leicht anhand de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ung aus der CPCAI oder aus Div. Mags aufbauen.Eine einfachere Method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untenstehende Schaltung diese Besteht nur aus 9 20K (od 22K) Widersta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9 10K Widerstaenden und einem passenden Stecker fuer den Drucke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Widerstaende sollten eine moeglichst geringe Toleranz haben, am Besten 1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ie Ausgangsleitung kann ein 100nF Folien Kondensator geschalte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zur Verbesserung aber auch Verschlechterung fuerhren. Einfach mal aus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UCK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z.   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0k          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0      2  &gt;----****----+----****-----+      * = 10K Wi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0k     * 10k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1      3  &gt;----****----+             |   **** = 20K Wi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0k     * 10k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2      4  &gt;----****----+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0k     * 10k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3      5  &gt;----****----+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0k     * 10k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4      6  &gt;----****----+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0k     * 10k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5      7  &gt;----****----+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0k     * 10k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6      8  &gt;----****----+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            20k     * 10k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OBE    1  &gt;----****----+       100n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10k     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|@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10k         |      Stereo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D      9  &gt;------------+-------------+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habs ausprobiert, funktioniert einwandfr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S T E V E    O F    W I Z C A 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1995 WIZCAT WCM SYSTEMS STEVE AND HAGE OF WIZ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m Digiblaster a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wird der Header der WAV Datei 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