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Net 96 (VN96) Doc v1.1, 1996 by Hage &amp; Steve of Wiz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0, 20.10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) Schaltungen, wo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) Installation &amp;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) Selbstgebaute Schal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Wie schreibe ich eigene Program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Das Routinenpack VN96ROU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) Asynchron und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) Das ers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) Synchrone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Kontakt zu 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Schlu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Virtual Net 96 ist eine Kombination von Hard- und Software, die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elt wurde um 2 oder mehr CPCs zu vern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Hardware besteht ein einer einfachen Transistorstufe pro CPC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drigen Leitungen, die von CPC zu CPC 'druchgeschleift' werden.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eriell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oftware besteht aus Anwendungen oder Spielen, die auf einen von un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kelten Routinenpack zugreifen, der es ermoeglicht Daten mit ein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ndigkeit von bis zu ca. 60000 Baud zu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okumentation fuehrt in das Virtual Net 96 ein und ermoeglicht 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Virtual Net 96-Programme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den interessierten Programmierer empfiehlt es sich, dieses Dok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 und vollstaendig zu lesen, 'Nur-Anwender' koennen das 3. Kapitel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) Schaltungen, wo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ungen und Leitungen kann man bei uns gegen Unkostenbeitraege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der selbst bauen, s.u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inzeln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e Leitung                     1.5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inzeln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e Schaltung                   4.5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Add-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e Schaltung und 1e Leitung    6.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Beginner-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chaltungen und 1e Leitung  10.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) Installation &amp;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Schaltungen werden (bei zu kleinem Stecker linksbuendig)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r nach oben in den Druckerport ge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s zwei uebereinanderliegende Loetstifte gehoeren zusammen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m Ende einer Leitung verbunden. Die gekennzeichnete Ader (Kno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mit dem oberen Stift verbunden, die Andere mit dem unteren Stif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Ende der Leitung wird entsprechend mit einer anderen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unden. An die verbleibenden 2 Stifte kann wiederum eine ander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 angeschlossen werden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Schalter in der Stellung Links, so ist die Schaltung aktivie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tellung rechts ist sie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Ist der CPC ausgeschaltet oder laeuft kein VN96-Programm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die Schaltung UNBEDINGT ausgeschaltet sein (Stellung rechts).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N96-Programm laeuft, kann die Schaltung eingeschaltet werd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uebernimmt den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) Selbstgebaute Sc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Anwender, die mit dem Loetkolben umgehen koennen, hier der Schal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chal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o-------------------------------------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 Naechster CPC    |                      Naechster CPC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|-----------------o-------------------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r  /---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rstand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k          o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/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+     |/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|     |-----&lt;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+-----+     |\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 \--------|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Transist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BC 547C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be                       Busy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n 1)                     (Pin 11)   (Pin 19 o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ins beziehen sich auf den Drucke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re Schaltungen und Leitungen weisen ein einheitliches Design auf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atibilitaet beim Eigenbau einer Schaltung zu wahren, ist es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Norm einzu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e Verbindung von der Schaltung zur Leitung wird durch 1mm-Loetst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gestellt. Um das Signal durchschleifen zu koennen, sollten 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fte sein (2 Data- und 2 GND-Stif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r Data-Stift sollte oben angebracht sein, der GND-Stift unten (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polungen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e Leitungen enden in 1mm-Loetstiftbuchsen und jeweils ein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rn sollte gekennzeichnet sein (an beiden Enden der Leitung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halterstellung: Rechts: aus, Links: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ch jemand nicht vorstellen kann, wie eine Schaltung ausseh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 die Moeglichkeit, sich bei uns Schaltungen/Leitungen auszulei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Wie schreibe ich eigene Program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leitung hat 2 Zustaende, Eins und Null. Dieser Zusta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 das 6. Bit der Eingabeadresse #F500 (Busy) abgefragt werden, z.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F(&amp;F500) &gt; 64 THEN PRINT "Eins!" ELSE PRINT "N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in Z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B,#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 NC,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Zustand ist bei allen vernetzten CPCs immer gleich, d.h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llen Eins oder bei alle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CPC kann die Leitung ueber das 7. Bit der Ausgabeadresse #EF00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sen. Das folgende Beispiel zeigt, w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&amp;EF00,128   ' Leitung auf Eins 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&amp;EF00,0     ' Leitung auf Null 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uch hier ein Beispiel in Z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BC,#EF80     ' Leitung auf Eins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C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B,#EF00      ' Leitung auf Null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C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was passiert, wenn ein CPC die Leitung auf Eins legen will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r will die Leitung auf Null legen? Wider Erwarten loes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truktion nicht unter Stichflammen und Explosionen in Rauch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rmalzustand der Leitung ist Eins. Sobald jedoch ein oder mehrere C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Null auf die Leitung geben, ist die gesamte Leitung Null, d.h. Nul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Vorrang und eventuelle Einsen von anderen CPCs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herum: Erst wenn ALLE CPCs wieder Einsen auf die Leitung 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r Abfrage auch eine Eins heraus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so ist eine Bidirektionale Uebertragung moeglich und ausserd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Sachverhalt fuer Synchronisationen sehr nuetzlich. Dazu spaeter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 jedoch: An allererster Stelle (am Besten schon im BASIC-L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jeden VN96-Programms MUSS die Leitung auf Eins gelegt werden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schnittstelle normalerweise (z.B. nach der Initialisier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Reset) eine Null ausgibt wuerde eine eingeschaltete Schaltun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z blockieren. Der Anwender sollte aber die Schaltung einschalten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ein VN96-PRogramm laeuft. Also: Die Leitung so schnell wie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s legen, sobald das Programm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Uebertragung laeuft nun so ab, daa alle CPCs, die empfangen woll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 auf die Leitung geben und der CPC, der sendet, kann dann di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 den zu uebertragenden Bits beeinflussen. Doch dies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ssen nicht mehr geschrieben werden, es gibt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Das Routinenpack VN96ROU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outinen im Routinenpack VN96ROUT.ASM (der dieser Doc beiliegt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es immer die neueste Version kostenlos bei uns gibt)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snd    Byte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rec    Byte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sndb   Block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recb   Block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zero   Auf Null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one    Auf Eins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zeri   Auf Null warten ohn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onei   Auf Eins warten ohn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wait   Bestimmte Zeit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wais   Auf Abfrageroutine w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Alle Routinen des VN96-Routinenpack veraendern de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nd nicht. Doch waehrend eine VN96-Routine ausgefue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ESSEN die Interrupte gesperrt (DI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Routinen im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snd', sende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A=Byte, das gesend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A, BC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Byte wird sofort und ohne Ueberpruefung der Leit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rec', empfaeng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CY=0 --&gt; Empfang ok, A=Empfangene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=1 --&gt;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C, DE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Wird innerhalb von ca. 1s kein Byte empfangen, keh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n mit CY=1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sndb', sendet einen Date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HL=Zeiger auf Date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=Laenge des Block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A, BC, DE, HL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Datenblock wird sofort und ohne Ueberpruefung der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endet (inklusive Lae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recb', empfaengt einen Date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HL=Zeiger au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CY=0 --&gt; Empfang ok, (HL)=Empfangener Date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=Laenge d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=1 --&gt;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C, DE, HL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Wird innerhalb von ca. 1s kein Byte empfangen oder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Uebertragung fuer 1s aus, kehrt die Routinen mit C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zero', wartet auf Null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CY=0 --&gt; Leitung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=1 --&gt;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, DE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Wird innerhalb von ca. 1s keine Null empfangen, keh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n mit CY=1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one', wartet auf Eins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CY=0 --&gt; Leitung ist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=1 --&gt;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, DE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Wird innerhalb von ca. 1s keine Eins empfangen, keh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n mit CY=1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zeri', wartet auf Null-Zustand ohn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Leitung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, DE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Die Routine kehrt erst zurueck, wenn die Leitung 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onei', wartet auf Eins-Zustand ohn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Leitung ist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B, DE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Die Routine kehrt erst zurueck, wenn die Leitung Ein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wait', wartet eine bestimm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HL=Wartezeit in 7.63us-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A, HL zersto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Wartet HL*7.63 Mikro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be Faustregel: 9 HL-Zyklen sind eine Raster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:       'vnwais', wartet auf Abfrag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rung: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prung: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  Wartet die Zeit ab, die die Routinen vnzero, vnone, vn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vnonei benoetigen, um eine Leitungsaenderung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) Asynchron und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saetzlich werden bei Datenuebertragungen zwei verschiedene Tech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en: Asynchron und Synch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 bedeutet einfach gesagt: Wenn nichts passiert, wird nichts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en. Ein Beispiel hierfuer waere ein Chat-Programm: Die Leitung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auf Eins. Erst wenn einer der Chat-Teilnehmer ein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eckt, kommt Leben in die Leitung und die Taste wird an die anderen Rec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 uebertragen. Dann geht die Leitung erneut auf Eins und es 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, wieso ist der Standartzustand Eins und nicht Null? Theoretisch ko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en Standartzustand ja frei waehlen. Dies ist aber der Knack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96: Wie oben schon erwaehnt kann kein CPC die Leitung mehr beeinfl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r oder mehrere der Anderen die Leitung auf Null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 bedeutet: Die Teilnehmer des VN96 besitzen eine fest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Daten werden staendig reihum ausgetauscht. Beispiel: Die 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e 'Last Action Point' von Steve of Wizcat. Nach einer Synchron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-Phase werden waehrend des Spiels reihum Bytes uebertragen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bewegungen der einzelnen Spieler beinhalten. Zuerst senden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in Byte an alle anderen, dann Spieler 2 u.s.w. bis jeder Spiel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aller anderen hat. Dann machen sich alle an die Arbeit (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Grafik). Danach geht das Ganze wieder von vorne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h hier tritt ein Problem auf. Meistens benoetigen die unterschl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 eine unterschliedliche Zeit um ihre Arbeiten auszufuehren. E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or der neuen Uebertragung synchronisiert werden. Hierfuer gibt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e und dennoch sehr wichtige Loesung die bei nahezu jedem VN9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zu Anwendung kommt und als Synchronisations-Phase bezeichn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Uebertragung der Daten legen alle CPCs die Leitung auf Null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nen ihre Berechnungen. Ist einer der CPCs fertig, legt er die Leit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. Die Leitung wird aber nicht auf Eins gehen, solange nicht ALLE C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tun. Also wartet er ab, bis die Leitung auf Eins geht. Au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teschleife werden dann alle CPCs synchron zurueckkehren sobald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e CPC die Leitung auf Eins gelegt hat. Dann kann die neue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) Das ers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Beispiel fuer eine Asynchrone Uebertragung wurde oben bereits ein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erwaehnt. Hier wird nun ein solches Programm Schritt fuer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inzip ist folgendes: Will ein CPC ein Zeichen uebermitteln, so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ein Art Startbit in dem er die Leitung auf Null legt. Dadurch wir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CPCs klar, dass sie ein Byte zu erwarten haben. Der Sende-CPC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die Leitung wieder auf Eins und sendet sei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oben schon erwaehnt muss als Allererstes die Leitung auf Eins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um das Netz nicht zu block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#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start: LD BC,#EF80       ; Leitung auf Eins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(C)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kommt die Hauptschleife, die zuerst Prueft, ob ein anderer CP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sen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oop:  LD B,#F5          ; Leitung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 64             ; Leitu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C,recabyte     ; Ja, --&gt; Zeich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Leitung Null, wird zu einer Routine verzweigt, die das Zeichen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engt und ausgibt. Ansonsten wird die Tastatur auf Zeichen ab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#BB09        ; Zeichen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C,sndabyte     ; Ja, --&gt; Zeichen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t ein Zeichen von der Tatatur vor, so wird zur Senderoutine verzw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geht das Ganze von vorne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un der Teil des Programms, der die Zeichen entgegennimmt. Di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ift dabei auf Routinen aus dem Routinenpack VN96ROUT.ASM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byte:  DI                ; Interrupte spe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one        ; Auf Eins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C,mainloop     ; Timeout error, --&gt; zur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rec        ; Byte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C,mainloop     ; Timeout error, --&gt; zur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#BB5A        ; Zeich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mainloop       ; Zurueck zur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erst wird das Ende des Startbits abgewartet und dann das Zeichen emp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nd ausgegeben. Hier nun der Sendete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abyte:  DI                ; Interrupte spe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I,A            ; Zeichen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C,#EF00       ; Startbit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(C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HL,1500        ; Warten, bis Startbit erkan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C,#EF80       ; Startbit zurueck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(C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wais       ; Auf Abfrageroutine vnone w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I            ; Zeichen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n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I            ; Zeich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#BB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mainloop       ; Zurueck zur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as Startbit gesendet und dann das Zeichen. Die erste Wartesch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ist noetig um den anderen CPCs Zeit zu geben, die Hauptschleife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, die ja mitten ein einem #BB09-Aufruf stecken koennten.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teschleife (vnwais) gibt den anderen CPCs Zeit aus ihren vnone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ueckzukehren. Eine Synchronisation ist hier ausnahmsweise nicht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, da normalerweise alle CPCs die gleiche Zeit benoetigen um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) Synchrone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Beispiel fuer eine synchrone Programmierung dient uns das bereit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hnte 'Last Action Point', welches die einfachste Art der Synchr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ung benutzt. Es gibt noch andere Techniken der Synchron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ierung, aber wer die von LAP verstanden hat, kann sich ander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cht her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bei der synchronen Programmierung die CPCs eine feste Reihenfolge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ssen sich die CPCs zuerst ueber diese einig werden. Dies wird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e 'Unterhaltung' der CPCs vor dem Spiel erreicht, die Chat-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ihenfolge der CPCs wird hierbei festgelegt, indem jeder CPC fu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ufallszahl berechnet, die ueber eine Warteschleife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tezeit ergibt. Dies ist zwar nicht sehr sauber, jedoch ziemlich einf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Ausgangssituation sind auf allen CPCs die Programme gelad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tung ist auf Eins. Auf einem beliebigen CPC wird dann das Spie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druck gestartet. Dieser CPC sendet ein Startbit (vgl. 3.4)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hat-Phase beginnt. Jeder CPC beginnt nun seine Warteschleife her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zaehlen und sobald ein CPC bei Null angekommen ist sendet er ein Sta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olgt von seinen Spielerdaten (z.B. Name, Punktezahl u.s.w.).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auch ankommen, muessen die anderen CPCs staendig die Leitung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efen, waehrend sie ihre Warteschleife ausfuehren. Jetzt kommen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lnen CPCs nach und nach alle bei Null an und senden ihre 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hrend dieser Uebertragung werden aufsteigend Nummern vergeben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eter die Reihenfol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 Chat-Phase beenden zu koennen, muessen die Zufallszahlen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esse beschraenkt sein. Sobald die Zeit vergangen ist, die der groes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en Zufallszahl entspricht, kann die Chat-Phase be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kein weiterer CPC mel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se Chat-Phase schliesst eine Synchronisations-Phase an, d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n Betrieb einleitet (vgl.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Kontakt zu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Fragen auftauchen, Anlass zu Kritik besteht, um Schalt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zu bekommen oder einfach just for fun, hier unsere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ge of Wi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-Rudolf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479 Pfahl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wsteng@rzws.fh-aal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ve of Wi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nbergstr. 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479 Pfahl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Christian.Stenge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tp://www.home.pages.de/~vn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Schlu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los, Leute, besorgt oder baut euch Schaltungen und programm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oder eine Anwendung! Durch kein anderes System ist es moeglich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 mit so geringen Mitteln aufzubauen und es gibt selten Spie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mehr Spass machen als mit mehreren Spielern. Also belebt den 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 diese Chance, aus dem CPC etwas einmaliges herauszuholen, das VN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e &amp; Steve of Wi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ersion: 1.0, 20.10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