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hanges', from 'unzip64.sfx-v1.0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minor changes from the first release of unzip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rror in the shrinking decompression. It only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was two consecutive zeros in the file. It doesn't aff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this is not a problem when dissolving text files, it di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those using QW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compressed with anything other than implode,reduce,sh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unzip64 would correctly say that it could not decompress but b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ready have opened the file and it would not have been clos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l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nly produced program files. A menu option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he production of sequential files, again this was for QWKi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unzip.doc', from 'unzip64.sfx-v1.0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993 By Bill Luc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64 will dissolve pkzip 1.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odore 64.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a file that was defl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rogram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 have limi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hav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drive,an output drive,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de and whe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c checking),unzip a file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numbers are between 8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different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 subdirectories on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not suppor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prop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 for Unzip64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128s, selecting fast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processor into 2Mhz. On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lank the screen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peed by about 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iven the option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 because by and la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ust b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ext files,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will come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For this reas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ft the files on dis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crc error in the file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 may be salv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option 5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 from the in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ue to memor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hoose option 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rea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ame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s on d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 popup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cursor up and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if there are more then 14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you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opup and as you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he rest of the 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on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Press return o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ader for each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is found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read: Yes/No/Qui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in each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This is the lett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the file pres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 If you have extra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need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will extrac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lready exist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sol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disk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: Replace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disk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will be writte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roughly six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write. Writ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education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ever this program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Any one who sends in $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e next upgrade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package. I realize tha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, a great many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it as they may no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bm/amiga files. I am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kzip program for the 64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elpful to know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 the people that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ve. For example 6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reu,ramlink or ramdrive. Fo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links or ramdrives t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c? If not would you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and if you would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ma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think* that a pkzip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 128 as is,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eu could not hurt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n the 64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. I may have to writ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bring in th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 as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ould welcom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with regard to unzi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 would like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If at all possibl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have a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mbed on. Also what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can be reached on Gen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lucier1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I don't have access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 but if you don't mi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public, I will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irected to me o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, you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L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0 6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6H-4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ould like to thank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for finding all th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and for their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