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CUMENTATION FOR �ODPLAY 128 V1.0</w:t>
        <w:t>------------------------------------------------------------------------------</w:t>
        <w:t>�OPYRIGHT �OTICE</w:t>
        <w:t>----------------</w:t>
        <w:t>�ODPLAY 128 V1.0 IS (�) �OPYRIGHT �ARCH 1997 BY �ATE �ANNENBERG AND</w:t>
        <w:t>�IGITAL �UDIO �ONCEPTS, HEREAFTER REFERRED TO AS "THE �UTHOR."  �LL �IGHTS</w:t>
        <w:t xml:space="preserve">�ESERVED.  �ODPLAY 128 V1.0 IS A TRADEMARK OF �IGITAL �UDIO �ONCEPTS. </w:t>
        <w:t>�O PART OF �ODPLAY 128 V1.0 (HEREAFTER REFERRED TO AS "THE �ROGRAM") MAY</w:t>
        <w:t>BE COPIED, REVERSE-ENGINEERED, OR DISTRIBUTED BY ANY MEANS, MECHANICAL,</w:t>
        <w:t xml:space="preserve">ELECTRONIC, OR OTHERWISE, WITHOUT PROIOR WRITTEN CONSENT OF THE �UTHOR. </w:t>
        <w:t>�HE ONLY EXCEPTION TO THIS RULE IS THAT YOU MAY MAKE TWO (2) BACKUP COPIES</w:t>
        <w:t xml:space="preserve">OF �HE �ROGRAM FOR YOUR OWN PERSONAL USE. </w:t>
        <w:t>�OMMODORE, �OMMODORE 128, 128-�, 128-���, 17X1 DEVICES, ���, �ATASETTE,</w:t>
        <w:t>AND THE "�=" LOGO ARE REGISTERED TRADEMARKS OF �OMMODORE �LECTRONICS, �TD.</w:t>
        <w:t>���, ��, ��, �AM�INK, AND �UPER ��� ARE TRADEMARKS OF �REATIVE �ICRO</w:t>
        <w:t xml:space="preserve">�ESIGNS, �NC. </w:t>
        <w:t xml:space="preserve">�TEREO �LAYER 64 IS (�) �ARK �. �ICKENSON.  �LL �IGHTS �ESERVED. </w:t>
        <w:t xml:space="preserve">��-�OADER IS (�) �AVID �CHMOLL.  �LL �IGHTS �ESERVED. </w:t>
        <w:t>�OUND �TUDIO 128 IS (�) �ATE �. �ANNENBERG.  �LL �IGHTS �ESERVED.</w:t>
        <w:t>�ISCLAIMER</w:t>
        <w:t>----------</w:t>
        <w:t>�EITHER THE �UTHOR, NOR �RKANIX �ABS, WILL BE HELD FOR LIABLE FOR ANY</w:t>
        <w:t xml:space="preserve">DAMAGES CAUSED BY THE USE OF THIS �ROGRAM. </w:t>
        <w:t>�F YOU SCREW SOMETHING UP, IT'S YOUR OWN FAULT.  �O THERE. :)</w:t>
        <w:t>�ARDWARE �EQUIREMENTS</w:t>
        <w:t>---------------------</w:t>
        <w:t>* � �OMMODORE 128, 128-�, OR 128-��� (A �-128 WILL ��� WORK HERE!)</w:t>
        <w:t>* �NE 5 1/4" OR 3 1/2" DISK DRIVE</w:t>
        <w:t>* �N 80 COLUMN ��� �ONITOR (�OLOR IS RECOMMENDED, �ONO WILL WORK TOO)</w:t>
        <w:t>* � �OMMODORE 17XX SERIES ��� (A �AM�INK WILL ��� WORK TO REPLACE IT!)</w:t>
        <w:t>�PTIONAL BUT �ECOMMENDED �ARDWARE</w:t>
        <w:t>---------------------------------</w:t>
        <w:t>* � ��� ��-2000, ��-4000, OR ��-�ERIES �ARD �RIVE</w:t>
        <w:t>* �N 8 BIT �IGITAL TO �NALOG �ONVERTOR INTERFACED TO THE �SER �ORT.  �HE</w:t>
        <w:t xml:space="preserve">  �IGI��� CARD WILL WORK HERE, IN ����.</w:t>
        <w:t>�NSTALLATION</w:t>
        <w:t>------------</w:t>
        <w:t>�ODPLAY 128 V1.0 COMES SUPPLIED BY �RKANIX �ABS, ON A SINGLE 5 1/4" OR 3</w:t>
        <w:t>1/2" FLOPPY DISK, AND IS NOT IN ANY WAY COPY PROTECTED.  �HE PROGRAM MAY</w:t>
        <w:t xml:space="preserve">BE USED DIRECTLY FROM THIS DISTRIBUTION DISK IF DESIRED. </w:t>
        <w:t>�F YOU HAVE A �OMMODORE 1581, A ��� ��, ��, �AM�INK, OR �AM�RIVE, OR</w:t>
        <w:t>ALMOST ANY OTHER �OMMODORE COMPATIBLE STORAGE DEVICE (EXCEPT THE �2�</w:t>
        <w:t>�ATASETTE), YOU MAY INSTALL �ODPLAY 128 BY SIMPLY COPYING ALL THE FILES ON</w:t>
        <w:t>THE DISTRIBUTION DISK TO THE DISK, PARTITI ON, SUB-PARTITION, OR</w:t>
        <w:t xml:space="preserve">SUB-DIRECTORY OF YOUR CHOICE. </w:t>
        <w:t>�HE �ROGRAM CAN THEN BE LOADED FROM THE NEW LOCATION AND RUN.  �ODPLAY 128</w:t>
        <w:t>WILL RECOGNIZE ANY DRIVE FROM 8 THROUGH 30 THAT IS POWERED ON WHEN YOU</w:t>
        <w:t>BOOT, AND WILL PERMIT LOADING OF �USIC FILES FROM ANY OF THESE DEVICES AS</w:t>
        <w:t>WELL.  �HE PROGRAM SUPPORTS UP TO 22 DEVICES, AS IF ANYONE HAS THAT MANY.</w:t>
        <w:t>�ETTING �TARTED</w:t>
        <w:t>---------------</w:t>
        <w:t>�O LOAD �ODPLAY 128 V1.0, SIMPLY PRESS �HIFT-�UN/�TOP IF YOU ARE BOOTING</w:t>
        <w:t>FROM THE DISTRIBUTION DISK.  �THERWISE, USE THE USUAL ���� COMMAND.</w:t>
        <w:t>�S A SHORTCUT TO THE REGULAR ���� COMMAND, YOU CAN PUT A TRAILING COLON</w:t>
        <w:t>AFTER THE DEVICE NUMBER, AND TAP �HIFT-�UN/�TOP RIGHT AFTER YOU TYPE THE</w:t>
        <w:t xml:space="preserve">COLON, INSTEAD OF HITTING �ETURN, TO AUTOMATICALLY ��� THE PROGRAM, �S IN: </w:t>
        <w:t>����"��",DEVICE#: &lt;�HIFT-�UN/�TOP&gt;</w:t>
        <w:t>'�EVICE#' IS THE DEVICE YOU ARE BOOTING �ODPLAY 128 FROM.  �HE TITLE</w:t>
        <w:t>SCREEN WILL BE DISPLAYED. �FTER A SHORT PAUSE, �ODPLAY 128 WILL DISPLAY</w:t>
        <w:t>IT'S �AIN �ENU SCREEN.</w:t>
        <w:t>�URING THIS SHORT PAUSE, �ODPLAY 128 IS LOADING IT'S VARIOUS MODULES, AND</w:t>
        <w:t>ALSO SEARCHES THE BUS FOR AS MANY STORAGE DEVICES AS IT CAN FIND.  �F YOU</w:t>
        <w:t>HAVE A DRIVE TURNED OFF, THAT YOU WISH TO USE WITH THE �ROGRAM, YOU MUST</w:t>
        <w:t xml:space="preserve">TURN IT ON BEFORE BOOTING �ODPLAY 128. </w:t>
        <w:t>�NCE THE �AIN �ENU SCREEN APPEARS, �ODPLAY 128 IS READY FOR A LIST OF</w:t>
        <w:t xml:space="preserve">�USIC FILES TO BE LOADED. </w:t>
        <w:t>�HE �ROGRAM DEFAULTS TO LOAD �USIC FILES FROM DEVICE 8.  �O CHANGE THIS,</w:t>
        <w:t xml:space="preserve">FIRST TAP THE "�=" LOGO KEY TO SWITCH TO MENU #2, AND THEN TAP THE "�" </w:t>
        <w:t>KEY TO CYCLE THROUGH THE DRIVES THAT WERE FOUND WHEN YOU BOOTED �ODPLAY</w:t>
        <w:t xml:space="preserve">128. </w:t>
        <w:t>�NCE YOU HAVE THE CORRECT DEVICE SELECTED, YOU CAN PRESS THE �= KEY TO</w:t>
        <w:t xml:space="preserve">RETURN TO THE MAIN MENU. </w:t>
        <w:t>�HE USE OF THE �= KEY IS ONLY COSMETIC.  �OU DO NOT HAVE TO SWITCH MENUS</w:t>
        <w:t>TO USE WHATEVER FUNCTIONS ARE DISPLAYED IN EACH MENU.  �HUS, PRESSING "�"</w:t>
        <w:t>WHILE IN �ENU #1 STILL CYCLES THROUGH THE AVAILABLE DRIVES, EVEN THOUGH</w:t>
        <w:t>YOU CAN'T SEE IT.</w:t>
        <w:t>�LL OF THE KEYS USED WHILE IN THE �AIN �ENU SCREEN ARE ACTIVE REGARDLESS</w:t>
        <w:t>OF WHICH MENU IS DISPLAYED, UNLESS THEY APPEAR IN DARK GREY IN THIER</w:t>
        <w:t>RESPECTIVE MENUS.  �HESE INDICATE OPTIONS THAT CANNOT BE USED AT CARTAIN</w:t>
        <w:t>TIMES.</w:t>
        <w:t>�HANGE DISKS IF NECESSARY, OR IF YOU ARE USING A MASS STORAGE DEVICE SUCH</w:t>
        <w:t>AS ���'S ��-�ERIES HARD DRIVE, YOU MAY WISH TO CHANGE PARTITIONS AND/OR</w:t>
        <w:t xml:space="preserve">SUBDIRECTORIES. </w:t>
        <w:t>�O DO SO, YOU NEED A ��� PROMPT -- �IMPLY PRESS THE "@" KEY, AND ENTER A</w:t>
        <w:t>��� COMMAND, USING FULL ��� �YNTAX.  �HE DRIVE CURRENTLY SELECTED AS THE</w:t>
        <w:t>�USIC DEVICE, WILL BE THE TARGET OF THE COMMAND YOU ENTER.</w:t>
        <w:t>�F THERE IS AN ERROR, IT WILL BE DISPLAYED, OTHER WISE YOU WILL RECEIVE</w:t>
        <w:t>ANOTHER ��� �ROMPT.</w:t>
        <w:t>�RESS RETURN ON A BLANK ENTRY TO CANCEL THE ��� PROMPT, AND RETURN TO THE</w:t>
        <w:t>�AIN �ENU.  �Y NOW YOU SHOULD HAVE THE DESIRED DISK, PARTITION, AND/OR</w:t>
        <w:t xml:space="preserve">SUBDIRECTORY SELECTED TO READ �USIC FILES FROM. </w:t>
        <w:t>�O GET A LIST OF �USIC FILES, PRESS THE "�5" �UNCTION KEY (TO THE RIGHT,</w:t>
        <w:t>ABOVE THE 10-�EYPAD).  �HE �ROGRAM WILL DISPLAY A MESSAGE AT THE BOTTOM OF</w:t>
        <w:t>THE SCREEN, AND SEARCH THE �USIC DEVICE (WHICH DEFAULTS TO 8) FOR ALL</w:t>
        <w:t>FILENAMES BEGINNING WITH "MOD." OR "���.", OR ENDING WITH ".MOD" OR</w:t>
        <w:t>".���".  �HE �ROGRAM DOES NOT CARE WHAT �OMMODORE FILETYPES ARE USED;  IT</w:t>
        <w:t>WILL LOAD �ODULES WRITTEN AS ���, ���, AND EVEN ��� FILETYPES, AS LONG AS</w:t>
        <w:t>THE FILE WAS SAVED IN A SIMPLE, SEQUENTIAL MANNER.</w:t>
        <w:t>�NCE THE PROGRAM HAS READ THE ENTIRE DIRECTORY, IT WILL ERASE THE STATUS</w:t>
        <w:t>MESSAGE AT THE BOTTOM, AND FILL THE �ILE �IST WITH THE FILES IT FOUND.</w:t>
        <w:t xml:space="preserve"> </w:t>
        <w:t>�ACH FILE ENTRY CONSISTS OF A NUMBER AND A FILENAME.  �HE NUMBER, IF YOU</w:t>
        <w:t>HAVEN'T ALREADY GUESSED, IS THE SIZE OF THE FILE IN �.  � WOULD HAVE</w:t>
        <w:t>CHOSEN TO USE �ISK �LOCKS, BUT � FIND �� TO BE MORE ACCEPTABLE FOR FILES</w:t>
        <w:t>THIS LARGE, NOT TO MENTION THAT THE LETTER "�" FITS COMFORTABLY NEXT TO</w:t>
        <w:t xml:space="preserve">THE FILE SIZES. :) </w:t>
        <w:t>�OR THOSE WHO HAVEN'T ALREADY NOTICED, IT'S BEGINNING TO LOOK LIKE �ODPLAY</w:t>
        <w:t>128 WAS PATTERENED AFTER �TEREO �LAYER 64 V10.3 BY �ARK �. �ICKENSON.</w:t>
        <w:t>�ELL, IT WAS.  �HE �ROGRAM IS INTENDED TO OPERATE MUCH THE SAME WAY AS</w:t>
        <w:t>�TEREO�LAYER. �N FACT, �OU WILL FIND ALL OF �ARK'S MAIN FUNCTIONS,</w:t>
        <w:t>INCLUDING MULTIPLE FILE OPERATIONS PRESENT IN THIS MENU.  �E'LL GET TO</w:t>
        <w:t>MORE ON THAT A BIT LATER ON.</w:t>
        <w:t>�SING THE CURSOR KEYS TO MOVE THE LIST, FIND A �USIC FILE TO LISTEN TO,</w:t>
        <w:t>AND PLACE THE LIST SO THAT YOUR DESIRED �USIC FILE IS HIGHLIGHTED IN</w:t>
        <w:t xml:space="preserve">WHITE. </w:t>
        <w:t>�RESS THE "�1" KEY.  �ODPLAY 128 WILL VERIFY THAT THE SELECTED FILE CAN BE</w:t>
        <w:t>LOADED, AND WILL ATTEMPT TO LOAD IT.  �F THE FILE IS NOT OF A TYPE</w:t>
        <w:t>SUPPORTED, A MESSAGE WILL BE DISPLAYED AT THE BOTTOM OF THE SCREEN</w:t>
        <w:t>INFORMING YOU WHAT TYPE OF �ODULE THE �USIC FILE IS.  �RESS ANY KEY TO</w:t>
        <w:t xml:space="preserve">RETURN TO THE �AIN �ENU. </w:t>
        <w:t>�HE �ROGRAM WILL BRIEFLY DISPLAY A MESSAGE INDICATING THAT IT IS</w:t>
        <w:t>'�ORKING', THEN, IF THE FILE IS A COMPATIBLE TYPE, THE SCREEN WILL CHANGE</w:t>
        <w:t>TO THE PLAYBACK SCREEN, WHICH SOME USERS MAY NOTICE LOOKS SIMILAR TO OLDER</w:t>
        <w:t>VERSIONS OF �UAL �ODULE �LAYER FROM THE ��.</w:t>
        <w:t>�NCOMPATIBLE FILE TYPES WILL DISPLAY AN ERROR MESSAGE, AND RETURN TO THE</w:t>
        <w:t xml:space="preserve">�AIN �ENU SCREEN UPON THE PRESS OF A KEY. </w:t>
        <w:t>�HE FILE WILL START TO LOAD.  �FTER THE FIRST FEW SECONDS, THE SCREEN WILL</w:t>
        <w:t>FILL WITH INFORMATION RELATING TO THIS FILE, INCLUDING IT'S SIZE AND</w:t>
        <w:t>FILENAME, TITLE, NUMBER OF SEQUENCE POSITIONS AND NUMBER OF ACTUAL</w:t>
        <w:t>PATTERNS (DISPLAYED IN �EXADECIMAL), AND THE LIST OF SAMPLE NAMES OR OTHER</w:t>
        <w:t>TEXT.</w:t>
        <w:t>�FTER THIS INFORMATION IS ON THE SCREEN (WHICH TAKES ONLY A SECOND TO</w:t>
        <w:t>RENDER), THE FILE WILL CONTINUE TO LOAD.</w:t>
        <w:t>�HROUGHOUT THE ENTIRE LOADING PROCEEDURE, A �ROGRESS �NDICATOR WILL</w:t>
        <w:t>REPORT THE PROGRESS OF THE FILE LOAD, AS BOTH A PERCENTAGE AND A SIMPLE</w:t>
        <w:t xml:space="preserve">RIGHT-MOVING BAR. </w:t>
        <w:t>�HEN THE FILE HAS FINISHED LOADING, THE PROGRAM WILL BEGIN PLAYING</w:t>
        <w:t>IMMEDIATELY. �HE DEFAULT PLAYBACK DEVICE IS THE ��� CHIP, SINGLE CHANNEL,</w:t>
        <w:t>4 BIT RESOLUTION.  �EE BELOW FOR INFORMATION ON �EVICE �RIVERS.</w:t>
        <w:t>�HILE THE SONG IS PLAYING, YOU HAVE A FEW OPTIONS YOU CAN USE.  �HE</w:t>
        <w:t>SPACEBAR WILL STOP THE SONG, AS WILL "�5".  "�" WILL PAUSE THE SONG (THIS</w:t>
        <w:t>IS A LITTLE SENSATIVE), AND KEYS 1 THROUGH 4 WILL TOGGLE THE CORRESPONDING</w:t>
        <w:t>TRACKS ON AND OFF.  �LL FOUR TRACKS ARE TURNED ON WHEN A SONG IS STARTED.</w:t>
        <w:t>�HEN YOU ARE DONE LISTENING TO THE SONG, OR WHEN THE SONG ENDS, YOU WILL</w:t>
        <w:t>BE RETURNED TO THE �AIN �ENU SCREEN.  �OU MAY SELECT ANOTHER SONG TO PLAY,</w:t>
        <w:t>OR IF YOU ARE DONE, JUST PRESS "�8".  �HE �ROGRAM WILL RESET THE DEVICE</w:t>
        <w:t>YOU BOOTED FROM, �OUR �USIC DEVICE, AND �EVICE 8, AND RESET ITSELF,</w:t>
        <w:t>RE-BOOTING THE COMPUTER.  �HIS WAS DONE SO THAT USERS MAY REBOOT BACK INTO</w:t>
        <w:t>WHATEVER PROGRAM NORMALLY STARTS WHEN THE MACHINE IS TURNED ON, IF ANY.</w:t>
        <w:t>�N THE CASE OF MY (THE �UTHOR'S) MACHINE, THIS IS A COPY OF ��-�OADER,</w:t>
        <w:t xml:space="preserve">WHICH SITS ON MY �AM�INK. </w:t>
        <w:t>�AIN �ENU �UNCTIONS</w:t>
        <w:t>-------------------</w:t>
        <w:t>�LL OF THE MAJOR FUNCTIONS FROM �TEREO �LAYER ARE PRESENT HERE, AS WELL AS</w:t>
        <w:t>SOME OF THE MORE MINOR ONES.  �LL KEYS THAT ARE INACTIVE AT ANY GIVEN</w:t>
        <w:t>POINT HAVE THE KEY AND DESCRIPTION DISPLAYED IN DARK GREY.  �THERWISE, THE</w:t>
        <w:t>KEY APPEARS IN YELLOW, BETWEEN GREEN COLORED BRACKETS, WITH THE</w:t>
        <w:t>DESCRIPTION DISPLAYED IN LIGHT GREY.</w:t>
        <w:t>�URSOR �P/�OWN:  �CROLL THE FILE LIST BY ONE ITEM.  �F THE LIST HAS ONLY ONE</w:t>
        <w:t xml:space="preserve">                 ITEM, OR IF IT IS EMPTY, THESE KEYS ARE INACTIVE.</w:t>
        <w:t>�LUS/�INUS:  �CROLL THE FILE LIST BY ONE PAGE.  �F THERE ARE NOT ENOUGH FILES</w:t>
        <w:t xml:space="preserve">             IN THE LIST TO FILL ONE PAGE, THESE KEYS ARE INACTIVE.</w:t>
        <w:t>�OME: �OVE THE FILE LIST TO THE TOP ITEM.  �F THE FILE LIST HAS ONLY ONE ITEM,</w:t>
        <w:t xml:space="preserve">      OR IF IT IS EMPTY, THIS KEY IS INACTIVE.</w:t>
        <w:t>�LEAR (�HIFT-�OME): �OVE THE FILE LIST TO THE LAST ITEM.  �F THE FILE LIST HAS</w:t>
        <w:t xml:space="preserve">                    ONLY ONE ITEM, OR IF IT IS EMPTY, THIS KEY IS INACTIVE.</w:t>
        <w:t>�ETURN: �ELECT FILE(S) TO BE INCLUDED IN THE �2 �ULTIFILE PLAY MODE. �HE</w:t>
        <w:t xml:space="preserve">        FILENAME WILL APPEAR IN �EVERSE �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 THERE IS NO FILE LIST</w:t>
        <w:t xml:space="preserve">        LOADED, THIS KEY IS INACTIVE.</w:t>
        <w:t>�1: �OAD AND �LAY THE MODULE HIGHLITED IN WHITE IN THE FILE LIST.  �F THERE IS</w:t>
        <w:t xml:space="preserve">    NO FILE LIST IN MEMORY, THIS OPTION IS INACTIVE.</w:t>
        <w:t>�2: �OAD AND �LAY EACH MODULE PREVIOUSLY SELECTED WITH THE �ETURN �EY,</w:t>
        <w:t xml:space="preserve">    ONE AT A TIME, IN THE ORDER THEY APPEAR IN THE FILE LIST.  �RESS THE</w:t>
        <w:t xml:space="preserve">    �PACEBAR WHILE A SONG IS PLAYING, TO SKIP TO THE NEXT SONG, OR PRESS</w:t>
        <w:t xml:space="preserve">    �5 TO ABORT ALL TOGETHER AND RETURN TO THE �AIN �ENU.  �F THERE IS NO</w:t>
        <w:t xml:space="preserve">    FILE LIST LOADED, THIS OPTION IS INACTIVE.   �F �EPEAT IS ENABLED, THE</w:t>
        <w:t xml:space="preserve">    SELECTED LIST OF CONGS WILL PLAY OVER AND OVER, UNTIL STOPPED WITH �5.</w:t>
        <w:t>�3: �OAD AND �LAY ��� MODULES IN THE FILE LIST, ONE AFTER ANOTHER, FROM TOP TO</w:t>
        <w:t xml:space="preserve">    BOTTOM.  �PACEBAR TO SKIP, �5 TO ABORT.  �F THERE IS NO FILE LIST LOADED,</w:t>
        <w:t xml:space="preserve">    THIS OPTION IS INACTIVE.  �F �EPEAT IS ACTIVE, THE ENTIRE LIST WILL</w:t>
        <w:t xml:space="preserve">    PLAY OVER AND OVER UNTIL IT IS STOPPED WITH �5.</w:t>
        <w:t>�4: �OGGLE �ONG �EPEAT ON AND OFF.  �HEN �FF, EACH SONG IS PLAYED ONLY ONCE.</w:t>
        <w:t xml:space="preserve">    �ULTI-FILE OPERATIONS RUN THIER RESPECTIVE LISTS ONCE.  �HEN ��, SINGLE</w:t>
        <w:t xml:space="preserve">    FILES WILL PLAY OVER AND OVER UNTIL YOU PRESS �PACE OR �5.  �ULTI-�ILE</w:t>
        <w:t xml:space="preserve">    OPERATIONS WILL RUN THROUGH THIER RESPECTIVE LISTS OVER AND OVER UNTIL YOU</w:t>
        <w:t xml:space="preserve">    PRESS �5.</w:t>
        <w:t xml:space="preserve">    �OTE:  �OME SONGS CONTAIN A CODE CALLED "�OSITION �UMP", WHICH CAN CAUSE</w:t>
        <w:t xml:space="preserve">    A SONG TO REPEAT ENDLESSLY.  �HE OFFICIAL �ONG-�EPEAT �UNCTION, AS</w:t>
        <w:t xml:space="preserve">    CONTROLLED HERE, DOES NOT AFFECT THIS �OSITION �UMP �OMMAND.  �HUS, IF</w:t>
        <w:t xml:space="preserve">    A SONG CONTAINS THIS COMMAND, IT CAN AND WILL OVERRIDE THE THE �AIN</w:t>
        <w:t xml:space="preserve">    �ENU'S �EPEAT SETTING.</w:t>
        <w:t>�5: �OAD A DIRECTORY FROM THE �USIC DEVICE.  �S DESCRIBED ABOVE, YOUR �USIC</w:t>
        <w:t xml:space="preserve">    DEVICE WILL BE SEARCHED FOR �USIC FILES, AND THE RESULTS WILL BE DISPLAYED</w:t>
        <w:t xml:space="preserve">    IMMEDIATELY.</w:t>
        <w:t>�6: �LEAR �ELECTION �IST.  �HIS CAUSES ALL FILES THAT HAVE BEEN SELECTED WITH</w:t>
        <w:t xml:space="preserve">    THE �ETURN �EY TO BE UN-SELECTED.  �F THERE IS NO FILE LIST LOADED, THIS</w:t>
        <w:t xml:space="preserve">    OPTION IS INACTIVE.</w:t>
        <w:t>�7: �LAY ALL �ODULES FROM THE HIGHLIGHTED FILE TO THE END OF THE FILE LIST,</w:t>
        <w:t xml:space="preserve">    INCLUSIVE.  �F THERE IS NO FILE LIST LOADED, THIS OPTION IS INACTIVE.</w:t>
        <w:t xml:space="preserve">    �F �EPEAT IS ENABLED, THE LIST IS PLAYED FROM TOP TO BOTTOM OVER AND</w:t>
        <w:t xml:space="preserve">    OVER AFTER THE INITIAL LIST HAS PLAYED.  �PACEBAR WILL SKIP A SONG,</w:t>
        <w:t xml:space="preserve">    AND �5 ABORTS THE PROCEEDURE.</w:t>
        <w:t>�8: �XIT THE PLAYER.  �HE COMPUTER WILL COMPLETELY RESET, ALLOWING THE �128 TO</w:t>
        <w:t xml:space="preserve">    EXECUTE IT'� USUAL BOOT LOADERS, PERHAPS RETURNING YOU TO ��-�OADER OR</w:t>
        <w:t xml:space="preserve">    SOMETHING.</w:t>
        <w:t>�: �E-PLAY THE LAST �USIC FILE THAT AS LOADED.  �F NO FILE HAS BEEN LOADED</w:t>
        <w:t xml:space="preserve">   (USING ANY OF THE OPERATIONS ABOVE), THIS KEY IS INACTIVE.  �HE �AIN MENU</w:t>
        <w:t xml:space="preserve">   SAYS THIS KEY WILL ALSO BE USED TO �XPORT A LOADED FILE.  �HIS IS TRUE,</w:t>
        <w:t xml:space="preserve">   HOWEVER THIS WILL NOT BE AVAILABLE UNTIL �ODPLAY 128 V1.5.  �EE BELOW </w:t>
        <w:t xml:space="preserve">   ON �EVICE �RIVERS FOR INFO.</w:t>
        <w:t xml:space="preserve">   </w:t>
        <w:t>�: �OAD THE �ODULE HIGHLIGHTED IN WHITE, BUT DO NOT PLAY IT.  �HE �ODULE WILL</w:t>
        <w:t xml:space="preserve">   BE LOADED, AND YOU WILL BE PLACED IN THE �AMPLE �LAYER SCREEN (WHICH LOOKS</w:t>
        <w:t xml:space="preserve">   MUCH LIKE THE �LAYBACK SCREEN).  �F NO FILE LIST HAS BEEN LOADED, THIS KEY</w:t>
        <w:t xml:space="preserve">   IS INACTIVE.</w:t>
        <w:t>�HIFT-�:  �OAD A MODULE BY FILENAME.  �HIS OPTION IS ALWAYS ACTIVE, REGARDLESS</w:t>
        <w:t xml:space="preserve">          OF THE CONTENTS OF THE FILE LIST, AND IS HANDY FOR QUICKLY GRABBING A</w:t>
        <w:t xml:space="preserve">          FILE FROM A LONG DIRECTORY, IF YOU KNOW EXACTLY WHAT FILE YOU WANT.</w:t>
        <w:t xml:space="preserve">          �HE �ROGRAM WILL ASK FOR A FULL FILE NAME OR PATTERN, SIMPLY ENTER</w:t>
        <w:t xml:space="preserve">          THIS AND PRESS �ETURN.  �ROM HERE, THE PROGRAM WILL GO THROUGH THE</w:t>
        <w:t xml:space="preserve">          USUAL CHECKS, AND THEN PROCEED AS YOU HAS HIT �NSHIFTED-� ON THE</w:t>
        <w:t xml:space="preserve">          FILENAME YOU TYPED IN.</w:t>
        <w:t>�OMMERCIAL-�T (@): �UMMON A ��� PROMPT.  �NTER COMMANDS AT THIS PROMPT AS YOU</w:t>
        <w:t xml:space="preserve">                   NORMALLY WOULD INSIDE THE QUOTATION MARKS IN THE USUAL ����</w:t>
        <w:t xml:space="preserve">                   COMMAND IN �����.  �RESS �ETURN ON A BLANK LINE, OR THE</w:t>
        <w:t xml:space="preserve">                   �SCAPE KEY ANYTIME, TO ABORT THE ��� PROMPT.</w:t>
        <w:t>�: �HANGE �NPUT DEVICE.  �HIS CHANGES THE DEVICE �ODPLAY 128 WILL SEARCH WHEN</w:t>
        <w:t xml:space="preserve">   LOOKING FOR OR LOADING �USIC FILES.  �HIS OPTION IS SAVED IN THE</w:t>
        <w:t xml:space="preserve">   CONFIGURATION.</w:t>
        <w:t>�: �ISPLAY A DISK DIRECTORY OF THE �USIC DEVICE.  � WINDOW WILL OPEN AND THE</w:t>
        <w:t xml:space="preserve">   DIRECTORY WILL BE DISPLAYED INSIDE IT.  �AP �O-�CROLL OR HOLD THE �= LOGO</w:t>
        <w:t xml:space="preserve">   KEY TO PAUSE THE LIST, OR �UN/�TOP KEY TO ABORT THE LIST.</w:t>
        <w:t>�: �DJUST �ILTERS.  �HIS ALLOWS YOU TO SET THE �ILTER VALUES TO ANY NUMBER FROM</w:t>
        <w:t xml:space="preserve">   0 TO 255, AND HAS SETTINGS FOR BOTH LEFT AND RIGHT CHANNELS, ALTHOUGH</w:t>
        <w:t xml:space="preserve">   STEREO (RIGHT CHANNEL) DEVICES ARE NOT SUPPORTED IN THIS RELEASE.</w:t>
        <w:t xml:space="preserve">   �ORMALLY, ONLY THE ��� CHIP IN 8 BIT ��� MODE USES A FILTER..  �HIS IS</w:t>
        <w:t xml:space="preserve">   PROVIDED IN CASE THE �UTHOR OR ANOTHER PERSON WRITES A DEVICE DRIVER</w:t>
        <w:t xml:space="preserve">   FOR SOMETHING ELSE THAT HAS A FILTER, PERHAPS AN �MIGA "�AULA" �HIP, OR </w:t>
        <w:t xml:space="preserve">   A ��� CHIP AND A SEPARATE MEMORY MAPPED FILTER CIRCUIT. </w:t>
        <w:t>�: �DJUST �ESONANCE.  �HIS ALLOWS YOU TO ADJUST THE RESONANCE SETTING OF YOUR</w:t>
        <w:t xml:space="preserve">   PLAYBACK DEVICE, IF IT SUPPORTS THIS OPTION.</w:t>
        <w:t xml:space="preserve">   �ORMALLY, ONLY THE ��� CHIP IN 8 BIT ��� MODE SUPPORTS THIS, BUT AS</w:t>
        <w:t xml:space="preserve">   WITH THE �ILTER, IT'S POSSIBLE FOR ANOTHER DEVICE TO MAKE USE OF THIS.</w:t>
        <w:t>�: �HANGE �TEREO ��� ADDRESS.  �HIS OPTION IS DISABLED IN THIS VERSION OF</w:t>
        <w:t xml:space="preserve">   �ODPLAY 128, BUT WHEN IT IS ENABLED, IT WILL ALLOW YOU TO SWITCH</w:t>
        <w:t xml:space="preserve">   BETWEEN $�700 AND $��00 FOR YOUR STEREO ��� CHIP.  �HEN THE �ROGRAM</w:t>
        <w:t xml:space="preserve">   SUPPORTS THIS OPTION, IT WILL ONLY BE ACTIVE WHEN A DRIVER SUPPORTING</w:t>
        <w:t xml:space="preserve">   �TEREO ���S IS LOADED. </w:t>
        <w:t>�ACKARROW (&lt;--): �HIS SAVES THE CONFIGURATION TO THE BOOT DEVICE.  �ODPLAY</w:t>
        <w:t xml:space="preserve">                 128 WILL FIRST SEARCH THE BOOT DEVICE FOR ONE OF IT'S</w:t>
        <w:t xml:space="preserve">                 FILES, AND IF FOUND, WILL IMMEDIATELY SAVE THE</w:t>
        <w:t xml:space="preserve">                 CONFIGURATION FILE.  </w:t>
        <w:t xml:space="preserve">                 �F THE FILE WAS NOT FOUND, THE �ROGRAM WILL DETERMINE IF</w:t>
        <w:t xml:space="preserve">                 THE DRIVE IS A ��� DEVICE.  �F IT IS A PLAIN �= 15X1</w:t>
        <w:t xml:space="preserve">                 DEVICE, THE �ROGRAM WILL ASK YOU TO SWAP IN THE �ODPLAY</w:t>
        <w:t xml:space="preserve">                 128 �ISK.</w:t>
        <w:t xml:space="preserve">                 ��� �� OWNERS WILL ALSO SEE AN OPTION FOR A ��� PROMPT.</w:t>
        <w:t xml:space="preserve">                 ��� ��, �AM�INK, AND �AM�RIVE OWNERS RECEIVE ONLY A</w:t>
        <w:t xml:space="preserve">                 ��� PROMPT WITH NO DISK CHANGE OPTION.  �T SEEMS KINDA</w:t>
        <w:t xml:space="preserve">                 SILLY TO ASK THE USER TO CHANGE DISKS IN A FIXED-MEDIA</w:t>
        <w:t xml:space="preserve">                 DEVICE, DOESN'T IT? :)</w:t>
        <w:t>�LAYBACK �ODE (�EVICE �RIVER) �UBMENU</w:t>
        <w:t>-------------------------------------</w:t>
        <w:t>�RESS '�' TO ENTER THIS SUB-MENU.</w:t>
        <w:t>�ODPLAY 128 WILL IMMEDIATELY SEARCH THE BOOT DEVICE FOR �LAYBACK DRIVERS,</w:t>
        <w:t>READ THIER HEADERS, AND GENERATE A LIST OF AVAILABLE DRIVERS.  �ACH ITEM</w:t>
        <w:t>IN THE LIST USES THE TEXT FOUND INSIDE THE CORRESPONDING DRIVER'S HEADER.</w:t>
        <w:t>�F YOU NEED TO CHANGE DISKS TO GET THE CORRECT DRIVER, YOU SHOULD DO SO</w:t>
        <w:t>BEFORE YOU PRESS '�'.  �F NO DRIVERS ARE FOUND ON THE DISK, THE �ROGRAM</w:t>
        <w:t>WILL DISPLAY AN ERROR MESSAGE, AND WILL RETURN TO THE MAIN MENU WHEN YOU</w:t>
        <w:t>PRESS ANY KEY.</w:t>
        <w:t>�NCE THE LIST IS GENERATED (ALL OF THIS ONLY TAKES A MATTER OF A FEW</w:t>
        <w:t>SECONDS IF YOU HAVE A RELATIVELY FAST DEVICE, LIKE AN �� OR �AM�INK), A</w:t>
        <w:t xml:space="preserve">WINDOW WILL OPEN AND DISPLAY ALL THE DRIVERS THAT WERE FOUND. </w:t>
        <w:t>�SE THE �P/�OWN �URSOR �EYS TO MOVE THROUGH THE DISPLAYED LIST, AND THE</w:t>
        <w:t xml:space="preserve">�ETURN �EY TO SELECT A DRIVER. </w:t>
        <w:t>�RESS THE �SCAPE �EY TO ABORT BACK TO THE �AIN �ENU.</w:t>
        <w:t>�HE DRIVERS CURRENTLY SUPPORTED ARE:</w:t>
        <w:t>* �INGLE ��� �HIP, RUNNING IN 4 BIT "�AW" MODE.  �HIS OPERATES MUCH LIKE</w:t>
        <w:t xml:space="preserve">  MOST ��� PLAYER PROGRAMS, SUCH AS ��UND �TUDIO 128.  �HE 8580 ��� CHIPS</w:t>
        <w:t xml:space="preserve">  SHOULD BE WORKING UNDER THIS MODE, AS � (THE �UTHOR) ATTEMPTED TO</w:t>
        <w:t xml:space="preserve">  INSTALL THE VOLUME FIX FOR THIS �HIP.  �INCE � HAVE NO 8580 TO TEST THIS </w:t>
        <w:t xml:space="preserve">  ON, � CANNOT BE CERTAIN IT WORKS.</w:t>
        <w:t>* �INGLE ��� �HIP, RUNNING IN 4 BIT �AW MODE, WITH DITHERING ENABLED.</w:t>
        <w:t xml:space="preserve">  �HIS INCREASES THE RESOLUTION TO APPROXIMATELY 8 BITS, BUT ADDS A 16D�</w:t>
        <w:t xml:space="preserve">  SIGNAL-TO-NOISE RATIO.  �HE RESULT IS HIGHER RESOLUTIONS OUND WITH MORE</w:t>
        <w:t xml:space="preserve">  STATIC.  �HE SAME VOLUME FIX APPLIES HERE AS TO THE ABOVE OPTION.</w:t>
        <w:t>* �INGLE ��� �HIP, RUNNING IN 8 BIT �ULSE �IDTH �ODULATION ("���") �ODE.</w:t>
        <w:t xml:space="preserve">  �HIS DRIVER IS VERY QUIET COMPARED TO THE OTHERS, AND IS RECOMMENDED FOR</w:t>
        <w:t xml:space="preserve">  USE WITH HIGH-FIDELITY STEREOS.  �HIS DRIVER USES THE ���'S FILTER, AND</w:t>
        <w:t xml:space="preserve">  RESULTS WILL VARY FROM ONE ��� CHIP TO ANOTHER.</w:t>
        <w:t>* �INGLE 8 BIT ���.  �HIS OPTION ALLOWS THE USER TO SEND THE SOUND, IN ONE</w:t>
        <w:t xml:space="preserve">  CHANNEL, THROUGH A SINGLE 8 BIT DIGITAL TO ANALOG CONVERTOR CIRCUIT,</w:t>
        <w:t xml:space="preserve">  ATTACHED TO PINS ��0-��7 OF THE �SER �ORT.  � SIMPLE �NVERTED �-2�</w:t>
        <w:t xml:space="preserve">  LADDER WILL SUFFICE HERE, OR A REAL �/� �HIP MAY BE USED, IF THE CHIP'S</w:t>
        <w:t xml:space="preserve">  CLOCK AND/OR CHIP-SELECT LINES ARE TIED TO THE �SER �ORT'S LOW-ACTIVE ��</w:t>
        <w:t xml:space="preserve">  LINE.</w:t>
        <w:t xml:space="preserve">  �UTPUT THROUGH THIS PORT IS STRICTLY A BYTE-BY-BYTE TRANSFER, AND IT IS</w:t>
        <w:t xml:space="preserve">  POSSIBLE, IF THE RECEIVER IS FAST ENOUGH, TO CAPTURE A ��� FILE AS IT IS</w:t>
        <w:t xml:space="preserve">  BEING PLAYED, INTO ANOTHER MACHINE, IN A PURE 8 BIT DIGITAL FORM. �N</w:t>
        <w:t xml:space="preserve">  SUCH A CASE, THE RECEIVER NEED ONLY WATCH FOR THE USER PORT �� LINE TO</w:t>
        <w:t xml:space="preserve">  GO LOW (FOR EXACTLY ONE MICROSECOND), AND THEN READ THE DATA THAT </w:t>
        <w:t xml:space="preserve">  APPEARS ON THE PORT.  �S LONG AS �� IS HIGH, DATA ON THE PORT IS</w:t>
        <w:t xml:space="preserve">  INVALID.</w:t>
        <w:t>�INGLE �AMPLE �LAYER �UBMENU</w:t>
        <w:t>----------------------------</w:t>
        <w:t>�RESS '�' TO ENTER THIS SUBMENU.</w:t>
        <w:t>�SE THE �P/�OWN �URSOR KEYS TO MOVE THROUGH THE LIST OF SAMPLE NAMES.  �HE</w:t>
        <w:t>�ROGRAM WILL AUTOMATICALLY SKIP OVER ITEMS THAT HAVE NO SAMPLE ASSIGNED TO</w:t>
        <w:t>THEM (EVEN IF THERE IS TEXT IN THE ITEM, IT CAN STILL HAVE NO SAMPLE</w:t>
        <w:t>ASSIGNED TO IT).  �RYING TO MOVE PAST EITHER END OF THE LIST SIMPLY MOVES</w:t>
        <w:t xml:space="preserve">THE HIGHLIGHT BAR TO THE LAST OR FIRST ENTRY, RESPECTIVELY. </w:t>
        <w:t>�RESS A NUMBER KEY FROM 1 TO 9, TO HEAR THE HIGHLIGHTED SAMPLE PLAY AT ONE</w:t>
        <w:t>OF 9 DIFFERENT PITCHES.  �HESE PITCHES ARE NOT CALIBRATED IN ANY WAY, THEY</w:t>
        <w:t>ONLY SERVE TO LET YOU HEAR THE SAMPLE OUTSIDE OF THE PLAYER (USEFUL TO</w:t>
        <w:t>CHECK TO SEE IF A SAMPLE IS CORRUPTED OR RECORDED BADLY).  �EY 4 PLAYS AT</w:t>
        <w:t>AROUND 12K�Z OR SO.  �HE KEYS ARE RELATIONAL, IF YOU DOUBLE THE KEY NUMBER</w:t>
        <w:t xml:space="preserve">(4 DOUBLED IS 8), THE SAMPLE PLAYS AT DOUBLE THE SPEED, AND SO ON. </w:t>
        <w:t>�RESS � TO PLAY THE SONG.  �HE "�INGLE �AMPLE" TITLE AT THE TOP OF THE</w:t>
        <w:t>SCREEN WILL BE ERASED, THE KEY MENU AT THE BOTTOM WILL CHANGE TO SHOW</w:t>
        <w:t>AVAILABLE KEYS DURING PLAYBACK, AND THE SONG WILL PLAY ONCE (REPEAT MODE</w:t>
        <w:t>IS NOT ACTIVE IN THI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 THERE IS A "�OSITION �UMP" CODE IN THE</w:t>
        <w:t>SONG THAT CAUSES THE SONG TO REPEAT, IT WILL REPEAT UNTIL IT IS STOPPED</w:t>
        <w:t>WITH �PACE OR �5.</w:t>
        <w:t>�N �ODPLAY V1.5, �HERE WILL BE AN ADDITIONAL KEY, "�", WHICH WILL REPLACE</w:t>
        <w:t>THE "�" KEY, WHEN AN �XPORT DRIVER IS LOADED IN PLACE OF A PLAYBACK</w:t>
        <w:t>DRIVER.  �HE "�" KEY WILL REMAIN WHERE IT IS, IF THE DRIVER LOADED IS A</w:t>
        <w:t>NORMAL PLAYBACK DRIVER.  �HIS WILL BE TO PREVENT THE USER FROM ACCICENTLY</w:t>
        <w:t xml:space="preserve">STARTING AN EXPORT PROCEEDURE WHEN THEY REALLY MEANT TO PLAY A SONG. :) </w:t>
        <w:t>�RESS �SCAPE TO RETURN TO THE �AIN �ENU SCREEN.</w:t>
        <w:t>�ECHNICAL �VERVIEW</w:t>
        <w:t>------------------</w:t>
        <w:t>�VER THE YEAR AND A HALF (!) DEVELOPING THE �ROGRAM, �ODPLAY 128 HAS</w:t>
        <w:t>TURNED INTO POSSIBLY THE MOST REVOLUTIONARY PIECE SOFTWARE TO HIT THE �128</w:t>
        <w:t>IN SEVERAL YEARS.  �EEDLESS TO SAY, IT HAS ALSO BECOME QUITE A CHORE TO</w:t>
        <w:t>WRITE.</w:t>
        <w:t>�HE �MIGA �ODULE FORMAT, WHICH CONSISTS OF BLOCKS OF PATTERN DATA AND UP</w:t>
        <w:t>TO 31 LARGE BLOCKS OF �AMPLE DATA, IS REALLY NOT ALL THAT HARD TO</w:t>
        <w:t>UNDERSTAND.  �MPLEMENTING IT, ON THE OTHER HAND, IS QUITE A DIFFERENT</w:t>
        <w:t xml:space="preserve">STORY. </w:t>
        <w:t>�Y USING SOME OF THE HARDWARE PRESENT IN THE �128, AND UTILIZING SEVERAL</w:t>
        <w:t>TECHNIQUES THAT ARE NEW TO THE �UTHOR, �ODPLAY 128 IS ABLE TO PULL OFF 12-</w:t>
        <w:t xml:space="preserve">TO 13 K�Z IN 4 OR 8 BIT RESOLUTION. </w:t>
        <w:t>�HE �ROGRAM SUPPORTS �OISE �RACKER, �OUND �RACKER, �TAR�REKKER, AND</w:t>
        <w:t>�RO�RACKER FORMATS, AND CAN HANDLE THE FULL 4�� ��� FILE LIMIT IF YOU HAVE</w:t>
        <w:t>A BIG ENOUGH ���.  �HERE IS NO ERROR CHECKING ON THE SIZE OF A ��� FILE,</w:t>
        <w:t>SO DON'T TRY TO LOAD A FILE LARGER THAN YOUR ���, IT WILL MOST LIKELY NOT</w:t>
        <w:t xml:space="preserve">PLAY. :) </w:t>
        <w:t>�NLY 4-TRACK FILES ARE SUPPORTED, BUT MULTI-TRACK MUSIC WILL BE SUPPORTED</w:t>
        <w:t>PROBABLY BEGINNING WITH VERSION 2.0 OF THE �ROGRAM.  �O DO THIS KIND OF</w:t>
        <w:t>MUSIC, A �UPER 128 ��� WILL BE REQUIRED, AND WILL REPLACE THE �OMMODORE</w:t>
        <w:t>17XX ���.</w:t>
        <w:t>�N VERSION 2.0 (SIC), THE �ROGRAM WILL USE ONLY THE ��� PRESENT ON THE</w:t>
        <w:t>USER'S �AM �ARD INSTALLED INSIDE THE �128 (THE �UPER ��� 128 RESUIRES AN</w:t>
        <w:t>INTERNAL CARD TO BE PLUGGED IN, �ND THIS CARD SPORTS A 72 �IN ���� SOCKET</w:t>
        <w:t xml:space="preserve">TO ACCEPT UP TO 16�� OF ���). </w:t>
        <w:t>�S OF �ARCH 22, 1997, THE COST OF A 4�� 30 �IN ���� WAS $23 PLUS TAX, IN</w:t>
        <w:t>MY (THE �UTHOR'S) AREA OF �ALLAS, ��.  � 1��X32 72 �IN ���� SHOULD RUN</w:t>
        <w:t>ABOUT THE SAME, AND CONTAINS THE SAME AMOUNT OF ��� (AS TE �128 AND �UPER</w:t>
        <w:t>��� SEE IT).</w:t>
        <w:t>�ODPLAY 128 V2.0 (SIC) WILL PLAY AT 44.1 K�Z 4 OR 8 BIT �ONO OR �TEREO,</w:t>
        <w:t>WHEN USED WITH A �UPER 128 ���.  �ULTI-�RACK �USIC SHOULD BE POSSIBLE UP</w:t>
        <w:t>TO 22 K�Z.  �T MAY ALSO BE POSSIBLE, IN THE FUTURE, TO SUPPORT *.�� AND</w:t>
        <w:t>*.�3� FILES, IF THE POWERS THAT BE COOPERATE HERE.</w:t>
        <w:t>�ODPLAY 128 V1.0 CURRENTLY SUPPORTS UP TO SIXTY-FOUR 1� PATTERN BLOCKS,</w:t>
        <w:t>AND 15 OR 31 SAMPLES.  �P TO 128 PATTERN SEQUENCE POSITIONS WILL BE</w:t>
        <w:t>PLAYED.  �HE �ROGRAM SUPPORTS �MIGA �-�LANK �EMPOS FROM 1 TO 31, AS WELL</w:t>
        <w:t>AS �MIGA ��� TIMER TEMPOS FROM 48 TO 255.  �MIGA ���</w:t>
        <w:t>�EMPO SETTINGS FROM 32 TO 47 ARE TREATED AS IF THEY WERE 48, DUE TO A</w:t>
        <w:t>DEFICIENCY IN THE �128 ���'S TIMERS.  �HESE ARE THE SLOWEST TEMPO SETTINGS</w:t>
        <w:t>POSSIBLE, BUT SHOULDN'T HAVE ANY EFFECT ON 99% OF THE TUNES OUT THERE.  �</w:t>
        <w:t>(THE �UTHOR) HAVE/HAS ONLY ONE TUNE THAT HAS A TEMPO SETTING THIS LOW.</w:t>
        <w:t xml:space="preserve">�HE �ROGRAM SUPPORTS 10 OF THE 14 BASIC ��� FILE COMMANDS.  �HESE ARE: </w:t>
        <w:t>�ITCH �LIDE �P</w:t>
        <w:t>�ITCH �LIDE �OWN</w:t>
        <w:t>�ORTAMENTO TO �OTE</w:t>
        <w:t>�OLUME �LIDE</w:t>
        <w:t>�OLUME �LIDE + �ORTAMENTO</w:t>
        <w:t>�ET �AMPLE �FFSET</w:t>
        <w:t>�OSITION �UMP</w:t>
        <w:t>�ET �RACK �OLUME</w:t>
        <w:t>�REAK �ATTERN</w:t>
        <w:t>�ET �PEED</w:t>
        <w:t>�HE BASIC COMMANDS NOT SUPPORTED ARE:</w:t>
        <w:t>�RPEGGIO</w:t>
        <w:t>�IBRATO</w:t>
        <w:t>�IBRATO+�OLUME �LIDE</w:t>
        <w:t>�REMOLO</w:t>
        <w:t>�HE �ROGRAM ALSO DOES NOT SUPPORT �ROTRACKER �XTENDED �OMMANDS (THOSE WITH</w:t>
        <w:t>BASE VALUES OF 14 OR $0�), BUT WILL STILL LOAD AND PLAY �ROTRACKER FILES,</w:t>
        <w:t xml:space="preserve">THE COMMANDS SIMPLY ARE NOT EXECUTED. </w:t>
        <w:t>�LL COMMANDS THAT ARE NOT SUPPORTED ARE DISPLAYED IN (PARENTHESIS) WHEN</w:t>
        <w:t>SHOWN IN THE �OMMAND-�ESCRIPTION FIELD OF THE PLAYBACK DISPLAY (THIS IS</w:t>
        <w:t>THE RIGHT-MOST AREA OF THE FOUR-LINE DISPLAY, NEXT TO THE �EFT/�IGHT</w:t>
        <w:t>INDICATORS).  �HIS SERVES TO INDICATE THAT THE PROGRAM HAS RUN ACROSS SUCH</w:t>
        <w:t>A COMMAND, BUT CAN DO NOTHING WITH IT.</w:t>
        <w:t>�ODPLAY 128 V1.5 WILL ADD SUPPORT FOR MOST OF THE �XTENDED COMMANDS, AND</w:t>
        <w:t>WILL ALSO SUPPORT THOSE FINAL FOUR BASIC �OMMANDS.  �UPPORT FOR THESE</w:t>
        <w:t>COMMANDS WAS NOT INCLUDED IN �ODPLAY 128 V1.0 DUE TO LACK OF A �AST</w:t>
        <w:t>�ULTIPLY ROUTINE, WHICH IS REQUIRED TO GENERATE THE ABOVE EFFECTS (DUE TO</w:t>
        <w:t xml:space="preserve">THE TYPE OF DATA PROVIDED BY THE �ODULE COMMAND). </w:t>
        <w:t xml:space="preserve">� (THE �UTHOR) �OPE YOU (THE �SER) HAVE FUN AND ENJOY �ODPLAY 128 V1.0.  </w:t>
        <w:t>�T WAS A LOT OF WORK, AND IS STILL NOT WHERE � WANT IT TO BE, BUT IT WORKS</w:t>
        <w:t>QUITE WELL FOR 95% OF THE WELL-TRACKED �MIGA/�� ��� FILES OUT THERE.  � AM</w:t>
        <w:t>SURE THE �ROGRAM PROBABLY HAS A BUG OR TWO STILL, AND THEY WILL BE TAKEN</w:t>
        <w:t>CARE OF IN V1.5, SHOULD ANY BUGS CROP UP IN THE FIELD (�N THE �SER'S</w:t>
        <w:t xml:space="preserve">SYSTEM) OR ON MY OWN SYSTEM. </w:t>
        <w:t>� (THE �UTHOR), �ATE �. �ANNENBERG, CAN BE REACHED BY �MAIL:</w:t>
        <w:t>NATED@ARKANIXLABS.COM</w:t>
        <w:t>�R TRY:  NATEDAC@DFW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