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PLAGA GALÁCTICA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b/>
          <w:lang w:val="es-ES_tradnl"/>
        </w:rPr>
        <w:t>AMSTRAD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both"/>
        <w:rPr/>
      </w:pPr>
      <w:r>
        <w:rPr/>
        <w:t>INSTRUCCIONES DE CARGA</w:t>
      </w:r>
    </w:p>
    <w:p>
      <w:pPr>
        <w:pStyle w:val="TextBody"/>
        <w:rPr/>
      </w:pPr>
      <w:r>
        <w:rPr/>
        <w:tab/>
        <w:t>Reset el ordenador pulsando las teclas CTRL, SHIFT y ESC, juntas en este orden. Rebobina la cinta y pulsa simultáneamente CTRL y ENTER (pequeño) y PLAY seguido de cualquier tecl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DESCRIPCIÓN DEL JUEG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Eres el último superviviente de la flota galáctica MSX. En la vuelta a tu base te ves atacado por oleadas de plagas galácticas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Si eliges la opción teclado las teclas de movimiento son las siguientes: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Z: Izquierda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X: Derecha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/: Dispar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0:12:00Z</dcterms:created>
  <dc:creator>Jaime González Soriano</dc:creator>
  <dc:description/>
  <dc:language>en-US</dc:language>
  <cp:lastModifiedBy>Jaime González Soriano</cp:lastModifiedBy>
  <dcterms:modified xsi:type="dcterms:W3CDTF">2001-04-20T10:15:00Z</dcterms:modified>
  <cp:revision>1</cp:revision>
  <dc:subject/>
  <dc:title>PLAGA GALÁCTICA</dc:title>
</cp:coreProperties>
</file>