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Uwe Schlenther Software-Design, Bebelstr. 30, 70193 Stuttgar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DOKUMENTATION ZUM ELEKTRONISCHEN TAGEBUCH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ystemanforderunge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arbeiten von Tages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sswort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intr�g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)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wieder 'in', ein Tagebuch zu f�hren. Der Nutzen des Tagebuch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nur in der Wissenschaft unbestritten, es ist auch sch�n,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ebucheintr�ge an l�ngst vergessene Ereignisse zu erin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Zeit,  in der sich jedermann einen  Computer leisten kan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eliegend, Eintragungen in ein  Tagebuch auf elektronischem Wege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Zweck dient das  ELEKTRONISCHE TAGEBUCH.  Da die heutige Zeit h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 genug ist, wurde beim  ELEKTRONISCHEN TAGEBUCH  fast auf s�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igen Ballast verzichtet. Das Programm legt gro�en Wert auf einf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 Bedienbarkeit und schnellen Zugriff.  Speziell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�gliche Eintragung  unmittelbar nach dem  Programmstart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s Programm sofort wieder  zu verlassen.  Selbstverst�ndlich ver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�ber die M�glichkeit, die Eintragungen zu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s ELEKTRONISCHE TAGEBUCH kann nicht nur als "klassisches"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  Auch t�gliche Arbeitsberichte,  Termine, Geburtst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Dinge mehr sind im  ELEKTRONISCHEN TAGEBUCH gut aufgehoben und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abel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ELEKTRONISCHE TAGEBUCH  wird nach dem  ShareWare-Prinzip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ie Testversion des Programms f�r einen angemessenen 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 und dann entscheiden, ob Ihnen das  Programm zusagt. Wen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hin das ELEKTRONISCHE TAGEBUCH f�hren wollen,  so m�ssen Sie s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st-Version hat -- bis auf die Registrierungsaufforderungen --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lei Einschr�nkungen. Bei einer Registrierung erhalten Sie eine pers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e Programmversion, die Ihren Namen und Ihre Adresse in der Titel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 Nat�rlich ist die Vollversion frei von ShareWare-Hinweis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agungen,  die Sie in der Testversion gemacht haben k�nnen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Voll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heiten zur Registrierung finden Sie im letzten Kapitel dieser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tion sowie in der Datei BESTE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YSTEMANFORDERUNGE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IARY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LEKTRONISCHE TAGEBUCH l�uft auf IBM-kompatiblen Rechnern mit mi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 384K freiem Speicher. Es kann jede Grafikkarte benutzt werd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e Maus (mit Maustreiber)  wird automatisch erkannt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zt. Es ist keine Festplatte erforderlich !  Jedoch is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baren Eintr�ge durch den freien Platz auf dem Datentr�ger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Verarbeitung auf einer Festplatte  geht wesentlich schneller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en als auf ein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ARY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ELEKTRONISCHE TAGEBUCH f�r OS/2 zu benutzen, ben�tig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kompatiblen Rechner mit dem Betriebssystem OS/2 2.1 oder h�her.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erweise l�uft das Programm auch unter OS/2 2.0, dies wurde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. Sie k�nnen das ELEKTRONISCHE TAGEBUCH sowohl im Fenster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samtbildschirm-Modus ablaufen lassen. Die Software eignet sich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ideal f�r den Einsatz auf Notebook-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S/2-Version des ELEKTRONISCHEN TAGEBUCHS unterscheidet sich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OS-Version in  folgenden Punkten:  Der Men�punkt  "DOS-Kommandoze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nicht, da er nicht sinnvoll ist. Der Editor der OS/2-Vers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t noch nicht �ber den automatischen Zeilenumbruch;  diese 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m�glichst auch in der OS/2-Version zur Verf�gung stehen. Einschr�n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, die den verf�gbaren Speicher oder die Anzahl von Listeneintr�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ffen existieren unter OS/2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tallation ist denkbar einfach: Sie legen auf Ihrer Festpla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mit einem Namen Ihrer Wah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kopieren Sie alle Dateien von der Originaldiskette in diese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 TAGEBUCH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:*.* TAGE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nun das Programm zu starten wechseln Sie einfach in das 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Sie, da� sich alle Dateien EINES Benutzers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 m�ssen. Wenn mehrere Benutzer das Programm auf demselb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wollen, so mu� f�r jeden Benutzer ein eigenes Verzeichni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werden. Zweckm��igerweise w�hlt man in diesem Fall als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n Namen des jeweiligen 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LEKTRONISCHE TAGEBUCH ist auf den Zeitraum der Jahre 1978 bi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7 begrenzt. Die Anzahl der offenen Tages-Fenster ist auf 10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durch den freien Hauptspeicher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des Programms sehen Sie zun�chst die Titelseit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Taste dr�cken befinden Sie sich bereits auf dem Tagesblatt de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n Tages. Sie k�nnen nun sofort mit der Eingabe Ihrer Gedanken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. Dazu stehen Ihnen maximal 8191 Zeichen pro Tag (inklusive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�che)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die Titelseite des Programms  unterdr�cken m�chten, 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 tun,  indem Sie in der Kommandozeile den Parameter /NO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Fenster dauerhaft zu unterdr�cken, k�nnen Sie sich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atchdatei mit dem Inhalt "DIARY.EXE /NO"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hre Arbeit mit dem Programm beenden wollen, so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 ALT-X.  Wenn Ihre  �nderungen noch  nicht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 so erinnert  Sie das  Programm daran und Sie k�nnen ein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ung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Anzeige einer kurzen Hilfeinformation dr�cken sie di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 Wie jedes andere Fenster k�nnen Sie das Hilfefenster mit der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 ALT-F3 wieder schlie�en.  Sie k�nnen aber auch das  "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en" Symbol in der linken  oberen Fensterecke mit der Maus ankl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BEARBEITEN VON TAGES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ditor enth�lt die meisten Funktionen, die Sie auch von anderen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en kennen. Am besten lernen Sie die Eigenschaften des Editors 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damit 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anderes Datum einstellen wollen, so haben Sie hierzu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. Ist das gew�nschte Datum nur wenige Tage entfernt, so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Sie die entsprechenden Men�punkte im Men� "Datum", um sich Tage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teweise vorw�rts bzw. r�ckw�rts zu bewegen, bis das Zieldatum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Die �nderungen finden dabei im obersten Fenster auf der Arbeits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, neue Fenster werden nicht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en  aus dem Men�  "Datum" stehen in praktischer Form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rnbedienung" im Men�  "Tagebuch"  bzw. �ber die Funktionstaste F9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weite M�glichkeit zum  Datumswechsel ist die Funktion "Tag Laden"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"Tag", die auch �ber die Funktionstaste F3 erreicht werden kann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k�nnen  Sie das gew�nschte  Datum explizit eingeben  und e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s Fenster f�r den Eintrag des gew�nschten Tage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r  Arbeit mit dem Programm sollten Sie von Zeit zu Zeit Ihre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ungen speichern. Um eine Datensicherung zu veranlassen dr�cken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2 bzw.  CTRL-F2 um die Speicherung aller Tageseintr�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rbeitsoberfl�che zu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Tag  beinhaltet ein Feld,  in dem die Stimmung  des jeweiligen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gehalten werden kann  (rechts oben).  Mit der Maus k�nnen Sie di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erung in  diesem Feld verschieben, indem Sie einen  der beiden Pfeil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n bzw. rechten Ende des Balkens bet�tigen. Alternativ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f�r  "Plus" und  "Minus" auf dem  Ziffernblock der Tastat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des Stimmungswert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eutung der anderen Men�punkte entnehmen Sie bitte der Hilfe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passende  Hilfemeldung erhalten Sie,  indem Sie den Auswahl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gew�nschten Men�punkt bewegen und die Funktionstaste 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PASSWOR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nicht jeder  Ihre pers�nlichen  Eintragungen lesen kann, 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 pers�nlichen Passwort  Ihr Tagebuch  vor unberechtigte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im Men�  "Tagebuch" den Men�punkt "Passwort �ndern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asswort Ihrer Wahl ein (dabei mu� zur Kontrolle zweimal dasselb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 eingegeben werden). Ist das neue Passwort vom alten Passwort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, so beginnt  als n�chstes die Verschl�sselung  der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est�nde. (Das kann  je nach Gr��e  Ihres bereits vorhandenen Dat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es mehr oder weniger lange dau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Passwort definiert,so wird dieses beim Programmstart abgefra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ugriff  wird nur bei korrekter  Eingabe gew�hrt.  Um das  Pass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 w�hlen  Sie wiederum  den Men�punkt  "Passwort �ndern".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nn ent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mal Ihr Passwort vergessen haben, so haben Sie Pech gehab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ei denn Sie sind registrierter Benutzer. Registrierten Benutz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gewissen Umst�nden geholfen werden. Weitere Informationen hier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 Sie zusammen mit Ihrer registrierten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en� "Tagebuch" -- "Einstellungen" k�nnen Sie Datenkompressio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alten.  Ist diese Option eingeschaltet, so werden Ihre Eingab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peichern auf  den Datentr�ger  komprimiert und  belegen  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z. Insbesondere beim Einsatz des ELEKTRONISCHEN TAGEBUCHS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 Option empfehlenswert, da dadurch die Zugriffszeiten auf d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r�ger verringert werden und so schnelleres Arbeiten 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erkung: Es werden nach dem Einschalten der Kompression NICHT al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ien  komprimiert. Lediglich diejenigen  Dateien, die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schalten der Kompression abgespeichert werden, werd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miert gespeichert. W�hlen Sie "Tagebuch" --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Komprimierung aller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EINTR�G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uchen nach einem bestimmten Eintrag bietet DIARY drei sehr ko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Jahre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Jahresliste  zeigt Ihnen eine  Liste aller Eintr�ge eines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icht leer sind. Wenn Sie den Auswahlbalken auf ein Datum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RETURN dr�cken, so wird der zu diesem Datum geh�rende Eintra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esam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samtliste zeigt Ihnen eine Liste aller gespeicherter Tages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ge, die nicht leer sind. Die weitere Funktionalit�t entspricht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igen der "Jahresli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in der Gesamtliste maximal 16380 Eintr�g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�nnen (dies sind ca. 44 Jahre; in der OS/2-Version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chr�nkung 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nde Be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Men�punkt hat im wesentlichen dieselbe Funktion wie die "Ja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",  Sie k�nnen aber zur  weiteren Einschr�nkung einen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. Es werden dann nur diejenigen Eintr�ge des betreffend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, die  den Suchbegriff  (unabh�ngig von Gro�- und Klein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g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wurde  bewu�t klein gehalten.  Der Benutzer soll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engen von Funktionen und Men�punkten abgeschreckt werden. Es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ffentlich) alle wichtigen Funktionen enthalten. Sollten Sie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weitere n�tzliche Features haben, so k�nnen Sie mir das gerne mit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, einige kleinere Erweiterungen sind bereits ge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hat fast jedes Programm.Bestimmt sind auch im ELEKTRONISCHEN 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 noch 'Wanzen' versteckt.  Sollten Sie einen Fehler finden,  so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ie ebenfalls um eine Mitteilung.  Wichtige Angaben sind hier di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ehlfunktion bzw. die Fehlernummer/adresse und  die Auswahl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bis zum Auftreten d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ollten Sie das ELEKTRONISCHE TAGEBUCH ausgiebig testen und 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hren Bed�rfnissen entspricht.Wenn Sie Gefallen daran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llten Sie sich registrieren lassen. Denken Sie daran: Ihre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g unterst�tzt  die Weiterentwicklung  des Programms und 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ffentlichung weiterer Programme al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echn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OS-Version des ELEKTRONISCHEN TAGEBUCHS wurde unte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1 entwickelt. Sp�ter wurde die DOS-Version auf das weltweit 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it-Betriebssystem OS/2 portiert. Dies geschah mit Virtual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Warp, wobei praktisch keine wesentlichen �nderunge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bereits eine voll  funktionsf�hige Programmversion des elek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chen Tagebuchs DIARY.  Diese Version d�rfen Sie allerdings nu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 begrenzten Zeitraum einsetzen. Nach dieser Testphase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cheiden, ob Sie das Programm weiter benutzen woll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hnen das  Programm nicht zusagt m�ssen  Sie es wieder 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es nicht weiter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auch weiterhin das elektronische Tagebuch DIARY benutzen m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, so m�ssen Sie sich beim Autor registrieren lassen.  Gegen Be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gistrierungsgeb�hr erhalten Sie  Ihre pers�nliche Progra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eine Registrierungsaufforderungen mehr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Registrierung �berweisen Sie 30 DM auf das Konto Nr. 7420013467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andesgirokasse Stuttgart  (Blz.: 60050101)  und geben Si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n Namen und Ihre Anschrift  sowie das Stichwort "TAGEBUCH" an.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 k�nnen Sie das Bestellformular BESTELL.TXT ausf�llen u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an den Autor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verst�ndlich k�nnen Sie auch per Scheck oder in bar bezahlen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 per Kreditkarte lesen Sie die Hinweise im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ke an Matthias Heidbrink f�r den Taschenrechn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Fragen, Anregungen oder Kritik haben, so erreichen Sie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e Schlenther             MausNetz: Uwe Schlenther @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belstra�e 30             FidoNetz: 2:246/14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93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Telefon : 0711/63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: 23.04.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