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 g h t   V i s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B. Simpson 1996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Astrono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a "planetarium" program for OS/2, an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vens from any location on earth.  Viewing options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hich sky objects to display, which font to use, and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arious star parameters.  Time may be set to run at multiple sp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ackwards.  Star charts may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  New with version 2.4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Larger sta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Different symbols for each type of deep sky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ilk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olor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Registered users of previous versions are entitled to a fre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to the 2.4 registered version.  Just Email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vision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Visit the Night Vision home page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has a home page on the Internet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ome.att.net/~bsimpson/nvsn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bmtmicro.com/BMTCatalog/os2/nightv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hareware and Registered versions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has two versions, the shareware version and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which are nearly identical except that the shareware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 indicating that it is unregistered.  Also the shareware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17,000 star database, while the registered version has over 140,000 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may be freely copied and distributed provid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ll of its components (program file, help file, databa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file, and documentation) are kept together and a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use the shareware version for an evaluation perio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tinue usage without registering as considerable effort ha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king of this program.  You may registe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15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mington, NC  28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 the order form supplied in the file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tact them via the internet at http://www.bmtmicro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Si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wot, CO  80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25.  Upon registration you will receive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which can be Emailed to you at no extra charge.  Those who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D please see the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of course for personal use only and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Disclaimer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provided "as is" without warranty of any kind. 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, expressed, or implied, that this documentation or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free of error, or is consistent with any particular stand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quality, or merchantability, or that it will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any particular application.  It should not be relied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ing a problem whose incorrect solution could result in inju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or loss of property.  If you do use this software in such a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t your own risk.  The author and distributors disclaim all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rect, incidental, or consequential damages resulting from you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.  Your use of this program constitutes total agre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nce of this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equirements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requires OS/2 version 2.1 or later.  (Untested 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should run on any X86 - based processor that run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omputationally intensive nature of this program,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rocessor is strongly recommended.  (A math coprocessor is alread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486DX, Pentium, and later processors, but is a separate chip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st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Installation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are reading this documentation, you have likely already un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ZIP archive into its component files.  Place all files in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hard drive and issue the following command from an OS/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n tha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con will be installed onto your OS/2 desktop.  Just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con to start Night Vision.  Alternately you can invok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ssuing the following command from the sam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Your first view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opens with a view of the heavens looking straight u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preferred location.  (Or, until a preferred loca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 default location of Niwot, Colorado, the author's favorit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croll bars control the direction of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vertical scroll bar (right side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, or the angle from the horizon to the center o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enter of window).  With the scroll at the top the view is strai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zenith).  Moving the scroll to the middle shows the view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, and moving it to the bottom shows the view through the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adir).  Tinting will indicate where the earth blocks th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horizon indication can be turned of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horizontal scroll bar (bottom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imuth, or direction along the horizon.  With the scroll in the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towards the horizon is to the south.  Moving the scro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ves the view to the west, then the north.  Moving the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ves the view to the east, then the north.  Thus nort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by moving the scroll either to the far right or the fa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 and azimuth are indicated in the information window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ltitud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Along th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Straight up (zen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90          Straight down (na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zimut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 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and 360   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         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0         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fication is controll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z' will "zoom in" to magnify th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Shift-z' will "zoom out" to de-magnify the view. 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hift-z' and/or enlarging the window an entire 180 in all directions from center of wind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psLock'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mouse aware.  The mouse can be used to center an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n object, or to zoom towards an object.  For example, to mo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to the center of the window, left click on that object.  To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an object draw a rectangle around that object by press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 and then dragging the mouse.  When the button is relea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f the rectangle is moved to the center of the window at a zoom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area of the rectangle.  (Press 'p' to return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can be identified with the right mouse button.  Right click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and select Identify from the pop-up menu.  (This pop-up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useful in full screen mode when the menu bar is not vis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etup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an be set up for any location.  Begin by going to the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" window (via the "Set" pull down menu).  Select the city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location, select/deselect "Daylight savings time", and press "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".  Or enter your longitude, latitude, and time zone, select/d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ylight savings time", and press "OK Coordinates".  If your new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a different time zone, then your local time (a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line above the star window) will have changed,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time.  To do so, go to the "Set local date/time" window (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ime" pull down menu) and then press "Set to computer date/time"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-sync'd to your 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ave this location information if you would like Night Vi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tart at this position.  Go to the "File" pull down menu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ve loc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ave your viewing preferences (objects, font, and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) by selecting "Save preferences" from the "File"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city database used in the "Set location" window may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 the user's preferences.  Follow the directions at the top of NVSN.C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List of files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EXE       The executable (program fi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HLP      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B        Sk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CTY       City database - May be modifi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onl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OC       Documentation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INI       Initialization file - Creat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ould not be distribut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CMD    Installs program object ont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adds the following tw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     BMT Micro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Misc. not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written in C++ and uses the IBM Open Class Libra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tilizes two threads of execution.  The first manag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while the second manages drawing on the main window. 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is introduced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 database is derived from the "SKYMAP SKY2000 Master Cat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".  The shareware version contains 17,000 stars (through 7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tude), while the registered version contains over 140,000 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rough 9th magnitude).  The stars are placed for Epoch 2000.0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year 2000AD).  No adjustment for precession is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reason for limiting the dates between 1900 and 2099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t local date/time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ugs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ppears to an OS/2 bug that affects Night Vision after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up feature has been invoked.  After releasing OS/2 Lockup (i.e.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sword), the star window may not be as responsive to drag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r (or using the arrow keys). This problem only affects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not affect yours.  It appears that thread priorities ar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OS/2 Lockup has been invoked.  (Other programs have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problems.)  This problem goes away if Night Vision is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in printer drivers can affect the quality of the star charts produ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urn make Night Vision look buggy.  (A printer driver is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S/2 uses to build an image and send it to a printer).  No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ccur outside of the square that encloses the chart, an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, date and time, location, and alt/az information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xes that appear in the four corners of the square.  See "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s" in the online help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Night Vision bugs to the PO Box 773 address give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mail the author at:  nightvision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also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Future update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will be updated in the future.  Future updates ma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e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selectable fonts p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modifiable informa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Labels for g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History 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-  See beginning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-  Object identification via right mouse click and selecting Iden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of Bayer and Flamsteed star labels, and conste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aries.  Altitude and azimuth saved with preferences.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nstellation, Messier, and Greek tables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-  Mouse zooming.  Objects center-able with left mouse click.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ccessible via right mouse click.  Added star names.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for constellations, stars, deep sky objects, and sola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.  Altitude range extended to -90 degrees.  Previou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to is reme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-  Star window continuously updates as scroll bars are drag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Addition of full screen mode, altitude/azimuth gr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electable colors.  Increased number of cities in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aximum allowable set at 1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-  Addition of printing, compass directions along horizon, and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veness of interface.  Introduction of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-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