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VOICE FOR "The UnZip Sh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and money orders out to: 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t all payments to:     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n.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R 1 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rby Line, VT  0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hown in U.S. Dollars. Please ensure that your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,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Price Ea.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UNZIP SHELL 3.5" disk  $12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mont Residents add State Tax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  $2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Enclose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rogram sent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re for SINGLE USE ONLY licenses.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ontact Power Programming, Inc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The UnZip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