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HA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BER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VERTRIEB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KONTAKT MIT DEM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BER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die Version 3.x von ZOC. ZOC ist ein Kommunikations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verschiedenste Anwendungen: Zugriff auf Mailboxen �ber Mod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N, Verbindung zu Telnet-Hosts im LAN oder Internet und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kann von verschiedensten Online-Quellen als Vorab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ogen werden (Mailboxen, FTP, WWW usw.). Mit einem Lizenzcod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orab-Version zum Vollprodukt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-Lizenzcodes k�nnen von verschiedenen ZOC-Bezugs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auft werden. Die Datei REGISTER.DOC und das Bestell-Formula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men� von ZOC enthalten alle wichtig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ZOC ohne Lizenzcode gestartet wird, befindet es sich im Vorab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. Dieser Modus ist voll funktionsf�hig und identis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zensierten Version. Als einziger Unterschied erscheint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Zmodem-Datei�bertragung das Bestell-Form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VERTRIEB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t (C) 1993-1998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nur ein �berblick, genaue Informationen siehe LIZEN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�rfen diese Software 30 Tage benutzen. Danach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kaufen oder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keine Haftung f�r Fehler, die direkt oder indirek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nutzung von ZOC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XX Prozessor in der Windows Version von ZOC wurde von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, Inc. lizenziert.  Falls Sie REXX unabh�ngig von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m�chten, finden Sie weitere Informationen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stell-Informationen" im Hilfe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ab-Version von ZOC darf als ZIP-Archiv oder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en Verzeichnis mit der Bezeichnung ZOC frei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 (per DF�, durch Shareware-H�ndler oder als Zusatz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 und Software-Produkten), solange die folgend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ungen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darf weder f�r milit�rische Anwendungen noch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wandte Zwecke (Waffenentwicklung, R�stung usw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s ist erlaubt, ZOC auf Shareware-CDs zu verkauf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s als ZIP-Archiv oder als Verzeichnis mit dem Namen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wei Kopien des Produkts an EmTec, Markus Schmidt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(Adresse 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darf von Shareware-H�ndlern f�r nicht mehr als DM 7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 Diskette incl. Versand) verkauft werden. Falls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C mehr bezahlt haben oder von einem H�ndler erfahr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als DM 7.- verlangt, informieren Sie ihn �b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ZOC zu installieren, geben Sie INSTALL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ein. Das Installationsprogramm erfragt dan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n bei oder nach der Installtion Probleme auftre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en Sie bitte, ZOC in ein neues Verzeichnis zu insta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Daten aus einer fr�heren Version zu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ZOC sollte nicht �ber eine bereits installierte 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werden oder Daten von einer Beta-Version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KONTAKT MIT DEM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finden alle Kontaktadressen, Telefonnummern, Nummer der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, E-Mail-Adresse usw. im ZOC-Hilfe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en Hilfetext auch folgenderma�en direkt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HELP ZOC.HLP (OS/2) oder WINHELP ZOC.HLP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