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bon Computer Products PGP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ile (GCPPGP12.ZIP) includes an inne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CPPGPFE.ZIP and a signature file called GCPPGPFE.si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e authenticiy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gp GCPPGPFE.sig gcppgpfe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GCPPGPFE.ZIP file into a temporary director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ont end and several precompiled macros will b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E     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551   Macro compiled for EPM version 5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0   Macro compiled for EPM version 6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2   Macro compiled for EPM version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603   Macro compiled for EPM version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PPGPF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appropriate macro to GCPPGPFE.EX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ersion of EPM that comes with OS/2 2.11 or Warp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GCPPGPFE.551 GCPPGPF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GCPPGPFE.EX file in a directory specified in either EP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TH.  These paths are where EPM looks for PROFILE.ERX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and *.EX files.  Most *.EX files are in the 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PGP Front-End requires that the PGPPATH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This points to the directory that contain your key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.BIN and CONFIG.TXT.  The MYNAME, TMP, PUBRING, SEC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 settings in CONFIG.TXT will be used if they are 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PPASS environment variable will be used for your passph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2.6.2 version of PGP, the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xt, pgp.ini, or .pgprc so the GCP PGP Front-En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R/2, PMMail, or any other applications are set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R/2, this is done by selecting then "Configure" menu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, and the "Editor..." menu item, or by pressing CTRL+SHIFT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box will come up where you can enter the edit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Specify "x:\OS2\APPS\EPM.EXE" for the editory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is your boot drive.  In the "arguments" entry field, enter "%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need to tell EPM about GCPPGPFE.  There are three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I call these three ways the "On the Fly", "Automat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ked In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:  You would use this method to test GCPPGPF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want it always available.  To do this,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GP from within the EPM editor, bring up the "Command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CTRL+I.  Then enter the command "LINK GCPPGP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menu will appear on the menu bar, and you can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:  The EPM editor is highly customizable. 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customized without having to recompile the EPM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use a Profile.  The profile must be named "PROFILE.ER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 directory specified by either EPMPATH or PATH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APPS directory. This is actually a REXX script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PM variables and functions.  For our purpo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 file can be 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PROFILE.ERX - REXX needs a comment on the fir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INK GCPPGPF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 -- only two lines.  But we'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yet.  EPM doesn't automatically check for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PM version 5.5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PM and bring up the "Command Dialog" (press CTRL+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profile on".  Then select the "Save Options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Options" menu.  Exit EPM and restart it.  I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profile and link in GCPPGPFE, making the PG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PM version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EPM and bring up the Settings notebook (File -&gt; Settin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Misc" page check the "Rexx profile" checkbox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ave settings" checkbox at the bottom of the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.  Then close the Settings notebook.  Exit EPM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t should now read your profile and link in GCPPGPF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P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In:  GCPPGPFE can be built into the EPM.EX fi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file for EPM.  To do this, you need the EP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from software.watson.ibm.com or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GCPPGPFE.E into the directory where the *.E files a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MYCNF.E or MYSTUFF.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clude 'gcppgpfe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create EPM.EX by issue the command "ETPM EPM"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EPM.EX file to \OS2\APPS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ations in EPM versions prior to 6.x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The "Linked In" approach will only work with EPM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use the "Automatic" approach and use LaMail f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turn "profile on" twice.  Once for the usual E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time for LAMail.  LAMail has its own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, so you need to turn "profile on" there, as well.  Just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ote.  That will bring up the EPM editor under LAMail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"Command Dialog" and enter the "profile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of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version of EPM, for example 5.51a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, and 6.03, you need to make some special arrange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use the "Linked In" method described abov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ultiple versions of this front end in PROFILE.ERX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nique names.  For example, my PROFILE.ER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k gcppgpf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k gcppgpf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EPM attempts to link both macros.  You will usu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bout an invalid EX file when EPM tries to link the _oth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 But the one that corresponds to the version of EPM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nk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handy if you use EPM 6.03 for most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EPM 5.51a in conjunction with L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GCP PGP Front-End installed into EPM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methods described above, you will see a "PG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just before the "Help" menu.  This menu is you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non-interactive interface,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one.  A prime example of this is encryption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 These functions can only operate against a publi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RING.PGP.  If you want to use a key in another key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and their functions are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or Sign -&gt;           This is a sub-menu for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                  This will encrypt the sel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Text                 This will sign the select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the signature and the "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nd" delimeters into the docum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MODIFY TEXT BETWEEN THE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 SIGNATURE CHECK WILL FAIL! (PGP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and Sign          This will sign the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it, and RE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(PGP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Encryption   This will encrypt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onvention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Key or Fingerprint-&gt; This is a sub-menu for extrac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ingerprint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ublic Key        This will extract a public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it into the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key Fingerprint   This will extract a finger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it into the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Message              This will decrypt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play the plain tex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ignature              This will check a PGP signe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alid signature.  The signer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MUST be in PUBRING.PGP 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s              This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for ASCII Armor,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sig, and Language=en.  GC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nt-End sets these to "ON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, for some strange reason,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se switches off, thi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urning these switches off on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GCP PGP Front-End will no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ON".  Turning these off will cause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e settings you have in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Password               This will remove the passphra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your secret key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 good idea to do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to be away from your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or LAMail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rings -&gt;           This is a sub-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s.  IMPORTANT NOTE: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keyring will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the default in all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ignature checking and en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Keyring            This will let you change whic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will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Keyring            This will let you change whic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ring will b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PUB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Keyring -&gt;              This is a sub-menu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lving the list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keyrings.  NOTE: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ring or secret key r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Normal        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public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Verbose           This will list selec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Trust/Validity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display the trust and valid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key.  (PGP -k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Normal        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Verbose           This will list selec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ret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 -&gt;            This is a sub-menu for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NOTE: Th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ecret key ring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Key to Pubring        This will add any public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ocument to PUBRING.PG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f any keys on your keyr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er signatures (identified as "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bsolete" when you do a PGP -k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WILL BE DELETED when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or signat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menu items under Key Management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.  This indicates that these commands are invok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hell.  When selected, an OS/2 Wind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nteract with PGP.  You could just as easi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yourself from an OS/2 Window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 whatsoever on any document being edit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PM window, but I included them here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&gt;                      This is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Help                  This will invoke PGP with the -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play the results in a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Gibbon PGP          This will bring up an "Abou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ecurity issues here that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GCP PGP Front-End makes use of temporary file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deleted, but can be recover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noone is able to read your mail,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 VDISK and point the TMP variable to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GCP PGP Front-End needs your pass phrase, it asks for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 The pass phrase is entered IN THE CLEAR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I have been unable to find any way to make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up by an E function in EPM to be either non-displ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sterisks.  Make sure NOONE is watching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hrase.  An alternative is to set the PGP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but that's not very secu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1, this is only a problem in EPM 5.51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for EPM 6.x can set the input dialog to display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*') when you enter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OS/2 memory management will swap memory out to disk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.  That means that even if you set up a VDISK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hrase after each use, there is still a 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, or have comments or requests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t support@gibbon.com.  All mail will be replied to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re encouraged.  How can I fix it if I don't know it's br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r requests for features or functionalit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.  How can I make it work better if I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s that cover questions and problems that ari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ibbon.com/faq and at ftp://ftp.gibbon.com/pub/gcp/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or question, please check for a FAQ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ntact Gibbon Computer Products, Inc.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ling lists you can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bbon_announce mailing list is used by Gibbon Comput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for official announcements.  This includes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ware packages, beta test programs, bugs, etc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list by sending email to gibbon_announce-reques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word "subscribe" (without the quotes)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or sending email to marjodomo@gibbon.com and pu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scribe gibbon_announce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bbon mailing list is an open, unmoderated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people to ask questions, report bugs, help each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mplain about GCP products, praise GCP products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The only requirement is that the post should somehow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bbon Computer Products, Inc., GCP software, GCP fac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personnel.  You can subscribe to this list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_announce-request@gibbon.com and put the word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the quotes) in the body of the message, or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jodomo@gibbon.com and put the words "subscribe gibbon_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Mail: Gibbon 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64 Palm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+1 612 754 6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:      support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:        frickson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uenon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other GCP product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   ftp://ftp.gibbon.com/pub/gcp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   http://www.gibbon.com/catalo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iling lis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GCPPGPFE.DOC), the program files GCPPGPF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ource file (GCPPGPFE.E)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you to use the sof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Changes may be made to the software for your own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y not be redistributed as a packag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.  No other changes may be made to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: GCPPGPFE.551, GCPPGPFE.600, GCPPGPFE.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PPGPFE.603, GCPPGPFE.DOC, GCPPGPFE.E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o fee or charge is to be collected for distribution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5.00US to cover the costs of materials, handling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l overhead without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 Computer Product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IBBON COMPUTER PRODUC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) ARISING OUT OF THE USE OF, MIS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GIBBON COMPUTER PRODUCT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erify the public key below by getting a cop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.  It is available from my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gibbon.com/pub/gcp/gcp_public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ibbon.com/links/gcp_public_ke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from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CF1FE4E5 1994/06/10 John C. Frickson &lt;frickson@gibb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ngerprint =  FD 74 3D 4E 20 9D FC 26  37 19 05 C7 B5 2B 36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3vzEAAAEEAO3cXvFXAOuNL9gooWG9m1et+L+BfZFDGJdjcDPDzChLT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4ONeItXv+FKPa0hM4laOybCtgnIEKqotNwbbSzriZBs+08wJUgLVFdsaNmz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YcWErzFzfSURK1BvXgR6wq/AJnFwazIMyZj79zdOfrgFGeqJUDRRPPH+Tl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Kb2huIEMuIEZyaWNrc29uIDxmcmlja3NvbkBnaWJib24uY29tPokAlQMFE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qg0EULITUtQEBuHQD/RuA7BdcT8jqQH2cJi+txmC1TyrUe8MEl3/3iNfJQ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g6dpP/vVrEwZ/6tpizTXCe7Q7sU97857h8iFyBr9bAAQb0DEjgKPg+drX/Br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TZ9EMWpD6V1hSXGER5JSQv6oZ8GRyJicg1PyQR+DzMt2uguT7Qu0EaqcNU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wUQLw3BRGV5hLjHqWbdAQH1nAP9FBY77RtF7D5xG/bnXvqbherBBKSJc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+RTEt9shPQE1KYS3KwIXG8Jk6KuxljgAofnhxb4J4KcmOWlLoGHxhWmhXxua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jNjNyuV0gnlUb2ZPPXIiCy2Ln03i2vT1dZ/WMdsvdLfZU4upFzLwUjphFd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oplmLxaiJAJUCBRAuAdFqLT/deqWC+7sBAXoKA/92qwzgiBbjjSyAvfWdS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g4YL6nZcuDh4pD/zoXPZjoGCMjU6hr08G2Xwq6KXRXXauxFgFzwGiCBDHE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QyxWKzAK3zzPpvBfkjBhYsi0+4QhRjIixkP+1UJL65Bs7+Eeivk7Xsz7HTkL3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CTPb0+Cwrzshs9bdc7IkAlQIFEC33v6OVA0UTzx/k5QEBAF8D/ijmsHap6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MO4WxGWUWt1pPucS5AV55bqx2YzCE/90F9rJFohcajfkkDyqYPMWisDlf8i5/</w:t>
      </w:r>
    </w:p>
    <w:p>
      <w:pPr>
        <w:pStyle w:val="PreformattedText"/>
        <w:bidi w:val="0"/>
        <w:spacing w:before="0" w:after="0"/>
        <w:jc w:val="left"/>
        <w:rPr/>
      </w:pPr>
      <w:r>
        <w:rPr/>
        <w:t>R81bb4Fw75OCfHvobKBBfNcCuCpdISz/Dpo617wfDn725CVGXOHQWixjhv2Jp2i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rQmOmar2Tzz6XXe0YXehiHQKh4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p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