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hod for Getting Fast Graphics through the OS/2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re often surprised and dismayed to find that the GP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if it is used naively. One of the biggest mistakes i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arge number of pixels using GpiSetPel(). To reassur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creen writes CAN be achieved with the GPI and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MPM direct-screen support (DIVE), I have provided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a bonus, it also shows how to use bitmaps, how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, how to use semaphores, and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palette. Also, you can learn about classical wav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ifference equation repres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technique for fast screen writes is to make a bitm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screen. Then, using GpiSetBitmapBits(), thi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and then blitted to the screen. This requires only two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write an arbitrary number of pixels, instead of do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and a call to write the pixel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miscellaneou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xample implements a simulation of two interfering circula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in two dimensions. The output is displayed with a 32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256-color display at 1024x768 is assumed. The 256 col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gray-scale palette. That could be dispens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I have not tried this at other resolutions, b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OK (or could be easily adjust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uilt with GCC/2 2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screens are written very fast [DisplayPlane()] but there 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screen writes due to the many thousands of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needed to simulate the wave behavior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o comput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re may be a more direct method for getting the RGB mapping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d in PrepareGraphics().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is trick is suitable for applications where you want to wr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ints often. If the drawing is sparse, you may be bette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GPI calls (I haven't really analyzed this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If you doubt the effectiveness of this trick, try implemen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SetPel(). You'll be reminded of the DOS B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example is multithreaded; one thread does the model, one do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handling. Down with clock ic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hanks to George Thiruvathakal for providing the array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kes possible the highly efficient shifting of planes requ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poch update (an operation not possible with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mensional C array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ermission to use as a guide for your own application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ld Graft   dgraft@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make up the examp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.cmd   -- command file to build the application. Assumes GCC/2 2.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gpi.def -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gpi.c   --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gpi.exe -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gpi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float.h   -- header for arr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float.c   -- array package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