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System/2 API Cal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Notes) - Dave Blaschke@I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VM)    - IBMUSM26(BLA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        - blaschke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Analyzes and reports the OS/2 APIs called and/or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/or the  minimum OS/2  version required  by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-bit or 32-bit executable  files without  requi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 is accomplished  by processing  each fix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the executable file(s),  because every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to  the executable(s)  will  have a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  fixup  record.  Whenever an  import by  ordi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 by name fixup record is encountered, it is diss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determine which  export is  being  imported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.  If  it is an  import from  one of the  support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  and the  user requested  statistics on the  D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 of references  is incremented  and the requir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  updated   appropriately.   When   finished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statistics are display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 can request  statistics  on one  or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DLLs  individually by specifying  each DL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n option,  or can request  statistics on 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 by specifying  the -ALL option.  The user 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on  APIs called  by the  executable  file(s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C option,  and/or can request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not called by the executable file(s)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C option.  The user can request statistics on only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called and/or not called by specifying the -16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can request statistics on only 32-bit APIs call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 called  by  specifying  the -32  option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detailed statistics,  including fixup  recor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individual fixup record information,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option.  The user  can input  a text file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(s) of the executable  file(s)  to  be analy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-L  option.  Because  by defaul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s of APIs  called and/or not  called are repor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can additionally request  that the ordinals of AP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ed by  specifying the -O option.  Because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 statistics  on public  APIs called  and/or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eported,  the user can additionally reques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private APIs  called  and/or not  called 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P  option.  The user can  request a summ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called  and/or not  called  by all  of th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(s) combined by specifying the -S option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statistics  on the  minimum OS/2  version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executable file(s) by specifying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"Public" APIs are those that  are present in OS2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386, MMPM2, and/or PMBIDI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S/2 API Call Analyzer  works on all 32-bi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Major  |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                     | Version 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+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0x               |    20   |    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1x               |    20   |  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3             |    20   |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4             |    20   |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Server for e-business |    20   |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major and minor versions are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DosQuerySys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 Place the executable, OS2CALL.EXE, in a directory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OS2CALL {-C|-NC}... {-ALL|-dll}... [-16|-32] [-D] [-L] [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-P] [-S] [-V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   indicates display AP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NC  indicates display AP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LL indicates analyze APIs from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ll indicates analyze APIs from specific DLL,  wher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CALL  BDCALLS   BKSCALLS  BMSCALLS  BV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VE      DOSCALLS  FKA       HELPMGR   KBD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IAPI    MDM       MMIO      MONCALLS  MOU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G       NAMPIPES  NLS       PMBIDI   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DRAG    PMGPI     PMGRE     PMMERGE   P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SHAPI   PMSPL     PMVIOP    PMWIN     PM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NP       QUECALLS  SESMGR    SSM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OCALLS  WPCONFIG  WPINET    W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6  indicates display only 16-bit APIs called/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32  indicates display only 32-bit APIs called/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  indicates display detail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  indicates file is name of input lis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(s) of executable file(s) to b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   indicates display ordinals of APIs called/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   indicates display private APIs called/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indicates display API call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V   indicates display required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name of executable  file to be analy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input list file (see -L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following  example,    TEST.EXE  is  analy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 displayed   for  the  public  APIs   c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CALLS, PMGPI, and SES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DOSCALLS -PMGPI -SESMGR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following  example,    TEST.EXE  is  analy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 statistics displayed  for the 32-bit  public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and not called in PM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NC -PMWIN -32 -D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following  example,    TEST.EXE  is  analy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including API ordinals displayed for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 of OS/2  required  and the  public APIs 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PMGPI -O -V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following  example,    TEST.DLL  is  analy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 placed in TEST.API  for the public 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not called in all supported 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NC -ALL -P TEST.DLL &gt; TEST.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TEST1.EXE, TEST2.EXE, TEST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EST4.DLL are analyzed and statistics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APIs  called in  QUECALLS  by each  executab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vidually and by all executable files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1.EXE &gt; 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2.EXE &gt;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3.EXE &gt;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4.DLL &gt;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QUECALLS -L -S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ollowing  example  produces the  same results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1.EXE TEST2.EXE TEST3.EXE TEST4.DLL 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QUECALLS -L -S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 that the names of the  executable files in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file do  not have to placed on individual lines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only be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all EXEs and DLL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re  analyzed and  statistics  display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APIs called and not called in NAMP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 /F *.EXE *.DLL 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NC -NAMPIPES -L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 -D option is only enabled if the /DDETAI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r switch is used to 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If the  user  requests  statistics  on  APIs call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(s)  (-C  option),  information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 for each requested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100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 requests  statistics  on  APIs call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(s)  (-C option)  and that  the ordina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be reported  (-O option), information 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is displayed for each requested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75 = APINAM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100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125 = APINAME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ither  case,  the  used  API  section  shows  the 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ed  by the  executable  file  from a  particular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in this section contains the name of the use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tionally  preceded  by  "Ordinal" and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inal number)  if exported by name,  or "Ordinal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 ordinal number if exported  by ordin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times  the API is called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 these APIs are listed in order of increasing 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statistics  on only 16-bit AP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 executable file(s)  (-16 option),  the abo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stea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16-bit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statistics  on only 32-bit AP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 executable file(s)  (-32 option),  the abo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stea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32-bit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statistics  on APIs not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(s)  (-NC  option),  information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 for each requested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used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statistics  on APIs not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(s)  (-NC option)  and that the ordina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be reported  (-O option), information 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is displayed for each requested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used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75 = AP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125 = AP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ither case, the unused  API section shows  the AP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ed by  the executable  file  from a  particular 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 line in this  section contains  the name  (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ceded by "Ordinal" and the corresponding ordin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unused API.  It should be noted that  these AP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in  order of  increasing  ordinal  valu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 be noted that  APIs exported by ordinal  onl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requests  statistics  on only 16-bit  AP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by the  executable file(s)  (-16 option),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 is instea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used 16-bit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requests  statistics  on only 32-bit  AP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by the  executable file(s)  (-32 option),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 is instea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used 32-bit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 detailed  statistics  (-D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up recor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00: 33 81 02 01 07 21 01 0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280: 32 00 02 05 52 00 54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00 Found import by ordinal fixup (DLLNAME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5B Found import by name fixup (DLLNAME.AP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61 Found import by name fixup not from OS/2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280 Found internal fix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xup  record  table  section shows  the  actual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 in the executable  file's fixup record tab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n this section is prefixed with the logical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rresponding bytes within the fixup record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 section  shows a brief  description of  each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 within the  table.  Each  line  in this 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fixed with the logical offset of the corresponding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within  the fixup record table.  It 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se  sections  are  displayed  per-file  for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 files,  per-segment  for  segmented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statistics on the minimum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by the executable file(s) (-V option)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OS/2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ersion number is the  minimum version of OS/2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successfully  execute the  executable  file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, it is the earliest version of OS/2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PIs imported by the executable file fro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DLLs.  It should be noted that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s to  the original  (Golden  Master)  release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and does not take into account any FixPak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dded an API to an earlier  version. 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 executable  file imports  Dos32QueryThreadCon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nimum version  of OS/2 displayed  would be 2.40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 a  FixPak may  have added  the API  to OS/2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n the event a warning is displayed similar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: Unsupported ordinal not in table: DLLNAME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: Unsupported procedure name not found: DLLNAME.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record the information and send 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0 18Jun93 Created (supported LX executab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1 21Jun93 Fixed BMSCALLS and BVSCALLS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2 22Jun93 Added support for 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3 28Jun93 Added PMWP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4 14Sep93 Added -L and -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5 15Sep93 Prepared for submission to OS2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6 10Feb94 Converted to IBM C Se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7 16Feb94 Eliminated aborting after ba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8 20Oct94 Added WPCONFIG and WPPRINT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1.00 20Oct94 Added new OS/2 2.11 and SMP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0 24Oct94 Added new OS/2 2.30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2 11Apr95 Changed copyright to use yea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3 21Apr95 Required display and analys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4 13Jun95 Added Multimedia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5 05Jul95 Changed PMSTDDLG to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6 08Feb96 Changed MACAPI to MCI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7 12Feb96 Added -16 and -3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8 23May96 Fixed LookupAPI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9 24May96 Verified DOS header new header 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0 24May96 Changed unknown API name/ordinal t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1 28May96 Fixed NE import name table rea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2 28May96 Displayed executabl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3 13Jun96 Changed "\r\n" to "\n"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4 14Jun96 Handled additive import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5 26Jun96 Added OS/2 2.00 PM debugger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6 23Jul96 Added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0 05Sep96 Added new OS/2 2.40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1 06Mar97 Converted to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2 22Aug97 Fixed DOSQUERYMODFROMD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3 17Aug98 Fixed DOSCALLS SMP export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4 17Aug98 Added missing OS/2 SMP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5 15Sep98 Handled DOSCALL1 exports as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7 27Oct98 Added PMBIDI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8 30Oct98 Improved VerifyInformati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9 30Oct98 Added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0 30Oct98 Handled executable without segments/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1 03Mar99 Added support  for executables  with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2 15Apr99 Handled iterat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0 15Apr99 Added new OS/2 2.45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1 29Apr99 Added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2 07Feb00 Standardiz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3 08Feb00 Added LIBUNI, UCONV, and UNIKBD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, or, if undeliverable, to deblaschke@yah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