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(1)                                                 I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ke - C preprocessor interface to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m#ma#ak#ke#e  [ -#-D#D_#d_#e_#f_#i_#n_#e ] [ -#-I#I_#d_#i_#r ] [ -#-T#T_#t_#e_#m_#p_#l_#a_#t_#e ] [ -#-f#f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 -#-C#C _#f_#i_#l_#e_#n_#a_#m_#e ] [ -#-s#s _#f_#i_#l_#e_#n_#a_#m_#e ] [ -#-e#e ] [ -#-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m_#a_#k_#e is used to generate _#M_#a_#k_#e_#f_#i_#l_#e_#s from a template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_#c_#p_#p  macro  functions,  and a per-director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n _#I_#m_#a_#k_#e_#f_#i_#l_#e.   This  allows  machine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 as  compiler  options, alternate command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_#m_#a_#k_#e rules) to be kept separate from th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f the various item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options may be passed to _#i_#m_#a_#k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_#d_#e_#f_#i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passed directly to _#c_#p_#p.  It is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ally  used  to set directory-specif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X Window System uses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_#T_#O_#P_#D_#I_#R to the 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of the core distribution and _#C_#U_#R_#D_#I_#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 the  current  directory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passed directly to _#c_#p_#p.  It is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ally used to indicate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m_#a_#k_#e template  and  configuration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_#t_#e_#m_#p_#l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specifies the name of the master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e file (which is usually located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 specified with _#-_#I) used by _#c_#p_#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_#I_#m_#a_#k_#e_#._#t_#m_#p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specifies  the  name  of  the 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put file.  The default is _#I_#m_#a_#k_#e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pecifies the name of the .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tructed  in  the  current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_#I_#m_#a_#k_#e_#f_#i_#l_#e_#.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option  specifies  the  name  of  the  _#m_#a_#k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ile to be generated but  _#m_#a_#k_#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be  invoked.   If the _#f_#i_#l_#e_#n_#a_#m_#e is a dash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is written to _#s_#t_#d_#o_#u_#t.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nerate, but not execute, a _#M_#a_#k_#e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(1)                                                 I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 This option indicates the _#i_#m_#a_#k_#e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_#M_#a_#k_#e_#f_#i_#l_#e.  The default is to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 This  option indicates that _#i_#m_#a_#k_#e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p_#p command line that it is using to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a_#k_#e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O#OW#W I#IT#T W#WO#OR#RK#K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m_#a_#k_#e  invokes  _#c_#p_#p  with any _#-_#I or _#-_#D flags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nd passes the name of a file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IMAKE_TEMPLATE "Imake.tmp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INCLUDE_IMAKEFILE &lt;Imak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IMAKE_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_#I_#m_#a_#k_#e_#._#t_#m_#p_#l and _#I_#m_#a_#k_#e_#f_#i_#l_#e may be overridden by the _#-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#-_#f command op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KE_TEMPLATE typically reads in  a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-dependent parameters (specified as _#c_#p_#p symbol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-specific parameters file, a file defining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le containing _#c_#p_#p macro functions for generating _#m_#a_#k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,   and   finally   the   _#I_#m_#a_#k_#e_#f_#i_#l_#e   (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_IMAKEFILE)  in  the current directory.  The _#I_#m_#a_#k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l_#e uses the macro functions  to  indicate  what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built; _#i_#m_#a_#k_#e takes care of generating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m_#a_#k_#e configuration files contain two types of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ke  variables  and make variables.  The imak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terpreted by cpp when _#i_#m_#a_#k_#e is run.   By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mixed case.  The make variables ar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M_#a_#k_#e_#f_#i_#l_#e for later interpretation by _#m_#a_#k_#e_#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make variables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ules file (usually named _#I_#m_#a_#k_#e_#._#r_#u_#l_#e_#s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directory) contains a variety of  _#c_#p_#p  macro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that  are configured according to the curren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_#I_#m_#a_#k_#e replaces any occurrences of the string ``@@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ewline to allow macros that gener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_#m_#a_#k_#e rules.  For exampl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  program_target(program, objlist)        @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objlist                                 @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(CC)  -o  $@  objlist  $(LD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ed with _#p_#r_#o_#g_#r_#a_#m_#__#t_#a_#r_#g_#e_#t_#(_#f_#o_#o_#, _#f_#o_#o_#1_#._#o  _#f_#o_#o_#2_#._#o_#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:      foo1.o  foo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(CC)  -o  $@  foo1.o  foo2.o  $(LD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(1)                                                 I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m_#a_#k_#e  also replaces any occurrences of the word ``XCOM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aracter ``#'' to permit placing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 without causing ``invalid directive''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plex _#i_#m_#a_#k_#e macros require generated _#m_#a_#k_#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o each invocation of the macro, often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depends on parameters passed  to  the  macro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can be created by using an _#i_#m_#a_#k_#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X#XV#VA#AR#Rd#de#ef#f_#n, where _#n is a single digit.  A  unique  _#m_#a_#k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will  be  substituted.  Late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X#XV#VA#AR#Ru#us#se#e_#n will be replaced by the vari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orresponding X#XV#VA#AR#Rd#de#ef#f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hose _#c_#p_#p reduces multiple tabs and spa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pace, _#i_#m_#a_#k_#e attempts to  put  back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(_#m_#a_#k_#e is very picky about the difference between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).  For this reason, colons (:)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ced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E#E W#WI#IT#TH#H T#TH#HE#E X#X W#WI#IN#ND#DO#OW#W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X Window System uses _#i_#m_#a_#k_#e extensively, for bo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within the source tree and external  softwar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, two special variables, _#T_#O_#P_#D_#I_#R and _#C_#U_#R_#D_#I_#R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to make  referencing  files  using  relativ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easier.  For example, the following command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d automatically to build the _#M_#a_#k_#e_#f_#i_#l_#e in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_#l_#i_#b_#/_#X_#/ (relative to the top of the 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../.././config/imake  -I../.././config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TOPDIR=../../.   -DCURDIR=./lib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building  X programs outside the source tree,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symbol _#U_#s_#e_#I_#n_#s_#t_#a_#l_#l_#e_#d is defined and _#T_#O_#P_#D_#I_#R and  _#C_#U_#R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mitted.   If the configuration files have been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y installed, the script _#x_#m_#k_#m_#f(1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P#PU#UT#T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ummary of the files read by _#i_#m_#a_#k_#e as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ntation shows what files include what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.tmpl                gen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def              site-specific, BeforeVendorC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f                 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Lib.rules        shared libr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def              site-specific, AfterVendorC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ke.rules         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.tmpl          X-specif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Lib.tmpl         shared 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tmpl      libr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.tmpl       serv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ads.tmpl      multi-threade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(1)                                                 I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_#s_#i_#t_#e_#._#d_#e_#f gets included twice,  onc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*_#._#c_#f  file  and once after.  Although most site custo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should be specified after the _#*_#._#c_#f file, som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choice  of compiler, need to be specifi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ther variable settings may depe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time  _#s_#i_#t_#e_#._#d_#e_#f  is  included, 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VendorCF  is defined, and the second time,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AfterVendorCF  is  defined.   All  code  in  _#s_#i_#t_#e_#._#d_#e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side an #ifdef for one of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kefile.c                   temporary input file for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Imf.XXXXXX               temporary Makefile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IIf.XXXXXX               temporary Imakefile if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Imakefile uses 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b/cpp                      default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(1), xmkm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I. Feldman, _#M_#a_#k_#e _#-_#- _#A _#P_#r_#o_#g_#r_#a_#m _#f_#o_#r _#M_#a_#i_#n_#t_#a_#i_#n_#i_#n_#g _#C_#o_#m_#p_#u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g_#r_#a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nvironment variables may  be  set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use  is not recommended as they introduce depe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s that are not readily apparent when _#i_#m_#a_#k_#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M#MA#AK#KE#EI#IN#NC#CL#LU#U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efined, this should be a valid  includ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the       C       preprocessor.     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-I/usr/include/local''.  Actually,  any  valid  _#c_#p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M#MA#AK#KE#EC#CP#P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defined, this should be a valid path to a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or  program.    E.g.,   ``/usr/local/cpp''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_#i_#m_#a_#k_#e will use /lib/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M#MA#AK#KE#EM#MA#AK#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defined,  this  should  be a valid path to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such as  ``/usr/local/make''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m_#a_#k_#e  will  use whatever _#m_#a_#k_#e program is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e_#c_#v_#p_#(_#3_#)_#.  This variable is only used if the  ``-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 Brunhoff, Tektronix and MIT Project Athena; Jim 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, MIT X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