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>ME Packages</w:t>
        <w:tab/>
        <w:tab/>
        <w:tab/>
        <w:t xml:space="preserve"> Craig Durland  10/91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documentation on some of the packages of Mutt program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1991 Craig Du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under the terms of 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"as is", without warranties of any kind, but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ggestions and bug repor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ab/>
        <w:t>Customizing me3.mut</w:t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E runs, it tries to load sever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stuff.mco : OS relate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mext.mco  : Directory local M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me.mco    : Your personal M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can change this behavior, see package me3.mut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  me3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aded: Compiled into ME (with the C 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(most of) the front end for ME.  It sets up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indings, autoloading, etc.  When ME runs, me3.mut trie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stuff.mco : OS relate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/mext.mco  : Directory local M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me.mco    : Your personal M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hange basic ME, edit this file, and recompil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  myme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aded: By me3.mut as part of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ile that you put your personal extensions to M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tuff you don't want to everybody to have to u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put myme.mco in a spot that that is only in your ME3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ch as your hom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file I use is in ../mutt/misc/myme.m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cmdline.m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osstuff.m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:  OS Stuff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  ./mext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aded: By me3.mut as part of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file is the current directory when ME starts, me3.m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it.  Use it to hold stuff you want ME to know abo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 have a bunch of Mutt code to help me design bi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ould autoload it but then I would have to typ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I wanted to work on a bicycle.  Since I do all the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cycle directory, I just put the code in bicycle/myme.mc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run ME, it is loa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ab/>
        <w:t>Process the Command Line</w:t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  cmdline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aded: part of me3.m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handles the processing of the command line. 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(to ME) defaults (see "Command Line Options" in me3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 your own by using COMMAND-LINE-HOOK in your myme.m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MMAND-LINE-HOOK)</w:t>
        <w:tab/>
        <w:tab/>
        <w:t>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(register-hook) to register your command line process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called for each argv[].  If the arg is for you, pro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ome way, shape or form and return TRUE.  El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 (register-hook COMMAND-LINE-HOOK "my-command-lin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ext-cmd-line-arg)</w:t>
        <w:tab/>
        <w:tab/>
        <w:t>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ext-cmd-line-arg pointer-to-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another command line arg, use this.  If there are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on the command line, it puts the next one into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RUE.  Else "&lt;no arg&gt;" is put into the string and FA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y-cmd-line-args-left)</w:t>
        <w:tab/>
        <w:t>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re are any command line arg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sh-back-cmd-arg)</w:t>
        <w:tab/>
        <w:tab/>
        <w:t>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for some reason, the arg needs to be processed agai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is.  It pushes back the current arg.  Can be call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args have been p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op-processing-cmd-line)</w:t>
        <w:tab/>
        <w:t>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process-command-line to stop (after this arg (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ush it back)), call this.  Processing will resu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-command-line is cal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ME-command-line in basic.mut for 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ab/>
        <w:t>Mark Rings</w:t>
        <w:tab/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  markring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aded: part of me3.mut, turned on for interactiv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rings provide a way to mark multiple places in a buffer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jump to them easily.  Note that they can't span buffers.  Up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(easily changeable in markring.mut) are kept, as more ar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ng wraps around and reuses the older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rkring-push)</w:t>
        <w:tab/>
        <w:t>M-C-p or F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the dot into the end of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rkring-pop)</w:t>
        <w:tab/>
        <w:t>M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the next mark in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rkring-delete)</w:t>
        <w:tab/>
        <w:t>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most recently popped mark from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rkring-init)</w:t>
        <w:tab/>
        <w:t>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if a markring was not setup in this buffer (it normally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want to remove all marks from the ring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ab/>
        <w:t>Kill Rings</w:t>
        <w:tab/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  killring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aded: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ill ring package is a port of the GNU Emacs kill ring cod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the sam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ill-region)</w:t>
        <w:tab/>
        <w:tab/>
        <w:tab/>
        <w:t>C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t-region but puts the region into the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py-region-as-kill)</w:t>
        <w:tab/>
        <w:tab/>
        <w:t>M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kill-region (copy-region) but the region is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ppend-next-kill)</w:t>
        <w:tab/>
        <w:tab/>
        <w:t>M-C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kill will be appended to the top entry in the kill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creating a new entry in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ank)</w:t>
        <w:tab/>
        <w:tab/>
        <w:tab/>
        <w:t>C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top entry of the kill ring.  C-u C-y inserts the 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from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ank-pop)</w:t>
        <w:tab/>
        <w:tab/>
        <w:tab/>
        <w:t>M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command was yank or yank-pop, yank-pop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nk with the ring entry before it.  This allows you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ring to find the item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ab/>
        <w:t>Mode Support</w:t>
        <w:tab/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  alamode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aded: part of me3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package that turns on modes.  Here is how it work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hat things happ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a interactive buffer is created, i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DE is set, "-mode" is appended to it and a call is mad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For example, if MEMODE is set to "mail",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 buffer is created, "mail-mode" is call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  If the mode doesn't exist, ME will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re is no MEMODE variable, the buffer name is looked 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modes is looked at to see if any of the modes fits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can change the list with auto-mode-list (see below).)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</w:t>
        <w:tab/>
        <w:tab/>
        <w:t>Program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  <w:tab/>
        <w:tab/>
        <w:t>-------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</w:t>
        <w:tab/>
        <w:tab/>
        <w:t>c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h</w:t>
        <w:tab/>
        <w:tab/>
        <w:t>c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ut</w:t>
        <w:tab/>
        <w:tab/>
        <w:t>mut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oc</w:t>
        <w:tab/>
        <w:tab/>
        <w:t>tex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xt</w:t>
        <w:tab/>
        <w:tab/>
        <w:t>tex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s not there, ME will complain, but you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it because other things will be written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error message (like "[Read 10 lines]").  No harm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mode is no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no matches, the default-major-mode is ru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a file is read into a interactive buffer,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is looked at.  If it contains text of the form "-*-foo-*-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-mod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-major-mode)</w:t>
        <w:tab/>
        <w:t>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default major mode.  This is the mode set for a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when no other mode seems to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 If you want text mode to be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-major-mode "text").  The "-mode" is appended when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 might be changed when the file is read i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"n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uto-mode-list) (bool append)(string mode-re mode-name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or Prepend to the list of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:  TRUE if you want your list of modes to be appended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ed last) to the list of modes.  There are two reas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ght want to do this:  If you have not-very-often us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ting it a the end of the list means a quicker search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re often used modes.  If you want to overrid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, prepend so your new mode will be foun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-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regular expression that the buffer name is test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re is a match, mode-name is run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nt to test for the extension foo, use '.*\.foo$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ngle quote is important.  This re matches any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s with the characters ".foo".  Note:  the r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rching re - it is in place regular expression match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why you need the .*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ode-re is used to match the buffer name NO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.  Since I do the match at buffer create time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ve a file name.  If you want to match file nam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ed to change the call to set-mode from buffer-created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file-read-hook.  I used buffer-created-hook becau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can use (switch-to-buffer) and have the mode se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ing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y Unix mailer uses temp files named "/tmp/Re&lt;digits&gt;".  An 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match that is 'Re[0-9]+$'.  Then, whenever mail us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edit mail, you can edit with your favorite mai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-name:  The name of the mode you want to run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.  If you want c mode, use "c".  The "-mode"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mode needs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uto-mode-lis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.*\.c$'</w:t>
        <w:tab/>
        <w:t>"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.*\.h$'</w:t>
        <w:tab/>
        <w:t>"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.*\.mut$'</w:t>
        <w:tab/>
        <w:t>"mut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.*\.doc$'</w:t>
        <w:tab/>
        <w:t>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.*\.txt$'</w:t>
        <w:tab/>
        <w:t>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get rid of mode, prepend it and use no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f you don't like c mod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uto-mode-list FALSE '.*\.c$' "none"  '.*\.h$' "none") and c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be called.  Of course, you could also just remove cmode.m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get rid of all modes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uto-mode-list FALSE '.' "none").  This will set every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using the mode-re's gives a lot of flexibility, I wond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ed hit.  Knowing how all this is implemented, it se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ose regular expression tests has got to take a long ti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seem to on my machine (but its a real fast machine).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use anything but the extension?  If not, it might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e to just have a list of (extension, mode)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h, I found a good use for the full name.  See my comm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in mode-r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ab/>
        <w:t>C Mode</w:t>
        <w:tab/>
        <w:tab/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  cmode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load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ed when a buffer with extension ".c" or ".h" created o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read in with "-*-c-*-" i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: none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ic C mode.  A collection of routines I've found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C code.  It is turned on when ever you edit a .c or .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s with comments, backspacing over tabs, { and a few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ic C mode is designed to help keep your C code formatted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de".  You don't have to remember anything special - as you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type is looked at and may trigger certain actions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alist C mode ment to enable you to keep your C code forma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sistent manner.  The only extensive help is f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trigger forma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(return):  Matches the indent level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{": When a "{" is pressed, one of the following will hap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the space bar is pressed, "{ }" is generated and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Enter is pr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rest of the line is blank, you will get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if (a) {</w:t>
        <w:tab/>
        <w:t xml:space="preserve">    or  if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ursor</w:t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}</w:t>
        <w:tab/>
        <w:tab/>
        <w:tab/>
        <w:t xml:space="preserve">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depending on where the "{" was.  The cursor is ind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mount specified by "indent-lev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If the rest of the line was not blank, a newline-and-ind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ne and the text after the { is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a) foo(): if a "{ Enter" is done before the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you will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a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therwise, a "{"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:  Behaves like backspacing over spaces even when back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 (control-J):  Used to give some white space after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block.  The cursor is left at the same colum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f th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j;</w:t>
        <w:tab/>
        <w:t>=&gt; int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": Comment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"*" is pressed and the rest of the line is blank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to the left of the "/", "/* */" is generated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ut in the middle of the comment.  This is for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like:  if (a) foobar(); /*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"*" is pressed and the entire line is blank, block com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ntered.  In this mode, your comment will autowra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-wrap-column.  When you hit Enter or autowrap, st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in the proper place, whitespace is added to match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line.  If you press Enter "/", comment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.  "*/" or "*" blanks "/" will also terminat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  If you want to get out of comment mode witho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, press M-; or execute "nocom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 xml:space="preserve"> *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*   Indente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*   Next line follows the 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** Another commen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therwise, a "/"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 block comment mode, turn off com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sor is on a line that is part of a block comment,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comment mode.  This is very handy for adding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-J:  Format a C block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unge a block comment and want to set it right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s all the lines between the dot and mark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region around the comment (or the part of the com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format) and press M-j.  The comment is com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com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sure that line breaks are preserved, insert blank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reaks.  The blank lines will be deleted after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indent level of the block, indent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on to wher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U Meta-J: Format a C boxed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format block comment except the comment is bo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  Comment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vert between boxed and block comments by just 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(in cmode.mut) that can be modified to change formatt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-key-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to "newline-and-indent" or "newline".  One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when the enter key is p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number of spaces to indent a block i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block 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-WRAP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umn to word wrap at when in comment mode.  The default is 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spaces to use when tab is hit.  The default is 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use hard tabs (which look like 8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stars to use at the left when in com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" *" if you use this style (1) (the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"**" if you use this style (2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this with C-ST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" */" for style (1) and "*/" for style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D-COMMENT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blank lines before and after text in boxed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D-COMMENT-TRAILING-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s between text and *. 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D-COMMENT-EDGE-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want to match this with C-STARS.  Use "*" or "*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et to the constant tab-size.  You can chang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mode-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-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 comment mode, word-wrap is set to the comment-wrap-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omment mode ends, it is re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ment-offset"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-mode)</w:t>
        <w:tab/>
        <w:t>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 C mode for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-mode-h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ook is called (if it exists) after c mode ha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.  With this hook you can override settings or do thos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things you wished c mode set up.  For example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ect place to set the tab-size to what you think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program you add to your code (typically in myme.m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hook if you don't want to modify the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ode.m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(usually done in c-mode-h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-mode-etc) (int indent-level comment-wrap-column) (string c-stars com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is routine to change routine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(done by c-mode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-mode-etc INDENT-LEVEL COMMENT-WRAP-COLUMN C-STARS COM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-mode-boxed) (int boxed-comment-space boxed-comment-trailing-bl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string boxed-comment-edge-st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to change the boxed commen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(done by c-mode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-mode-boxed BOXED-COMMENT-SPACE BOXED-COMMENT-TRAILING-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OXED-COMMENT-EDGE-ST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>More Help For C Programming</w:t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  cstuff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aded: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routines I didn't feel like integrating into 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d-slide)</w:t>
        <w:tab/>
        <w:tab/>
        <w:tab/>
        <w:t>M-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 all text to the right of the cursor so that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ine is in column 78.  You can use C-u&lt;column&gt;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78 or just change the constant in cstuff.mut.  This i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y if have a bunch of one line comments that you want to 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colum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(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 x:</w:t>
        <w:tab/>
        <w:tab/>
        <w:t xml:space="preserve">   /* we do this amazing thing when 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 y:</w:t>
        <w:tab/>
        <w:tab/>
        <w:tab/>
        <w:tab/>
        <w:t xml:space="preserve"> /* and doodah when 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put the cursor in the white space between befo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 "M-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-header-with-text)</w:t>
        <w:tab/>
        <w:tab/>
        <w:t>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d to generate fancy headers tha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********************* Fancy Header 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nswer "Fancy Header" when you are asked for the head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ab/>
        <w:t>Mutt Mode</w:t>
        <w:tab/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  muttmode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load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ed when a buffer with extension ".mut" created or wh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ad with "-*-mutt-*-" i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: M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: none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ic Mut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utt-mode)</w:t>
        <w:tab/>
        <w:tab/>
        <w:tab/>
        <w:t>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 Mutt mode for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ref-key)</w:t>
        <w:tab/>
        <w:tab/>
        <w:tab/>
        <w:t>F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 key, the name of the function it is bound to is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gm-completer)</w:t>
        <w:tab/>
        <w:tab/>
        <w:t>F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ommand completion to choose a Mutt or ME keyword and inse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gm-completer-in-place)</w:t>
        <w:tab/>
        <w:t>ESC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the word the cursor is on/in.  Word is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a program or a Mutt or M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gm-ask-complete)</w:t>
        <w:tab/>
        <w:tab/>
        <w:t>ESC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the word the cursor is on/in as far as possib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for the rest of the word.  Word is assumed to be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or a Mutt or M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used when pgm-completer-in-place doesn't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utt-mode-{)</w:t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"{" and "{{" according to Mutt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utt-comment-out-block)</w:t>
        <w:tab/>
        <w:t>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";" in column 1 of all lines in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utt-comment)</w:t>
        <w:tab/>
        <w:tab/>
        <w:t>M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d-Mutt-comment)</w:t>
        <w:tab/>
        <w:tab/>
        <w:t>M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com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utt-Enter)</w:t>
        <w:tab/>
        <w:tab/>
        <w:tab/>
        <w:t xml:space="preserve">C-m (enter or retur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enter in com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S-untabify)</w:t>
        <w:tab/>
        <w:tab/>
        <w:tab/>
        <w:t>C-h (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ike backspace but turns tabs into spaces when backing u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mat-Mutt-comment)</w:t>
        <w:tab/>
        <w:tab/>
        <w:t>M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a region as a Mutt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utt-header-with-text)</w:t>
        <w:tab/>
        <w:t>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header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;;;;;;;;;;;;;;;;;;;;; Create a Header 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>Text Browser, Hyper Link System</w:t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  web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aded:  Manually or by the M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[very] small hyper-text text browser.  Currently set up for 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eb-mode)</w:t>
        <w:tab/>
        <w:tab/>
        <w:t>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 the buffer, follow links to other topics.  Press "?"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eb-doc)</w:t>
        <w:tab/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he commands available in web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eb-select-item)</w:t>
        <w:tab/>
        <w:t>C-m (enter or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word the cursor is on as link to another topic. 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or may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eb-word)</w:t>
        <w:tab/>
        <w:tab/>
        <w:t>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the user for a link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gm-bound-to)</w:t>
        <w:tab/>
        <w:t>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all the keys a program is boun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webindex.m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ab/>
        <w:t>Text Mode</w:t>
        <w:tab/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  textmode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load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ed when a buffer with extension ".doc" or ".txt" cre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file is read with "-*-text-*-" i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mode.  Help with editing documents, etc.  Does line cen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 centering, auto word wrap, format paragraphs, mark para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cursor about in a paragrap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ext-mode)</w:t>
        <w:tab/>
        <w:tab/>
        <w:tab/>
        <w:t>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djust-block)</w:t>
        <w:tab/>
        <w:tab/>
        <w:t>M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all lines in a block (lines between dot and mark 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sysvar (word-wrap) or constant fill-column as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enter-line)</w:t>
        <w:tab/>
        <w:tab/>
        <w:tab/>
        <w:t>M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the text in the line that the cursor is on.  With C-U,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lines.  Uses (word-wrap) or (screen-width) as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enter-region)</w:t>
        <w:tab/>
        <w:tab/>
        <w:t>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all lines in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derline-line)</w:t>
        <w:tab/>
        <w:tab/>
        <w:t>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line a line of text.  All nonspace characters are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ward-paragraph)</w:t>
        <w:tab/>
        <w:tab/>
        <w:t>M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move to the end of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ackward-paragraph)</w:t>
        <w:tab/>
        <w:tab/>
        <w:t>M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move to the beginning of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rk-paragraph)</w:t>
        <w:tab/>
        <w:tab/>
        <w:t>M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make the region include the paragraph the cursor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mark at beginning of this paragraph, point at end.  If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, mark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ut-paragraph)</w:t>
        <w:tab/>
        <w:tab/>
        <w:t>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to end of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ackward-cut-paragraph)</w:t>
        <w:tab/>
        <w:t>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back to start of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that can be set to affect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d to set the right margin in text mode.  Default is 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spaces to use when tab is hit.  The default is 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use hard tabs (which look like 8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et to the constant TAB-SIZE.  You can chang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-mode-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-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et to the constant FILL-COLUMN.  You can chang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-mode-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ext-mode-h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ook is called (if it exists) after text mode ha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.  With this hook you can override settings or do thos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things you wished text mode set up.  For exampl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fect place to set the tab-size to what you think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program you add to your code (typically in myme.m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hook if you don't want to modify the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mode.m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(usually done in text-mode-h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ext-fill-column) [int fill-colum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ly currently used if word-wrap is 0.  It basicall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dwrap fill-column for format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-fill-column) :  Returns the current value of fill-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-fill-column fill-column) : Sets the fill-column to fill-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't call this until text mod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not real sure about the use of this.  Set it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-wrap to zero.  I'll need to think some more on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>Mail Mode</w:t>
        <w:tab/>
        <w:tab/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  mailmode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aded: Auto loaded or via the MEMOD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: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nor mode of text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[short] set of programs that make it a bit easier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mail or Usenet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il-mode)</w:t>
        <w:tab/>
        <w:t>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on mai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wo way to get mail-mode turned on automatical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-mode (in alamode.mut) sets this mode i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DE is set to "mail".  In my .profile, I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=$HOME/bin/me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ER=mai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.kshr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 mail="MEMODE=mail   $MAI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, whenever I type "mail" and get into the editor, I get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(better) way to do this is to note the name the mail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emporary files (the ones it uses to hold the ma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).  I use mailx and the form is:  "/tmp/Re&lt;digits&gt;"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mail-mode when editing mail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auto-mode-lis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Re[0-9]+$'  "mail"</w:t>
        <w:tab/>
        <w:tab/>
        <w:t>;; mailx:  "/tmp/Re&lt;digits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startup file (myme.m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il-format-quote-region)</w:t>
        <w:tab/>
        <w:t>M-`</w:t>
        <w:tab/>
        <w:t>(meta backqu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a region-block (all lines in region) and put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ault is "&gt; ") in front of each line.  With arg (C-u), as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to use as a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very handy when want to reply to something that wa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.  You can cut out the relevant chunk and have it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ely.  If you are replying to several peop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, use the arg option - this allows you to prefix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er says with something like "Peter&gt; " so that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ing your mail will know who said what. 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by changing "quoter" in mailmode.m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il-quote-region)</w:t>
        <w:tab/>
        <w:t>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prefix in front of every line in the region.  No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r : The default string that is used when quo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 "&gt;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>Picture Mode</w:t>
        <w:tab/>
        <w:tab/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  picture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aded: Auto loaded in me3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Emacs Picture mode.  This mode is used to edit tables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s, etc.  Well documented in picture.mut or use the GNU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added a picture function that I find useful:  picture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My port is something of a quick hack.  I didn'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 registers (I put everything into the cut buffer)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icture mode all that much and so haven't really beat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y limited testing, everything seems to work but I'm su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hings I 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dit-picture)</w:t>
        <w:tab/>
        <w:t>Not bound  Auto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icture-box)</w:t>
        <w:tab/>
        <w:tab/>
        <w:t>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a box around the rectangl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>Buffer Menu Mode</w:t>
        <w:tab/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  buf-menu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aded: Auto loaded in me3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Emacs buffer mode.  This mode allows you to manipulate bu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-buffer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ffer-menu)</w:t>
        <w:tab/>
        <w:tab/>
        <w:t>C-uC-xC-b  Auto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on Buffer Menu mode for the list-buffer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ffer-menu-doc)</w:t>
        <w:tab/>
        <w:t>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documentation about buffer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ab/>
        <w:t>Directory Stack</w:t>
        <w:tab/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  dir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aded: Auto loaded in me3.m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stack ala c-shell (UNIX only).  The stack size is fix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easily changed in dir.m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d)</w:t>
        <w:tab/>
        <w:tab/>
        <w:t>Auto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rs)</w:t>
        <w:tab/>
        <w:t>Not auto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he contents of the directory stack in a popup menu.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is the current directory, next is the directory you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to the current directory.  Press return to mov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(ie do nothing) or move the "&gt;" cursor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move to 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wd)</w:t>
        <w:tab/>
        <w:tab/>
        <w:t>Auto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)</w:t>
        <w:tab/>
        <w:tab/>
        <w:t>Auto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rent directory, using the stack to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 directory) pushes the current directory on the stack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urrent directory t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 "") swaps the top 2 entrie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 "+n") swaps the top of the stack with the nth stack item.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 a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 "+") runs (dirs) to give you a popup menu to select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o)</w:t>
        <w:tab/>
        <w:tab/>
        <w:t>Not auto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ards the top entry on the stack and set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w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>Search [and Replace] Across Files</w:t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  findit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aded: Autoloaded in me3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grep to search for a string in many files.  Onc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ound, the first file is visited and the string is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ncremental search.  You can continue the search, edit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you want.  Once you are finished, use C-xC-n to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file containing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rg (C-u), do a search and replace across a bunch of fil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spects, acts the same as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ndit)</w:t>
        <w:tab/>
        <w:t>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a string.  Use C-u for search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owit)</w:t>
        <w:tab/>
        <w:t>C-xC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the next file containing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>Gomoku Game</w:t>
        <w:tab/>
        <w:tab/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  gomoku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aded: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Emacs Gomoku is a game played between two players (on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) on a rectangular board.  Each player, in turn, mark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 of its choice.  The winner is the first one to mark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guous squares in any direction (horizontally, ver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on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, "use the source, Luk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moku)</w:t>
        <w:tab/>
        <w:t>Not 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>Hide Buffers</w:t>
        <w:tab/>
        <w:tab/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  hidebuf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aded: part of me3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s a "soft" buffer hidden bit.  Buffers can be put asi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while and restored later.  I use this as a kind of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- when I go off on a tangent, I can hide the files I'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when I've finished, unhide the files and pick up where I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.  Hiding files gets them out of the way of your curren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ext-buffer)</w:t>
        <w:tab/>
        <w:tab/>
        <w:t>F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next unhidden buffer and make it the current one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alphabetically.  With this routine, you can just ba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2 to move though all th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ev-buffer)</w:t>
        <w:tab/>
        <w:tab/>
        <w:t>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previous unhidden buffer and make it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ide-buffer)</w:t>
        <w:tab/>
        <w:tab/>
        <w:t>M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hide-buffer)</w:t>
        <w:tab/>
        <w:t>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hide a buffer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hide-buffers)</w:t>
        <w:tab/>
        <w:t>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hide all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ab/>
        <w:t>Hook Support</w:t>
        <w:tab/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  hook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aded: part of me3.m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support for the hooks that ME calls:  create-buffer-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-buffer-hook, command-line-hook, free-buffer-hook, idle-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file-hook, enter-me-hook, leave-ME-hook, process-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-ME-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it creates hooks of its own for interactive buf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lear-buffer-hook, Icreate-buffer-hook, Ifree-buffer-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ead-file-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active hooks are called for buffers that have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set.  See buffer-flags in me3mutt.doc of some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ogram uses a hook, it should register the hook (probab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routine).  In this way, many programs can share hook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of f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support two h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deline-hook : Needs to be handled differently.  See modeline.m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ey-pressed-hook : Slows things down too much.  Your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gister-hook)</w:t>
        <w:tab/>
        <w:t>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gister-hook hook-id name-of-routine-to-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hook-id out of me.mh.  name-of-routine-to-call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register-hook)</w:t>
        <w:tab/>
        <w:t>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register-hook hook-id name-of-routine-to-call)</w:t>
        <w:tab/>
        <w:t>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a hook from the hook list.  The arg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-hook.  Returns TRUE if the hook was removed, FAL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ok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only IDLE-HOOK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The hook section of me3mut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>External Processes</w:t>
        <w:tab/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ackages use the compute server.  See me3mutt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erver.doc for more info on what it does and how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compute server, use "comserver $HOME/.ME2.sock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ompute server is quite verbose, you will want to run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window.  If that is not possible (or desirable)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"comserver $HOME/.ME2.socket &gt;/dev/null 2&gt;/dev/null &amp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  compile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aded: compile and grep are autoloaded in me3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a compile, grep or just about any output only proces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s" or "cc"), collect the output and optionally visit each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that is fl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is collected as the compile sends it out - you can still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.  This a "multiprocessing" compile - many things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t once.  Note that ME only processes the compile outp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else is happening - if a Mutt program is running or 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for you (eg waiting for you to answer a ques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buffer), compile output is queued and will be proces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are quiet again.  The *Compile* window can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without affecting things.  DON'T delete the *Comp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(until to compile is done and you don't ca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ed after grep and compile in GNU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uff only works on machines running unix (at leas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body ports the compute server to other O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ute server must be running.  It is what actually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s - ME just processes the output.  See create-proc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3mutt.doc for how to run the compu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mpile)</w:t>
        <w:tab/>
        <w:tab/>
        <w:t>Not bound</w:t>
        <w:tab/>
        <w:t>Auto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 command, in a shell and put the output in the *Comp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.  You can run things like make, "cc -o foo foo.c", 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about anything that is output only (can't send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processes).  Since the command is run in a shell (sh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things like $HOME, *.c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ompile-next-error to step through th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rep)</w:t>
        <w:tab/>
        <w:tab/>
        <w:t>Not bound</w:t>
        <w:tab/>
        <w:t>Auto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grep, collect the output and use compile-next-error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op-compile)</w:t>
        <w:tab/>
        <w:t>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the process running in the *Compile*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mpile-next-error)</w:t>
        <w:tab/>
        <w:t>C-x`  (control-X backqu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in the *Compile* buffer, makes a list of errors (or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), visits the file(s) with the error(s) and put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ogus line.  Each time you press C-X`, the cursor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error.  You can edit as much as you like at each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tart using C-X` before the compile is done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for the error list to get out of sync if you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before the compiler is done with it but that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r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s how to parse the output of:  mc2, grep, HP-UX 8.0 cc, Ap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 and hopefully other compilers.  I tried to match what GNU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but working with regular expressions can be a real p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tt so there might be some bugs in here.  Apollo cc i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know about ld:  If you have loader errors, you wo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if you remove the *Compile* window or shrink it so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all of it.  I usually just look at the *Compile*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all went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-hook is used to capture the output of the compile or g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>Tags</w:t>
        <w:tab/>
        <w:tab/>
        <w:tab/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  tags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aded: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s are a small database for C functions.  Have you ever edi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code and come across a function and say to yourself "I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is function is?", well, tags can help answer th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s uses the Unix ctag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things, create the tags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directory: "ctags -xtw files.[ch] &gt;T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ubtree: "find . -name '*.[ch]' -print | xargs ctags -xtw &gt;T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he tags file in the directory it is crea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tags code is loaded, it will ask you what directory th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in.  If you are not going to be changing directori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".".  If you might, give the full path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file name completion is on).  Remember to only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oto-tag)</w:t>
        <w:tab/>
        <w:tab/>
        <w:t>M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up a keyword in the tags data base, visit the f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in and put the dot at the start of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just hit return when asked for the tag, the word after the d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 This is nice for th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bar(fred,s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M-. &lt;enter&gt; and you will in the file that foobar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lect-tag-file)</w:t>
        <w:tab/>
        <w:t>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he tags database.  See above.  If you want to change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, just run thi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-is-tag)</w:t>
        <w:tab/>
        <w:t>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file that the tag is defined in.  As in goto-tag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you the file instead of ed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>OS Stuff</w:t>
        <w:tab/>
        <w:tab/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  unix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load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and then unix.mco is renamed to osstuff.mco.  osstuff.mc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by me3.m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stuff is a file that is loaded so you have a place to put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 specific code.  When you use ME on a variety of machine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unix.mu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mod)</w:t>
        <w:tab/>
        <w:tab/>
        <w:t>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change mode on the file connected to the current buffer.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y when you check out a file, read it in, edit it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save you find out it is read-only.  ick.  Just run chm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"a+w" and then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tuff to try and figure out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>VT100 Type Terminals</w:t>
        <w:tab/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  xterm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a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nix.mut.  The environment variable "TERM" is looked at t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out if this file should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erminals support function keys, arrow keys, etc.  This file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upport for xterm, vt100 and ansi sty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des arrow keys and function keys (those keys that send out "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..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>HP Terminal Support</w:t>
        <w:tab/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  hpterm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load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nix.mut.  The environment variable "TERM" is looked at t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out if this file should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and sent up a HP terminal so ME can understand it when you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arrow key.  HP terminals make life difficult for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function keys send out text that is the same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cs commands.  It can be very hard to tell if you presse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-b (which do two very different th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for this stuff to work, you must be using a version of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knows about HP terminals.  You can turn this on in config.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