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asPCD' a 32 bit OS/2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AK Photo CD (PCD)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ptimized for fast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converted from KODAK YCC encoding to SG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-Color ( tested for S3 device driv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in an OS/2 window which can be maximized, sized,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PCD Base/16, Base/4, and Base/1 image siz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-Color representation is recommended for better Col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r mode an optimum color palette is calculated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using OS/2 and MMPM2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command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SHOW&lt;&lt;        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      to display a series of P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MMPM/2 (Multimedia for OS/2)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music from MIDI files can be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age     to select and display a single PC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gt;&gt;OPTIONS&lt;&lt; to define the default PCD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, and data paths. All specified option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defaults in the asPCD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Help information use 'Help'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t generally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 multitasking power of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KODAK's YCC encoding is done in a separ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y using an optimized 256 color palette for SVGA palett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mage quality is much inferiour to KODAC's YCC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representation. Dithering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's PCD data format information as published in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access PC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have fun.            Alfred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100010.2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0.5 :         6/25/94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0.6 :         8/26/94     added Hi color support -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