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8f     APPLICATION DEVELOPER'S GUIDE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Library functions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Library referenc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Library reference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Creating dynamic link libraries tha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Creating dynamic link libraries that don'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Creating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gnude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2.0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s files (.obj files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with the OS/2 linker LINK386.  The libraries ar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mxomfld is a front end to LINK386 which converts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 LINK386 command line.  Programs created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cannot create core dumps, cannot call fork(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with GDB.  Method (E2) works only under OS/2 2.0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ork only under OS/2 2.0.  Files created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are usually smaller.  The emx.dll dynamic link libra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calls.  The -Zomf option of GCC 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ermio is not available.  Fun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are limited with method (E3) are marked [*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ference.  Use a module definition file and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t the stack size.  The default stack size is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hich is too small.  Note that the command lin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nvironment are 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|  (E1)        |  (E2)       |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+--------------+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|              | -Zomf       |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| a.out        | OMF         |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| .o           | .obj        |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| .a           | .lib        |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| LX &amp; a.out   | LX          |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| N/A          | emxomf      |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| emxbind      | N/A         |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| ld           | LINK386     |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| ar           | LIB         |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| libc libgcc  | libc libgcc | libc lib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| libemx1     | libsys lib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| libemx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| (I1) (I2)    | (I3)        |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| NO (note 1)  | NO (note 1)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| GDB          | N/A         |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| +++          | ++          |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llect' required for C++     | NO           | NO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| YES          | NO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| big          | none        |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| YES          | NO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| YES (note 3) | YES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supported              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lemxio for port I/O       | NO (note 4)  | YES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-lemxio is required when using -Zmt.  Without -Zmt, libem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.d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containing the C library.  Use the -Zm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gram that uses emxlibc.dll.  Programs which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under DOS.  Both emxlibc.dll and emx.dll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vantages of using emxlibc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-safe C library functions (wel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beginthread() and _endthread(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mt to minimize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.dl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your program with a modified version of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.  Under DOS, a 387 coprocessor (or i486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a core dump file will be written if a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 0xc0000005) occurs.  You can later debu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and the core dump file.  The name of the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core', and it is put into the current working directo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emx option to suppress writing a core dump file.  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method (E2) or (E3), core dump files are no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, therefore you should use forward slash.  This doc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unless an OS/2 or DOS command is shown (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mp                Temporary directory for building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2.0 (6.167 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c[&lt;core_file&gt;]] [-d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r&lt;res_file&gt;] [-h&lt;heap_size&gt;] [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c[&lt;core_file&gt;]] [-d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r&lt;res_file&gt;] [-h&lt;heap_size&gt;] &lt;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xbind command means `bind' and is the defaul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-s option (strip symbol table), -b cannot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should type -bs (otherwise, emxbind w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command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an a.out file and a core dump file created for that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one program.  This can be used to create a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eloaded data.  Note that the .exe file will wast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  If you don't 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odule definition file &lt;def_file&gt;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`def'.  If &lt;def_file&gt; is omitted, &lt;input_file&gt; with `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 instead.  See below for details 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stack object of the execut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set by this option is used under OS/2. 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in KB, the default is 8192 (8 MB).  The stack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tween 20 and 524288 (512 MB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32 KB.  To let emx.dll allocate and manag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use -k0 (this is not recommended;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 You should not use -k without -b, as a -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esources from binary resource file &lt;res_file&gt; (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into the .exe file.  Use `rc -r' to creat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.  Do not use rc to put the resources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ap size.  This is the space available for al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The heap size is specified in megabytes (1 to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more information: list resources, display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unless given on command line, display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t application type to `full screen'.  See also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set application type to `Presentation Manager'.  See also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trip symbols (requires -b).  You can also strip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fore creating the .exe file by calling str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reating the .exe file by using the -s emx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application type to `windowed' (default).  See also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output file is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`exe'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 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The fil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EMXPATH and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odule definition file is used or if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used, the file /emx/bin/emxl.exe will be used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, emxl.exe will be sought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. 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 is sought in the current working directory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given, the path name of emxl.ex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.  This name sa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extension is also used as module name for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e' unless the LIBRARY statement is us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If LIBRARY is used in th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when you're creating a dynamic link librar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is `dll'.  If the &lt;output_file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&lt;input_file&gt; parameter will be used instead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 extension for the input file to avoid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 and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Enables danger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Set stack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 Set maximum stack frame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() and exec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  As the program name is passed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the available length of the command line is re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is used.  The maximum command line length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s bound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`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`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`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`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`exe'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don't displa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`exe'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statements, optional par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Case is ignored for keywords (though IBM s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 case for keywords).  See below a list of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keywords for function names, module names etc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, enclose the offending name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also required if a name contains a special charac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nk, tab, `@', `=', `.' or `;'.  Lines starting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omment lines and are completely ignored. 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decimal, octal or 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'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entryname [=internalname] [@ordinal [RESIDEN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unction visible outside the .EXE or .DLL file. 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f a dynamic link library must be exported using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entry points of .EXE files is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name [=internalname] [@ordinal [RESIDENT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entry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name is always converted to upper case.  internal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unction as defined in your program.  If =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it is assumed to be identical to entr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name is case sensitive.  Exported functions no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(entryname), they also have an ordinal number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ame table.  Using ordinal numbers when importin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is supposed to be faster.  You can assig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 to an exported function by entering @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is the ordinal number to be used (1 to 65535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ordinal is not given, emxbind chooses an unused ordi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on't know the ordinal number and therefore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orting.  If @ordinal is specified, entryname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nonresident name table, which is not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.EXE or .DLL file is running or load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space.  To put entryname into the resident nam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ESIDENTNAME.  Then, OS/2 will keep entrynam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.EXE or .DLL file is running or load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number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[internalname=]modulename.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[libraryname] [initialization] [term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name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file.  If libraryname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out file sans directory and extension is used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INITGLOBAL or INITINSTANCE.  INITGLOBAL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nitialization function to be called when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loaded into memory.  INITINSTANCE caus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unction to be called each time a proces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and each time a process referencing the D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can be either TERMGLOBAL or TERMINSTANCE.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library termination function to be called whe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used by any process.  TERMINSTANCE caus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function to be called each time a process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and each time a process 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itialization and termination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initialization and ter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(no termination)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initialization) | INITGLOBAL       | INITGLOBAL   |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ERMGLOBAL  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GLOBAL          | INITGLOBAL       | INITGLOBAL   |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ERMGLOBAL  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NSTANCE        | INITINSTANCE     | INITINSTANCE |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TERMINSTANCE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[appname] [apptype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appname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app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a.out file sans directory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apptype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NDOWCOMPAT  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API        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COMPAT     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apptype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'libr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'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rogram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program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EMXPATH and 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file name includes a directory.  If the &lt;emx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on the emxbind command line, the STUB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 is sought in the directories listed in the EMX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s an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, emx options can also be given in the EMXOP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Moreover, you can use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 Options given on the emx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in EMXOPT.  Options given in EMXOPT overr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xecutable file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[DOS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, -am enables _memaccess(), -aw enabl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ry areas, -ai enables _portaccess().  By defaul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text section is executable, _memaccess() and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abled.  You can combine letters: for instance, -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both _memaccess() and _portaccess(), -aciw en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features.  Note: -ac is automatically set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P_DEBUG mode of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Disable core dumps caused by signals.  Core dump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re() are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[DOS] Don't use extended memory.  Only low memory (below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[DOS]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#  [OS/2] Set maximum stack frame size (KB), minimum: -f4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32768, default: -f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Set file handle limit.  Under DOS, the DOS file handl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x process is set to #. 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  This option is ignored for DOS versions earlier than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not change the emx limit for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rocess -- that limit is always 40.  Under OS/2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limit for the current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between 1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[DOS] Select machine.  -m1 selects Fujitsu FMR70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), -m2 selects NEC PC-98 (not implemented yet), -m3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[DOS] Send the register dump of an exception to stdou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, 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 a DOS program; not required for emx program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and bound .exe).  If -p is not given, low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there won't be enough low memory for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[DOS] Set stack size (KB), minimum: -s8, maximum: -s524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-s8192.  Note that under DOS, the heap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same memory area.  The pages not used by the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e heap.  Therefore, you should use -s#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than 8 MB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Truncate file names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[DOS] Commit memory.  By default, memory is alloc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), the process is terminated.  With -C#,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the process and when enlarging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rk() and sbrk()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), the process brk(), sbrk(), malloc() etc.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# specifies how many KB should b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.  If # is omitted, 0 is used.  The -C# op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implemented -- if an allocation reques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, the allocated pages a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[OS/2] Run debuggee in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[DOS] Use fast A20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[DOS] Disable preloading of pages from the executable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 complete code and data areas ar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program is started.  If there is not enough memo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preloaded.  With -L (or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, pages are loaded as soon as they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[DOS] Override XMS ver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[DOS] Use patched code for A20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ebug using a terminal, enter -S1 to use COM1, -S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Display em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[DOS] Don't zero-fill pages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ich loads the AL register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jumps to the imported function.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 functions is stored in tables in the text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emxbind reads these tables to creat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s in the .EXE file.  When an imported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unning the resulting program under DOS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nd the program will be terminated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imported with method (I1).  You have to use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The import library does not contain code.  Instead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ymbol table entries, which are copied to th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One of these entries makes ld create a reloca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emxbind reads the symbol table and creat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ups in the .EXE file.  The AL register isn't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gument words.  The program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tection violation) when an imported function is c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  Importing by name is not supported,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used.  The -R option of 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when referencing an import definition 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LINK386 reads a .LIB import library 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ppropriate fixups.  The AL register isn'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argument words.  The program won'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lib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|  (I1)  |   (I2)  |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+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|  ld    |   ld    |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       |  YES   |   NO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 register    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verhead       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call under DOS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 type  | .o .a  |   .a    |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ort functions |  YES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ort data      |  NO 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fixups      |  NO 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s       |  -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a' import library which can be linked to a program using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emximp either creates assembler source files (.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s the assembler to create object files (.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can 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or a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(.lib file) directly into an `.a' import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`R'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`F' used as forth word specifies a 16-bit function.  emximp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_16_' in front of the function name to notify emxbind and emxom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ness of the function.  References to symbol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_ 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mx import list file from an OMF import library (.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`.imp'.  &lt;input_fil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mport library file.  The name must end with `.lib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or more input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mx import list file from a module definition file (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imp &lt;input_file&gt;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`.imp'.  &lt;input_fil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 definition file.  The name must end with `.def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only on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.imp'.  You can give one or more input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 nam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 If the argument i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characters are taken from the start of each DL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base name of the output file.  A number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  If -s is given, a sequential number is append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1.  The number is incremented for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s is not given, the ordinal number of the function is app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entry names instead of ordinal numbers in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for that reason.  Note that appending ordi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s may cause problems (output for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ame file) if multiple DLLs are used in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argument of the -b option is a string (or too sm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make the prefixes unique).  These problems also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defines multiple functions to refer to the s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extension of the output files is `.o' if the -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`.s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`a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`.s' extension replaced by `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__os2_'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`PMGPI'.  Use the `-p pmgpi'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lectSes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ab/>
        <w:t>.globl</w:t>
        <w:tab/>
        <w:t>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ab/>
        <w:t>.align</w:t>
        <w:tab/>
        <w:t>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  <w:tab/>
        <w:t>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   </w:t>
        <w:tab/>
        <w:t>movb</w:t>
        <w:tab/>
        <w:t>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1:</w:t>
        <w:tab/>
        <w:t>jmp</w:t>
        <w:tab/>
        <w:t>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2:</w:t>
        <w:tab/>
        <w:t>.long</w:t>
        <w:tab/>
        <w:t>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L1:</w:t>
        <w:tab/>
        <w:t>.asciz</w:t>
        <w:tab/>
        <w:t>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    </w:t>
        <w:tab/>
        <w:t>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libos2.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1b+1' means `local label 1, looking backwards, a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'.  Therefore, the address used by the JMP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`.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`.i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`.lib'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 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`.imp' or `.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`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 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`__.IMPORT'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`__.IMPORT'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`__.IMPORT'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`__IMPORT!'.  When patched GNU ld finds the definition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__IMPORT!' in the __.SYMDEF member, relocatab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(Relocatable output can also be turned on by using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. 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try point, the other symbol gives information o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ordinal number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import librar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`.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 module definition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ne or more input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`.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`.imp'.  You can give one or more input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[-d] [-l] [-s] [-m&lt;symbol&gt;] 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single .o or .a file (INPUT_FILE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UTPUT_FILE).  There are no default extensions.  If -l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(all the modules of the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) is supposed to be a library module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efine a stack segment, doesn't have an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est libraries.  If -m is given, the modul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main module of a program.  A main module defin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egment (0x2000 bytes) and has an entry point.  SYMB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ntry point, that is, the function tha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started.  -m is used for the startup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0 and should not be used for user modules.  If -l and -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module is supposed to be part of a program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odule.  Such a module doesn't define a stack segment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ntry point.  If the -d option is given,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successful conversion.  If the input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it is not deleted.  If the -s option is given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[-d] [-l] [-s] [-x] [-m&lt;symbol&gt;] [-O &lt;directory&gt;] [-r|R&lt;respons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multiple .o and .a files to .obj and .lib file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PUT_FILE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FILES with `.obj' or `.lib', respectively.  If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are converted to .obj files.  The names of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tructed by replacing the extension of the member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.obj'.  If the -x option is not given, archives (.a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libraries (.lib files).  If the -O option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s are written to the directory DIRECTORY.  A LIB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SPONSE_FILE is created if you use the -r or -R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-r, the response file will contain commands to add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brary file, when using -R, it will contai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modules in a library file.  See above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-l and -m options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cept for archives are deleted after successfu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-o file [-sS] [-l lib] [-L libdir] [-T base]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file is specified by the argument of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fault extension (.EXE or .DLL) is provid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o is omitted, `$$$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pecified by -l options.  The argument of an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ended by `lib'.  For instance, -lc causes libc.lib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is translated to the /base option of LINK386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0x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on-relocatable .EXE files, which are slight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and -S options cause debugging information to be disca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and -S 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, .map or 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ving a .def extension is used as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t most one module definition file.  A file having a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as library file.  A file having .ma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map file to be written by LINK386.  A file having a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as binary resource file; RC is called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ld -o test -lc -Lc:/mylibs test1 test2 test.def test.map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libc.lib.  lib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in c:/mylibs.  Use the module definition file test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ap file test.map.  Call RC to copy the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res to 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pass the /information option to LINK386, causing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discard all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discard local symbols starting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`ar'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Quick append.  This command is equivalent to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This command is ignored --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#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ar' command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Move members to the end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Copy membe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ar' modifiers in the &lt;command&gt; argument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Create temporary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Preserv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Update.  Don't replace members with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ar' modifiers in the &lt;command&gt; argum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Position after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Position before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Position before specifi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lib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 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#include statement is omitted if it has already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When the order of the include files is essent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put file should contain #include statement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(By using two passes, emxcat could be enhanc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into the correc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alread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libc.dll).  The revision number is increment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ersion of a DLL is released.  By looking at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DLLs, you can tell which one is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 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FILE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FILE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DI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 -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 -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ev -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brary functions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          The C library.  This library includes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s, Unix extensions and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brary is also provided a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xlibc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mx1       System call interface for emx.  For inst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translates the __open() system call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0x2b of emx.  When using this library, emx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under OS/2.  This library is alway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mx2       Import library for emx.dll.  This library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mx1 and libos2 (unless libsys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mxio      Import library for emxio.dll.  When using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functions such as _outp8(), you may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libemxio must be used whe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386 (-Zomf) or when using emxlibc.dll (-Z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mxio must not be used if the program should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          Dummy debugging library.  GCC uses -lg if -g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       Compiler helper functions for GCC. 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gcc are duplicated in emxlibc.dll.  As lib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unctions from libc and lib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libgcc, libgcc must be given twic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he Unix-style linker: -lgcc -lc -l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raph      Graphics library.  For certain functions,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ccess to hardware ports. 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, you have to use libemxio after lib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program should also ru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          Dummy math library.  This librar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ile compatibility; it isn't required as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re contained in li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t         Import library for emxlibc.dll.  This libra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libc and libgcc when using the -Zm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s2        Import library for OS/2 API.  This library is not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library, it also contains stat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GetMessage and DosQueryMessageCP and for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pers.  libemx2 or libsys is requir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ys        System call emulation library.  This libra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libemx1 when creating stand-alon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(-Zsys).  libsys is provided in OM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(libsys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ideo      Video library.  This library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d in sys/video.h and sys/winmg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This is the emx run-time support. 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mx.dll is lib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     Access to hardware ports. 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xio.dll is lib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  emx C library.  Contains all functions of li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gcc, except for port I/O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existing programs,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dummy functions for port I/O,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n't work in emxlibc.dll of emx 0.8e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or emxlibc.dll is lib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-light-saving time (summer time) is not implem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only computation of GMT.  If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the TZ environment variable, use EMXTZ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See tzse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nyone have a surplus copy of the ANSI C specs? 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C standard pape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ibrary referenc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libsys.lib) are marked 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some cleaning up and aborts program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.  The default action for SIGABRT is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bnormal program termination' and exit with 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it(), _exit(), raise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 In-line code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C.  The absolute path name is put to DST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DST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0 byte.  If there is an error, -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succeeds, 0 is returned.  If SIZE is too small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RANGE and -1 is returned.  DST can be identical to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are translated into forward slashes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is not translated to lower case.  If SRC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or backslash, DST will end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works with non-existing paths, it access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nly for finding out the current working director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isabs(), _full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file or directory NAME is accessibl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Otherwise returns -1 and sets errno to ENOENT or E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E is 0, access() checks only for existenc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MODE is 2, access() checks for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E is 4, access() checks for read permission (alway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and OS/2 if the file exists).  If MODE is 6, 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access() does not work with devices (ENO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[*]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SIGALRM after SEC seconds have expire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, calling alarm() while the alarm clock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ll be reset to the new value.  If SEC is zero,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will be stopped.  alarm() return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on the alarm clock before setting the new valu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SIGALRM is not raised until return from DO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 during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When using the system call library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, alarm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aise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CC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given by the structure pointed to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.  A pointer to the string is returned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mory location for the ctime() and asctime() result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time() or asctime() overwrites the result of a previou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0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rc sine, arc cosine and arc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atan2() computes the arctangent of Y/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of Y and X to determine the quadrant.  If X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1,1], asin() and acos() return #NAN and set errno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, assert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 Otherwise, if EXP is zero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.  EXP, FILE 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EXP (as text), the source file nam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, respectively.  If EXP is 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Up to 32 functions can be installed.  0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eading whitespace is ignored.  If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atoll(), _itoa(), _ltoa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eading whitespace is ignored.  If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.  A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rminate itself by calling _endthread()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.  On error,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  The stack allocated for the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ly committed, 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tart a thread with DosCreateThread unless it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only when using emxlibc.dll (-Z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end address of data segment to ADDR.  On success, 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, cast as pointer.  Otherwise, -1 cast as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NOMEM.  Please don't use brk()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RAY.  bsearch() returns a pointer to an occurrence of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.  If KEY is not found, NULL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ccurrences of KEY in ARRAY, bsearch()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ne of the entries.  If ARRAY is not sorted, bsearch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the cube root of X. 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and 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smallest inte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X 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NAME.  If NAME contains a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that drive is changed, but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ange.  If successful, 0 is returned.  Otherwis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Under DOS, the current working director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a process, it's a system-wide property.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a future 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rive and directory NAME.  If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at drive is selected.  If successfu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Under DOS, the current working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is not a property of a process, it's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  That may change in a future release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  _chdrive() always returns 0, even if the dr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named NAME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one permission bit under OS/2 and DOS,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LENGTH is grea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file, bytes of zeros are appended. 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or writing.  If successful, 0 is returned.  Otherwis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HANDLE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core dump file can be used later for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another .exe file which includes the data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_core() works only in programs linked with 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in programs linked with LINK386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library libsys.lib (-Zsys), _cor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ai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ine, cosine and tangent of X,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of x is greater than or equal to 2^63, #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hyperbolic sine, hyperbolic cosine and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 of X, respectively.  On overflow, #INF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named NAME with permission settings P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LF characters.  The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lace in the buffer BUF of size SIZE.  The new siz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NEW_SIZE.  If the buffer ends with a CR,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.  On succes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ment for the local timezone.  A pointer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re is only one memory location for the c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sults, a call to ctime() or asctime(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a previous calls to ctime() or asctime(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is called by ctime(), the memory location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gmtime(), and mktime() is overwritte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0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s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DS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of DST contains an extension (includ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, nothing will be done.  Otherwise, a dot and 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getex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difference (in seconds) T1-T0 between T0 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|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|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|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|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|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  _DLL_InitTerm()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indicate success.  On failure, 0 should be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_DLL_InitTerm() function does nothing but returning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 library, you have to write an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ich calls 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RT_init(), _CRT_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DIR are put into the tree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, all subdirectories of DIR are also scanned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matching MASK.  If _DT_TREE i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 DIR are not scanned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NOCPDIR, the `.' and `..' entries are omitted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read() returns a pointer to a _dt_tree structure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that structure is the root of the tree.  O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variable is 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free(), _dt_sort(), _dt_split(), _fnlwr(), _fn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SPEC.  DT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created by _dt_read().  SPEC is a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from left to right.  Each character tells _dt_sort(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two tree nodes.  If the nodes compare equal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xamined.  This is repeated until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ccording to the sorting criterio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SPEC or the end of the SPEC string is rea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PEC string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of SPEC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() can return a non-zero value only if the cur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ch the code page used when cre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SRC into a directory part and a nam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read().  The directory part is stored to DIR, the nam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MASK.  If SRC is a directory, MASK is set to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is closed by dup2(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, -1 is returned.  Otherwise, the new fil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NAME of a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n-NULL, an extended attribute of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PATH is retrieved.  Otherwise, an extend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ferred to by HANDLE is retrieved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gnored.  The flags, the value and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ended attribute is copied to DST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and -1 is returned.  Otherwise, 0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 NAME does not exist, 0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ield of DST is set to 0 and the VALUE field of DS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_ea_get() allocates memory for the valu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by calling malloc().  The structur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field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field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PATH.  Otherwise, the extended attribut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ferred to by HANDLE which must be open for writing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extended attribute.  The letter case o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SRC points to an _ea structure which holds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value of the extended attribute to be added. 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0, the extended attribute is removed.  Bits 0 though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ntain the flags byte for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S/2 defines only bit: it's the critical EA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field should be zero unless you exact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named NAME from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TH is non-NULL, the extended attribut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named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NAME is ignored.  If there is a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  Otherwise, 0 is returned. 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ing extended attribute of an existing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NAME to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NAME should be a null-terminat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 is set to SIZE byte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're doing.  I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amed NAME already exists in EAD, i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IZE and VALUE.  If there is an error, errno is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 is returned.  On success, the index of the ne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) extended attribute is returned. 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are not affected.  After calling _ead_add(),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does a case-sensitive search, you should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names in NAME.  If there are two extended attrib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s descriptor whose names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, only one of both will be written to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delete(), _ead_replace(), _ead_writ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extended attribute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If successful, _ead_create() returns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 by the other functions for handl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Otherwise, errno is set and NULL is return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 if you no longer need the descriptor. 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f a file or a directory to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, use _ead_read().  Initially,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held by an extended 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destroy(), _ead_get_name(), _ead_get_valu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If successful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  Otherwise, errno is set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After calling _ead_delete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Moreove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f EAD doesn't hold any extended attribute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0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errno is set and NULL is returned.  S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PFEA2LIST, the return value is of type PFEALIST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nclude os2.h when including ead.h, voi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errno is set and NULL is returned.  S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PFEALIST, the return value is of type PFEA2LIST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nclude os2.h when including ead.h, voi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2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index of the extended attribute nam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NAM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.  If there is no such extended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NOENT and -1 is returned.  Otherwis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Note that OS/2 converts names of extende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when writing them to the disk.  As _ead_fin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compare, 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name(), _ead_get_value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ead.h without having to include os2.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memory allocated by the extended attribute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pointer after calling _ead_add(), _ead_cl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py(), _ead_delete(), _ead_destroy() or _ead_repl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flags byt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find(), _ead_get_flags(), 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at path name (file or directo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EAD.  If PATH is NULL, the extende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ferred to by the file handle HANDLE are copied to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not yet used and must be 0.  If successful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.  Otherwise, errno is set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_ead_read() calls _ead_clear(), reads all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nd stores them in memory.  Use _ead_destro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at memory and invalidate EAD.  When using 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_ead_read() does not lock the file whil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  You might want to open a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-write mode and pass it in HANDLE to avoid problem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reads or processes modifying the extended attribu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is reading.  This doesn't work with and is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ories.  _ead_read() can also be used under DOS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will be copied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, _ead_create(), _ead_destroy(),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errno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s returned.  The extended attributes on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.  After calling _ead_replace(), the poin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vious invocations of _ead_get_fea2lis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ead_get_value() will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returns 0.  Otherwise, errno is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PATH or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previously attached to tha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 and replaced by the extended attributes of 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.  This is done by deleting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directory which are not in EAD. 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MERGE, the extended attributes of the file o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esent in EAD are replaced by those of EAD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EAD which are not attach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extended attributes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n-NULL, the extended attributes ar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specified by the path name PATH.  If PATH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are written to the fil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HANDLE.  The extended attributes of 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If _ead_write() is successfu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rrno is set and a negative value is return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_ead_write() does 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put(), _ead_clear(), _ead_read(), 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 converts a 32-bit flat pointer to a 16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when using emxlibc.dll (-Z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 if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return 0 otherwise.  On 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ec 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 to run.  Use execl(), execle(), execl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pe() for passing a fixed number of arguments.  ARG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 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the arguments are given.  After the last argument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be following.  At least ARG0 must be specif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(), execve(), execvp() or execvpe() for pass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V points to an array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s the program name, by convention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execle() and execl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 the pointer in the ENVP argument of exec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pe().  The last environment string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is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the return value is -1 if an error occu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se functions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Native DOS programs cannot be run. 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new process ID.  All signals are reset to SIG_DF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pa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out flushing streams, removing temporary files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et by atexit().  The return code RE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process.  If RET is negative or greater than 255,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stead to avoid returning 0 (success) for non-zero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, e^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+#INF 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open stream STREAM.  Return 0 if successful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all(), fflush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  Return the number streams closed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[*]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two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     Return the file flags of the file specifi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APPEND and O_N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     Set the file flags of the file specifi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APPEND and O_NDELAY.  O_NDELAY has an eff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is 0 and HANDLE refers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FAULT and ICANON bits are not set.  O_NDEL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for pipes created by emx programs and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s.  See `termio'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     Return close-on-exec flag in bit 0 of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bit is set, HANDLE will not b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     Set close-on-exec flag from bit 0 of ARG. 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, HANDLE will not be inheri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F_GETFD and F_SETFD are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libsys.lib (-Zsys), 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up(), ioc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low-level file handle HANDL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should match the mode used for opening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If `b' or `t' is used in MODE, the handl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mode() to O_BINARY or O_TEXT mode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`b' nor `t' is used, the translation mod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rely on this behaviour: always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mode.  A future release of the C libra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modes for low-level files and streams.  If fd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feof() returns a non-zero value if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ear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buffer of STREAM to its file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Clear the buffer of STREAM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The effect of ungetc()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 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bit set in I and return the index of tha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is numbered 1,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.  The smallest number n is returned for which bit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.  If there are no bits set in I (that is, I is 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.  The character is retur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or if the end of the file is reached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fgetc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din, respectively. 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an error occurs or if the en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  fgetpos() current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BUFFER.  Stop after reading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after a newline (LF) character has been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appended.  fgets() returns BUFFER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or the end of the file is reached, f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in bytes of the file HANDLE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DRIVE to the buffer NAM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ffer is SIZE bytes.  DRIVE must point to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 for file system types are: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failure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 (rou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  The number of open stream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fmod (x, 0.0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STRING1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zero if the two strings are identical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 case.  Otherwise, a non-zero value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if STRING1 is less than STRING2 and positive i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STRING2 after convers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upper case includes accented character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urrent country code and cod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nit() has not yet been called, it is called by _fn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, _fnlwr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upper-case letter the drive name given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  If SRC does not contain a drive name, _fngetdriv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 NAME is an absolu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eturn 0.  Absolute file names start with \ or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preceded by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abs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NAME to lower cas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case preserving.  Accented characters etc.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f NAME does not contain a drive lett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drive set by _sfnlwr().  To save time,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information about file systems.  If the file 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 or if the current drive changes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fnlwr() to reset the cache.  _sfnlwr() takes the driv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future _fnlwr() calls.  If _sfnlwr() hasn'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call to _rfnlwr() or if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_fnlwr() uses the current drive.  If _nls_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been called, it is called by _fn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is the name of the file, MOD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the file mode.  The first character of MODE is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, `w' for writing or `a' for appending.  If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llows `a' or `w', the file will be also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There are two additional MODE flags: `t'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' for binary mode.  Text mode, which is the default, skip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input and converts LF characters to CR/LF 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Ctrl-Z on input indicates EOF.  Binary mod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[*]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urrent process.  A child process is creat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settings (function address or SIG_DFL or SIG_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 (unless private, see fcntl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When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o is turned off in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cess: semaphores, queues, threads,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LD is rais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-1 is returned.  On success, the process I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returned to the calling process, 0 to 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fork() is not implemented for DOS.  fork()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programs linked by ld.  It does not work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INK386.  When using the system call library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, fork() is not available.  fork() is very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To start a child process, use spawn() instead of for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).  Private file handles (see fcntl())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.  If the parent process uses term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the child process cannot read from the key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_kbd(), termio or the Kbd OS/2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fcntl(), spa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On succes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ritten to STREAM is returned.  Otherwise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 is returned.  On failur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is 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fputchar(), fputs(), 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 is returned.  On failur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STRING to STREAM.  On failur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non-negative value is returned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), a LF character is not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fputc(), printf(), 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UNT objects of SIZE bytes each from STREAM to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is incremented by the number of bytes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lete objects read is returned which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 for instance 0,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.  Use ferror() and feof()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nditions.  On failure,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has been opened in text mode, CR/LF pai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F characters.  This translation does not affec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- SIZE and 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fge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malloc(), c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  MEM points to the block of memory.  ME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malloc(), calloc() or realloc().  Do not use M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malloc()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STREAM.  The file FNAME will be opened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ee fopen() for details.  If successful,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ream is returned.  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FORMA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location receiving the value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fter the FORMAT argument.  On succes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onverted is returned.  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fseek()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.  On success, 0 is returned.  On error,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tpos(), ftell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there is an error, _fseek_hd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be eith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t".  _fsetmode() returns 0 if successful.  Otherwis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_fsetmode() is usually used to put stdin or std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is the name of the file, MOD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the file mode.  The first character of MODE is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ing, `w' for writing or `a' for appending.  If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llows `a' or `w', the file will be also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There are two additional MODE flags: `t'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' for binary mode.  Text mode, which is the default, skip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input and converts LF characters to CR/LF 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Ctrl-Z on input indicates EOF.  Binary mod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RW       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RD       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WR       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NO       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st_dev and st_rdev are set to zero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at() returns 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returns 0 if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fsync() is currently not implemented for DOS: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If there is an error, ftell() returns -1. 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time and store it to the structur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flag         Non-zero if daylight saving time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l timezone.  Currently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tm         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Current time in seconds since 00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        Difference between GMT and local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tes.  Positive values are to th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0 is returned.  Otherwis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visited before the entries they contain. 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lled for the directories `.' and `..'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passed in NAME.  Forward slashe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backslashes in PATH are not convert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).  _fnlwr() is called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  A structure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is pointed to by STAT_PTR.  FLAG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 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 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  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     NAME is an unreadable directory (does not happ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C.  The absolute path name is put to DST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DST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0 byte.  If there is an error, -1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succeeds, 0 is returned.  If SIZE is too small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RANGE and -1 is returned.  DST can be identical to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are translated into forward slashes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is not transla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abs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objects of SIZE bytes each from BUFFER to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is incremented by the number of bytes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lete objects written is returned which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OUNT, for instance 0, if an error occurs. 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file pointer is undefined.  If STREAM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LF characters are translated to CR/LF pai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c(), fputs(), fread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Y0 and with Y coordi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and Y1 (inclusive) are drawn.  No drawing is perform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_clip (0, 0, g_xsize-1, g_ysize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hline(), g_polygon(), g_triangl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If MODE is G_MODE_VGA_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VGA mode with 256 colors is chosen.  If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succeeds, 1 is returned.  Otherwise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bgraph (use the -lgraph option)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Only G_MODE_VGA_L mode i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The new mode number is returned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_OF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As only G_SET_KEEP is implemented, g_modese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  It's 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PAL: red, green, blue. 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a value between 0 and 63, inclusive.  If WAIT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g_vgapal() waits for the vertical retrace to avoid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see g_waitv().  Under DOS, emx option -a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see `Using emx options'.  Under OS/2,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When linking with LINK386 (-Zomf) 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(-Zmt), you have to use libemxio (-lemxio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graph (-lgraph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wait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with LINK386 (-Zomf) or when using emxlibc.dll (-Zm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libemxio (-lemxio) after libgraph (-lgraph).  libem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 if the program should run under DO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ats lot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BUFFER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BUFFE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0.  If SIZE is too small, getcwd() returns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to ERANGE.  If BUFFER is NULL, a buffer of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at least SIZE bytes, is allocated with malloc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succeeds, BUFFER is returned.  getcwd()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to forward slashes.  It does no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_getcwd1(), _getcwd2(), 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BUFFER.  If DRIVE is 0,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used.  Otherwise, DRIVE must be in 'A' through 'Z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there are enough bytes available a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succeeds, 0 is returned.  _getcwd1()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into forward slashes.  It does no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works like getcwd() but in addition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, _getcwd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upper-case letter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  If the variable is found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value is returned.  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extension of the file nam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the dot character that starts th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xtension, NULL is returned.  If the las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rts with a dot ("/usr/mattes/.profile"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efext(), _getname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ATH.  The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fter the last path separator (slash, back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).  If there is no path 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 or stdin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returned.  If an error occurs or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ched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and getchar() are 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is an array of argument strings, OPT_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available options.  Typically, th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of main() are passed to getopt().  Each option i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OPT_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OPT_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EO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  Options are at the start of the command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on-option is reached, par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s and getopt() returns EOF.  GETOPT_UNI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   Options may appear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V is reordered to move the non-option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re are no more options, getopt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aining arguments are all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which 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  Options may appear anywhere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argument is not an option, 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0.  optarg will point to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all to getopt() examines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lobal variable opterr is non-zero (this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'?'.  If opterr is zero, getopt() does not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on failure and returns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is a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tions.  The default value is "-", that is,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by hyphens.  You might want to assign "-/" or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EOF is returned.  On failure,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optind should be set to 1 (instead of 0)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mmand line argument.  As it is initialized to 0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getopt() and seems to be initialized to 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implementation, just do not initialize optind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rocess identification number of the parent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BUFFER.  Stop after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  The newline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.  gets() returns BUFFER.  If an error occu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 is reached, gets() returns NULL.  Use f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as gets() doesn't know how big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 and return it.  On failur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As -1 is also a possible word valu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to 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BUFFER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MAXPATHLEN bytes available a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terminating 0.  MAXPATHLEN is defined in sys/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wd() succeeds, BUFFER is returned.  If getwd()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copied to BUFFER and NULL is returned.  get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backslashes into forward slash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eenwich Mean Time, expressed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, is stored to *TP.  If TZP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imezone is stored to 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1-Jan-197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time and d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MT) and return a pointer to the structure.  gm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time() use the same memory location, theref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heap and returns _HEAPBADBEGI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heap are corrupt), _HEAPBADNODE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entry in the heap), _HEAPEMPTY (if the heap is empt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OK (if the heap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set() fills unused areas of the heap with FI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or the return values.  In fact, _heapchk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ariant of _heapset() which doesn't fill unuse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sqrt (x*x + y*y).  On overflow, #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emxio (-lemxio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buffer DST.  _inps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OUNT 16-bit words from PORT to the buffer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T pointer of _inps16() must be aligned on a 16-bi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address must be even.  COUNT must 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T pointer of _inps32() must be aligned on a 32-bi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address must be a multiple of four. 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emxio (-lemxio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  The value of EA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_int86() is not supported under OS/2 (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s under OS/2).  The emx DOS extend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only interrupts 0x10, 0x11, 0x14, 0x16, 0x17 and 0x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ointer conversion is done only for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x21 services known by DOS 3.3.  Poin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ne for interrupt 0x21 only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vm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[*]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    see `term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    see `term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F     see `term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W     see `termi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    flush the buffers.  If INT_ARG is 0,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lushed; if INT_ARG is 1,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ed; if INT_ARG is 2, both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 are flushed.  Works only if HANDLE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refers to the keyboard.  Only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buff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    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characters is stored to the in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TR_ARG.  FIONREAD is implemen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din handles (keyboard) with IDEFAUL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S: handle 0 only). Note that if ICAN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characters in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which is no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for read(), a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characters (carriage return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ipes created with pipe() by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file handles under DOS (0 o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   get the handle type and store it to the in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TR_ARG.  See /emx/include/sys/ioctl.h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(HT_FIL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When using the system call library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, only the FGETHTYPE 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salnum() etc.  isascii() can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s.  isascii() is implemented both as macro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            /* alphanumeric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            /* alphabetic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            /* contro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            /* decim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            /* printable character but not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            /* lower-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            /* printabl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            /* punctuation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            /* white-spac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            /* upper-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           /* hexadecim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return a non-zero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is true, or 0 if it is not true.  C must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EOF.  Otherwise the result is unpredict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to check for valid ASCII character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sascii(), tolower(), toupper(), _tolower(), 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din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dout (screen) device.  Otherwise, returns 0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STRING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i(), _ll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[*]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Only SIGINT and SIGBREA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arbitrary child processes.  A process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gnals only to itself, see raise(), or to oth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SIG is 0, kill() checks only if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smaller than -1, the signal is sent to process -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hildren.  Some special cases are not implemented: pid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  PID is not the process ID of a process or process P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Special treatment of PID=0, PID=1 and PID=-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Negative values of PID are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 only 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libsys.lib (-Zsys)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arbitrary signals to itself, only SIGINT and SIGBREA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only child processes, negative values of PI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aise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 In-line code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#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DEN |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+  |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-  |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+  |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-  |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G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STRING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i(), _i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time and d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l timezone and return a pointer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, mktime() and localtime() use the same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values are overwritten if one of the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m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#INF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negative, +#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`goto'.  When calling longjmp() in a signal 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unction called by a signal handler (that is, whil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s active), the signal handler will be unwoun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the signal handler doesn'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lseek()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relative to the beginning of the file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pointers to the command line arguments.  ENVP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ers to the environment strings.  The last entry of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VP is a NULL pointer.  main() should alway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in() returns, exit() is called using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as argument.  If main() ends without return()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, the return code of the program is undefin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oided.  After changing the environment with putenv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the environ global variable instead of the E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nviron, exit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e current malloc() implementa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virtual memory because the complete heap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s) is traversed for a free block. 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NU malloc instead.  Do not replace malloc() etc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as the functions in emxlibc.dll won'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free(),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virtual memory mapped to the physical memor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FLAG is 0, read access is granted.  If FLAG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write access is granted.  Write access can be gra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range of the physical memory area is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0xa0000 to 0xbffff.  If bytes outside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FIRST to LAST, emx option -aw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memaccess() fails, NULL is returned and errno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  FIRST not page aligned; LAST+1 not page aligned;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_memaccess() is not availab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equal to C of the N byte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at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memcpy() returns S1.  GCC generates in-lin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of memcpy().  Use memmove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to copy 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MEM1 to the first N bytes at M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wo buffers are identical (or if N is zero), _MEMDIF_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the byte offset of the firs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  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  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named NAME.  Only one director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step, therefore all but the last component of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templ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TEMPLATE.  Trail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EMPLATE are replaced by a letter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cess ID).  There should be 6 trailing X charact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different file names per process can be created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s returned.  On failure, NULL is return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string is modified, do not 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between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ment defined by the structure pointed to by T. 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local time.  On error, -1 cast as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m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lloc(), realloc() or calloc().  MEM must b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alling malloc(), realloc() or c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xp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 which are used by _nls_tolower(), _nls_to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.  Before call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  Moreover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fter changing the country or cod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initialized appropriately for the curren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cmp(), _nls_tolower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r upper case, respectively.  Accented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s well.  STRING is returned.  Before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, _nls_init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tolower(), 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onvert the character C to lower case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respectively.  Accented characters etc. 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Before using one of these routines, _nls_init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se routines are implemen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is the name of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LAG contains one or more of the following values, comb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        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ONLY        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        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APPEND        Move the file pointe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ny write operation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for 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CREAT         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RUNC         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          Fail if the O_CREAT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NDELAY       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        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EXT          Text mode, translate CR/LF to LF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LF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LF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|O_WRONLY does not overwrite a Ctrl-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causes problems when appending.  Ctrl-Z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d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 If there is an error, NULL is returned.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 which is used with the othe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emxio (-lemxio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SRC to PORT.  _outps16()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16-bit words from SRC to PORT.  _outps32() writ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ords from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C pointer of _outps16() must be aligned o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, that is, the address must be even. 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C pointer of _outps32() must be aligned o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, that is, the address must be a multiple of four.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emxio (-lemxio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NAME contains a colon, a sl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, only that name will be tried.  If NAM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, slashes or backslashes, the file will be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EMXPATH and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not found, DST will be an empty string, err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ENT and -1 will be returned.  If the file is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copied to DST and 0 will be returned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is the empty string ""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printed.  Otherwise, STRING and a colon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  pi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COMMAND by starting a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ust start with `r' or `w'.  If it starts with `r', st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e redirected, you can get the output by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returned by popen().  If MODE starts with `w', std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e redirected, you can send data to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stream returned by popen().  Append `b'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`t' for text mode to the MODE string.  The defaul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ee also fopen().  If an error occurs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popen() returns a stream which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nd of the pipe.  Use pclose() to 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close(), pipe(), _splitargs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0 is returned.  On 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#NAN is returned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DOM.  On overflow, #INF is returned and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brt(), 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dout stream.  On succes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ritten to stdout is returned.  Otherwise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FORMAT are copied unmodif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format specification is hit.  A format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flags][width][.precision][size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left-justify the converted value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, the value is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always insert sign (+ or -) for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nk)   insert a blank space if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doesn't start with a sign (+ or -)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nd (blank) are given, (blank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pad with '0' characters instead of blan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s ignored for non-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use alternate convers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WIDT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, depending on the 0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type.  Unless the - flag is used,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on the left.  If the length of the conver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WIDTH, the field is not truncated.  WIDT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 or a '*' character.  In the latter case,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specifies the number of decimal digit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a floating point number.  For the s conversion,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string length.  PRECIS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 or a '*' character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taken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either h for a `short' type or l for a `long'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not specified, the default size is used.  Use L or 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`long long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haracter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signed decimal numb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PRECISION.  If PRECISION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floating-point number (double), using E as expon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floating-point number (double) printed in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PRECISION.  If PRECISION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inted.  If PRECISION is specified as 0,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floating-point number (double).  The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ype d, e or f, depending on th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an integer, type d is used.  If the exponen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format output) is less than -4 or greater tha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: 6), type e is used.  Otherwise, type 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floating-point number (double), using E as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e.  Se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signed decimal number (int).  Same a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store the number of characters formatted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 string (int *). 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ctal number (unsigned).  The # flag prepend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string (char *).  Print characters of the str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character is reached or PRECISION (if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)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unsigned decimal number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hexadecimal number (unsigned), using lower-case letters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prepends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hexadecimal number (unsigned), using upp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 flag prepends 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e output could be more accurat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Some rather special cas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fwrite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[*]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ild process.  The child process is identified by P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      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     Read a 32-bit word from the text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 process.  ADDR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.  The word at 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     See PTRACE_PEEKTEXT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data and text space,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     Read a 32-bit word from the proces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ild process.  This ca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ers of the child proc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/user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     Write the 32-bit word DATA to address AD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     See PTRACE_POKETEXT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data and text space,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     Write a 32-bit word to the proces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ild process.  This can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ers of the child proc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/user.h for details.  Not all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       Resume the child process. 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un 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         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         Execute the next instruction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      If DATA is 0, select the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process.  If DATA is 1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 session.  If DATA is 2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RACE_STEP (on CALL instructions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RACE_RESUME command.  This request i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and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-1 is a legal return value for the PTRACE_PEEK reque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errno to 0 before calling ptrace() and che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Currently, a process can debug only on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While debugging a child process, wait()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iting for another child.  When using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ys.lib (-Zsys), ptrac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paw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 or std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 (c,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 is returned.  On failur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and putchar() are 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fputs(),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TRING into the environment of the calling process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putenv().  Using an auto variable is als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fter calling putenv(), do not use the ENVP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.  Use environ instead.  On success, 0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STRING followed by a newline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translated to CR/LF if stdout is in text mo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stream.  On failure, EOF is returned.  Other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On failur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As -1 is also a possible int valu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to 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() is not stable: the order of equal element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the signal SIG.  This causes the program to end, if 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for that signal.  If SIG_IGN is inst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the request is ignored.  If a signal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nd the signal is not waiting for acknowled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called.  If SIGQUIT, SIGILL, SIG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, SIGFPE, SIGBUS, SIGSEGV or SIGSYS is raised and SIG_D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or that signal, a core dump file will be cre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emx option is used (see `Using emx option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Core dump files are not written if LINK386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kill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stdlib.h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without calling srand()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ibbsd (bsd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termio' below.  If HANDLE is 0 and HAND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O_NDELAY has been set with fcntl() for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FAULT and ICANON bits have been reset with ioctl() fo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 and errno is set to EAGAIN if the call to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lock.  Even if there is some data available, bu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VMI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/emx/include/sys/kbdscan.h.  If ECHO is non-zero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`termio' instead, see below.  See also the term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read(), con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.  Otherwise, MEM must be a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malloc() or realloc(); the size of MEM is adju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not be expanded in-place, it is moved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, 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fre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calloc(), malloc() and realloc() have no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reeing the block.  Using this feature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removed in future implementations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ATH.  If the la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H starts with a dot ("/usr/mattes/.profile"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efext(),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 NAME.  0 is returned if successfu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unlink() and 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un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OLD_NAME to NEW_NAME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irectory on the same drive is possible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f successfu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ontains a list of arguments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 tie, that is, fabs(rint(x)-x) == 0.5, rint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NAME.  Only one directory is remo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.  If NAME (or a subdirectory of NAME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  On succes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  The number of clos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) file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 (not yet completely implemented).  On success,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evious memory limit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s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FORMA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location receiving the value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in FORMAT matches whitespace in the input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xcept for % are compared to the input.  Pars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ismatch is encountered.  %% in FORMAT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A % which is not followed by another %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arts a field specification.  The field in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ccording to the field specification.  For m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whitespace is ignored at the start of a field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width][size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is a positive integral decimal number specify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.  At most this many characters are rea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either h for a `short' type or l for a `long'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omitted, the 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haracter.  Whitespace is not skipped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g   floating-point value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G   floating-point value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decimal, octal or hexa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umber of characters read so far (int). 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ct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tring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hexadecimal integer 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string (char *)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%lf for variables of type `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he number of fields conver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fread(), fscanf(), printf(), sscanf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When using the system call library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, this function always sets DST[0] to 80 and DST[1]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NAME is tried as is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 directories list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NAME or a directory plus NAME) will be copied to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ound, PATH will be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there is an error, _seek_hdr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[*] [B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struct _fd_set *readfds, struct _fd_set *write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fd_set *exceptfds, 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.  select() return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's data ready to be read from a handle in READF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NULL, select() waits indefinitely.  Otherwis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the time-out value given by TIMEOUT.  NF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andles to be checked.  select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handles and updates READFDS to include only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.  On time out, 0 is returned.  On failur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          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         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         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       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din handles (keyboard) with IDEFAULT not set (DOS: hand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.  Note that if ICANON is set, read() has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WRITEFDS and EXCEPTFDS are ignor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library libsys.lib (-Zsys), select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BUFFER (of size BUFSIZ) with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one before the file has been read or written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the file is unbuffered.  You should use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`int'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`int'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`void setbuf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BUFFER (of size SIZE) with STREA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before the file has been read or written.  I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file is unbuffered.  You should 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`int'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`int'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`void setbuffer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  If there's an error, setmode() returns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to EBADF or EINVAL otherwise setmod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ode, that is, 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, using the buf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FFER is NULL, a buffer of SIZE bytes i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using malloc() unless MODE is _ION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file, _IOFBF and _IOLBF are equival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The buffer is also flushed if it becomes fu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buffer is filled by reading from the disk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) if the buffer becomes empty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0 is returned.  On failure, a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signal handler HANDLER for signal SI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default signal handler by using SIG_DFL f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the signal to be ignored by using SIG_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 SIG must not be SIGKILL.  Some systems reset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_DFL before calling the signal handler.  emx doesn't. 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stead: Once a signal handler for a specific sig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, that signal is disabled until acknowledg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a signal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nal_number, SIG_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ignal of any type may be pending.  (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)  The default processing for all signals except for SIG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erminate the process.  If a signal which isn'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SIG_DFL or handler installed) occurs whil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with `termio' enabled (see below), -1 will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errno will be set to EINTR.  The 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return to the interrupted code.  File i/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is also dangerous because a file i/o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SIG_IGN and SIG_DFL) defined for signal SI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SIG_ER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SIGPIPE is not yet implemented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library libsys.lib (-Zsys), SIGALRM and SIGCL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kill(), rai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.  Currently, 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interrupted by SIGALRM and always returns 0.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exceed 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doesn't get interrupted by SIGALRM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ystem clock is used for timing, the actual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terval depends on the granularity of the system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terval is rounded up to the next clock tick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ing 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or device.  OFLAG contain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ONLY        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WRONLY        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RDWR        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APPEND        Move the file pointe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ny write operation takes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for append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CREAT         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RUNC         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EXCL          Fail if the O_CREAT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NDELAY       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BINARY        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_TEXT          Text mode, translate CR/LF to LF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LF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LF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|O_WRONLY does not overwrite a Ctrl-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causes problems when appending.  Ctrl-Z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RW       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RD       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WR       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DENYNO       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d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[*]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awn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cess.  NAME is the name of the executabl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l(), spawnle(), spawnlp() or spawnl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arguments.  ARG0 is the 0th argume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by convention.  Following ARG0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After the last argument, a NULL pointer must b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RG0 must be specified.  Use spawnv(), spawn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vp() or spawnvpe() for passing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V points to an array of strings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name, by convention.  The la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environment string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WAIT        run the process synchronously, that i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to the parent process after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NOWAIT      run the process asynchronously,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with the parent process.  P_NO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mplement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OVERLAY     replace the parent process, that i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ld process 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DEBUG       run the process in debugging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control of the parent proces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ace() to control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DETACH      run the process detached, that is, witho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utput.  P_DETACH is not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SESSION     run the process in a sepa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_SESSION is 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.  Use one of the following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DEFAULT     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FULLSCREEN  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WINDOWED    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ontrol 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MINIMIZE   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MAXIMIZE    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BACKGROUND  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FOREGROUND  start the session in the foregroun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if the calling ses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ground.  P_FOREGROU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NOCLOSE     don't close the window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LD is rais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This does not apply to P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 and 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 the return value of the child process (P_WA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D of the child process (P_NOWAIT and P_DEBUG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  Otherwi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When running a (native) DOS program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, not that of the process calling spawn() will be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length is restricted to 126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 programs.  DOS programs can only be run in P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_NOWAIT is not implemented under DO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; if you want to run a .com file, explicit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.  Currently, DOS seems to crash if you try to spawn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using emx option -p, see `Using emx options'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rashes on the second attempt.)  Wh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brary libsys.lib (-Zsys), only modes P_WAIT, P_NO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 are currently available.  SIGCLD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STRING like a command line and build a vector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.  The vector is terminated by a NULL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 is stored to the variable pointed to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COUNT is NULL. 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STRING.  _split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the vector using malloc(). 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use free() to deallocate it.  On error, _splitargs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STRING are separated by white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tabs and linefeeds).  Whitespace at the start o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 To include blanks, tabs or linefeeds in an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ust be quoted using double quotation marks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meaning of a double quote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o remove the special meaning of a backslash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ouble quote, precede the backslash with a backs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haracter doesn't have a special meaning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 double quote or any number of backslash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en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SRC into its components. 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colon) is stored to DRIV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final slash or backslash) is copied to 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without extension is copied to FNAM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ot) is copied to EXT.  The buffer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_MAX_DRIVE, _MAX_DIR, _MAX_FNAME and _MAX_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tants include the terminating null character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inters (except for SRC) is NULL, that compon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getdrive(), _getext(), _ge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BUFFER.  The string must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the output.  On success,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BUFFER (excluding the terminating null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rintf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the square root of X.  If X is negative, +#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BUFFER according to the format string FORMAT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FORMAT there must be a pointer to the locati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.  The pointers are passed after the FORMAT argumen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fields converted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canf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file or directory NAME. 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st_dev and st_rdev are set to zero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returns 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STRING2 to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ING1 and return STRING1.  The string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less than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equal to STRING2, zero is returned. 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string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STRING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characters not in STRING2.  That is,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n STRING1 which also occurs in STRIN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all characters of STRING1 are not in STRING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TRING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STRING by using malloc()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copying STRING.  A pointer to the new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re is not enough memory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O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buff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, strftime() copies FORMAT to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   locale's date and time (this is curren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 %b %d %H:%M:%S %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    locale's date representation (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%m/%d/%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    locale's time representation (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%H:%M: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    year with century (1970-20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    timezone name (taken from the timezone var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zone isn't provided by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he number of characters copied to STRING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ng null character, is returned.  On failure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local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sctim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TRING1 and STRING2, ignoring letter case.  I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, 0 is returned.  Otherwise, a positive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1 is greater than STRING2 (after convers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  A negative value is returned if STRING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(number of characters) of the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does not include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string STRING to lower case. 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are mapped to the characters 'a' through 'z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s are not changed.  The STR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STRING2 to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ING1.  At most COUNT characters of STRING2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1.  strncat() terminates the new value of STRING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.  STRING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UNT characters are compared.  If STRING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STRING1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zero is returned.  If STRING1 is greater than STRING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strings must not overlap.  At most the fir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STRING2 are copied.  If STRING2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, STRING1 is padded with null characters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 terminating null character is alway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.  The strings must not overlap.  At most SIZ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terminating null character, are copied to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inating null character is always appended, even i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At most the first COUNT characters are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equal to STRING2, zero is returned.  If STRING1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STRING1 is greater than STRING2 (afte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)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 and return STRING.  If the length of STRING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OUNT, strnset() stops at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STRING1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2.  The terminating null character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no character of STRING2 can be found in STRING1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STRING return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STRING with the character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STRING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entirely of characters in STRING2.  That is,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n STRING1 which does not occur in STRIN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all characters in STRING1 also occur in STRING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TRING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STRING2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STRING2 is zero, STRING1 is returned.  I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ubstring of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SCII representation of a number to a doubl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pace is skipped.  strtod() stops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converted.  If END_PTR is not NULL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is stored to *END_PTR.  strtod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0 on failure, sets errno and returns +#NAN or -#N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.  The string pointed to by STRING is expect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hitespace] [+|-] [digits] [.digits] [[d|D|e|E] [+|-]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STRING1. 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re the set of delimiting characters.  Tokens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one or more characters from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1, call strtok() with a NULL argument for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the set of delimiters, may be differen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STRING1 by inserting nu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rminating tokens.  Thus, the pointer returned by strt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SCII representation of a number to a signe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is skipped.  RADIX is the number ba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t must either be between 2 and 36 or be zer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the number starts with `0x'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`0' (not followed by `x'), base 8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`0', base 10 is used.  strtol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character that cannot be converted.  If END_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ULL, a pointer to that character is stored to *END_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ets errno and returns 0 on failure,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 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ltoa(), strtoul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SCII representation of a number to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Leading white space is skipped, a sign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RADIX is the number base used for conversio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e between 2 and 36 or be zero.  If RADIX is 0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s derived from the format of the number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`0x', base 16 is used.  If the number starts with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followed by `x'), base 8 used.  If the number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`0', base 10 is used.  strtoul() stops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converted.  If END_PTR is not NULL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is stored to *END_PTR.  strtoul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on failure, sets errno and returns ULONG_M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ultoa(), strtol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string STRING to upper case. 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are mapped to the characters 'A' through 'Z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s are not changed.  The STR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Not implemented under DOS.  Wh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brary libsys.lib (-Zsys),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command NAME by passing it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uses the COMSPEC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exe or command.com, respectively. 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used for locating cmd.exe.  If the argument is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hell will be started.  If the argumen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only checks whether cmd.exe or command.com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() will be inheri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used under DOS, the command lin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ed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en(), spawn(), _splitar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DIR does not exist, P_tmpdi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.h is used.  If even this fails, NULL is return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will start with PREFIX.  PREFIX must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ime is converted according to the local time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is not NULL, the result is also stored to the variab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ime(), g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 GMT 1-Jan-1970.  Also sets the tms_utime field o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onds the process has been running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name of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mpnam().  The file is opened in "w+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a stream pointer is returned.  On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STRING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mpnam bytes at STRING.  If STRING is NULL, a stati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ich will be overwritten by subsequent call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catenation of P_tmpdir and a sequence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a pointer to the new name is returned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'A' ... 'Z'.  toupper() converts the character C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f it is in the range 'a' ...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icmp(), strlwr(), strupr(), _tolower(), 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NAME to at most LENGTH bytes.  If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current length of the file, th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successful, 0 is returned.  Otherwis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blem with a program interpreting TZ differ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program which supports day-light-saving tim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Z for emx programs.  If EMXTZ is set, emx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TZ instead of the value of TZ. 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 by tzset(): daylight, timezone, tzname.  TZ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1[offset][TZ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Z1 is the three-letter name of the local timezo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ptional offset to GMT (hours; posi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Greenwich) and TZ2 is the optio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light-saving timezone, which is currently igno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G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long new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g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Set the maximum file size to NEWLIMIT.  Ignor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Return the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ile-permission mask is returned.  Only the S_I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The current file-permission mask is inheri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pawned under DOS.  Under OS/2, the file-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he character C is returned.  On failure,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 NAME.  0 is returned if successful,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and DOS, unlink() and remove()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ime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 stamp of file NAM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given in TIMES.  If TIMES is NULL, both the acces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 stamp of file NAME to the access time given in TVP[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time given in TVP[1].  If TVP is NULL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and the 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DST.  2*COUNT bytes are copied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value indicating the display adapter typ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       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           Color display adapter,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 is 8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          Color display adapter,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ight is 12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video (use the -lvideo option).  Under DOS, emx option -a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see `Using emx options'.  See wm_init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FM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tput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SRC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X,Y).  2*COUNT bytes are copied. 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STR at the current cursor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ttributes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SRC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/attributes pair at SRC[2*i] and SRC[2*i+1],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MASK[i] is non-zero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.  COU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o display the character. 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The '\n' character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next line.  Scrolling is perform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 va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_ptr) if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: PREV_ARG should not be of type `float' unles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totype for the function, TYPE should not be `float'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due 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respectively.  Instead of a list of argu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ake a pointer to the list of arguments.  Se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BUFFER, respectively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 of arguments, these functions take a poin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child process terminates or if a child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debugged gets a signal, for instance, SIGTRA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has been performed.  If there are no chil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immediately, setting errno to ECHILD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  If STATUS is not NULL, the return code and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are stored to the location pointed to by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is stored in the low-order byt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stored in the high-order byte.  I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normally, the low-order byte contains 0,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ntains the return code.  If the child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ed, the low-order byte contains 127, the high-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ignal number.  This occurs only i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debugged.  If the child process terminat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the low-order byte contains the signa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order byte contains 0.  See also the macro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wait.h.  [...] wait() returns the process ID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an error occurs, 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tc &amp; 0xff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Normal process termination, rc=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(tc &amp; 0xff) ==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Process stopped by signal 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Process terminated by signal %d\n", tc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Under DOS wait() is currently implem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being debugged; see ptrace() and spawn(). 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works only for processes started with spawn() or ex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work for processes started with DosExecP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Session.  If the processes found by wait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s a session, only the return code is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umber.  wait() is not interrupted b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trace(), signal(), spawn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[*]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`0' means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`1'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bemxio (-lemxio).  lib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lot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us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child process PID terminates.  If PID 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waits for any child process, as does wait(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ild process with process ID PID (or if PID is -1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ild process), errno is set to ESRCH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US is not NULL, the return code and the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to the location pointed to by STATUS, see wai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OPTIONS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 waitpid() is not implemented for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.  OPTIONS is ignored.  waitpid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cannot be used with ptrace() -- wait()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explode(), main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displayed centered in the top line of the b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G is non-zero, vertical bars are used to separat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border.  The attributes TATT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ll the windows.  wm_close_all() restores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 wm_create() returns the handle of the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.  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a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handle is returned if such a window exist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andle is returned.  If the cursor is not connec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libvideo (use the -lvide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emx option 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emx/test/wm_demo.c, /emx/test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.  The number of output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c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c_at(), wm_putc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ves the cursor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performed when the cursor leaves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c(), wm_putsa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position (X,Y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'\n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using the attributes A.  The '\n' charact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start of the next line.  Scrolling is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leaves the 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position (X,Y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The '\n' character is not interpreted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window to the screen, regardless of the 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FLAG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the default), the cursor is moved to the next l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the end of a line.  If FLAG is zero, the cursor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.  wm_wrap() applies to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written is returned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-1 is returned.  Writing 0 characters is allow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ill be ignored.  In text mode, L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CR/LF pairs.  This transla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etmode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Library reference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,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1  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2  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4  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08  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10  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20  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200    Running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400  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800  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environment with putenv()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dicating the type of error.  On success, errn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ERM             1    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ENT            2    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RCH             3    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TR             4    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O               5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2BIG             7  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EXEC           8    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ADF             9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ILD            10   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GAIN            11    No mo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MEM            12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CES            13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XIST            17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DEV             18   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TDIR           20   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DIR            21   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VAL            22  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FILE            24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SPC            28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IPE            29   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OFS             30   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PE             32  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OM              33   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NGE            34   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DOS            37    Not supported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METOOLONG      38   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multi-threaded program (-Zmt), errno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; it's an lvalue that depends on the th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started with _beginthread() have independent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started with DosCreateThread must not use errno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use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(), perror(), str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Greenwich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current time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ointer points to the day-light-saving timezon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)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parameters for the keyboard.  The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read() and functions which call read(). 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handle (0) and must be connected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s TCGETA to get the parameters, TCSETA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TCSETAW waits for the output buffer to be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arameters (emx treats TCSETAW exactly like TCS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 waits for the output buffer to be empty, then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then sets the parameters.  BUFF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used (including command line editing).  Inp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line by line.  All other fields of the termio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_lflag does not include IDEFAULT, UNIX-like in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; the following bits of c_iflag are used by em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LETE     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RIP    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CR    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CR    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RNL    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CLC    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Ctrl-H and Ctrl-Backspace generates DEL.  The 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applies only to the backspace key and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its of c_oflag and c_cfl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FAULT    Enable termio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G    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NON    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K    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_cc array contains control characters.  If an element of c_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zero, no character will trigger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TR       Raise SIGIN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QUIT       Raise SIGQUI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SE    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ILL    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OF        Indicates EOF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OL    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ASE, VKILL and VEOF characters can be escap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ackslash.  EOF at the beginning of a l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IN    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IME    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MIN and VTIME are not equal to VEOF and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Unix uses the VEOF field for both VEOF and V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OL field for both VEOL and VTIME.  emx uses separ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cases for VMIN and VTIM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&gt;c_cc[VMIN] and BUFFER-&gt;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ll the characters stored in the inpu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characters in the buffer, read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.  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fter at least one character has been re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aiting for VTIME * 0.1 seconds, whiche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  In the 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fter at least VMIN characters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no characters have been received for VMIN *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after receipt of a character (the time-o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t least one character has been recei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fter each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read() will return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input buffer, up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in the 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_NDELAY has been set for HANDLE with fcntl(), rea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mmediately return.  If there is not enough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VMIN, read() will immediatel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EFAULT is not set, the text/binary mode of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: the conversions are set by ioctl() including CR-to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nd E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CANON is not set, function keys are return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first one is a null ('\0') charact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scan code.  See /emx/include/sys/kbdscan.h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libsys.lib (-Zsys), term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wri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sys/emx.h.  Interface rout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mx1.a and libemx1.lib libraries.  System cal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 the libsys.lib library.  Please do not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application programs -- always use C library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system call, put a function into the library whic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cannot be used under OS/2.  The goal is to hav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  This is also required if fseek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(see GDB), due to libra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()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() with spawn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wait(), SIG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Use nul, /dev/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\dev\nu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 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 name.  It'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`termio' or read the keyboard with _read_kbd(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ptrace(PTRACE_TRACEME): use P_DEBUG instea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with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handling is different: SIG_ACK should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address to re-enable a signal when the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`termio', you have to reset the IDEFAULT bit of c_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libos2.a (or libos2.lib) by passing the -los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os2.  Note that your program will cr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BM product).  By default, os2emx.h is used when #including os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ader files of the Developer's Toolkit for OS/2 2.0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/os2.h to #include os2tk.h instead of os2emx.h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include file directory to the C_INCLUDE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US_INCLUDE_PATH and OBJC_INCLUDE_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2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contains definitions of the following OS/2 AP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Config                        DosPhysica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                       Dos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                      Dos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Handle                DosQuery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Class                         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cknowledgeSignalException       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MustComplete                DosSetSignalExcepti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MustComplete                 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aiseException                   DosUnwi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nd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celLockRequest                DosQueryFS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                            DosQuery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                             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                        DosQuery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                       DosQuery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                          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                        Dos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upHandle                        DosSetDefau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Name                         DosSet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umAttribute                    DosSe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Close                        DosSet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First                        Dos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Next                         Dos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rceDelete                      DosSet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Attach                         DosSet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Ctl                            DosSet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                             DosSetRel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                            DosSet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urrentDir                  Dos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urrentDisk                 DosRe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HState                     Do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eginList                        DdfSet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itmap                           DdfSe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EndList                          DdfSetTe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HyperText                        Dd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form                           WinAssoci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itialize                       WinCre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ListItem                         WinCreate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Metafile                         WinDestro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Para                             WinLoad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Color                         WinQuer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                         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                   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                          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                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                     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                    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Message                       DosPu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sertMessage                    Dos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SysInfo                     Dos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can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NPipe                        DosQueryNPi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nnectNPipe                     DosQueryNPipeSe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NPipe                      DosSet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isConnectNPipe                  DosSetNPip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NPipe                        DosTransa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HState                    DosWaitN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                          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                     DosQueryDBC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                          DosSetProces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Queue                       DosPurg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Queue                      Dos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Queue                        DosRea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Queue                        DosWrit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Resource                     DosQueryResourc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ddMuxWaitSem               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EventSem                    DosPos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texSem                    DosQuery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xWaitSem                  DosQuery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EventSem                   DosQuery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texSem                   DosRelea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xWaitSem            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MuxWaitSem            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EventSem                    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texSem                     Dos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AppType                     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lectSession                    DosStop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eep                             Dos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                    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bug                            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CritSect                   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                         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                             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CritSect                     Dos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List                         DosWai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syncTimer                       Dos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DateTime                      DosTmrQuery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                DosTmrQu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VDD                         DosRequest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VDD                          DosSet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nimatePalette                   GpiQueryF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ssociate                        GpiQueryFon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Area                        GpiQueryFont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Element                     GpiQuery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Path                        Gpi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itBlt                           GpiQueryFullFontFile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ox                              GpiQuery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allSegmentMatrix                GpiQuery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                       GpiQueryKerning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At                     GpiQuery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                    GpiQuery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At                  GpiQuery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Figure                      GpiQuery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Segment                     GpiQuery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bineRegion                    GpiQuery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ment                          GpiQueryLogic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                          GpiQuer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WithMatrix                GpiQuery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pyMetaFile                     GpiQuery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Chain                   GpiQuery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From                    GpiQueryMeta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Segment                 GpiQuery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Bitmap                     GpiQuery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ColorTable              GpiQueryNeares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Font                    GpiQueryNumber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alette                    GpiQuer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Region                     GpiQuery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S                         GpiQuer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Bitmap                     GpiQuery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                    GpiQuery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range               GpiQuery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sBetweenLabels      GpiQuery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MetaFile                   GpiQuer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Palette                    GpiQuery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                    GpiQuery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s                   GpiQueryRea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tId                      GpiQueryReg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PS                        GpiQueryRegion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Region                    GpiQuery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Bits                         GpiQuery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Chain                        GpiQuerySeg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Dynamics                     GpiQuery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From                         GpiQuery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Segment                      Gpi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lement                          GpiQuery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Area                          GpiQuer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Element                       GpiQuery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Path                          GpiQuery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qualRegion                      GpiQuery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ase                            GpiQuery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rorSegmentData                 GpiQueryWid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xcludeClipRectangle             GpiRectI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illPath                         GpiR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loodFill                        GpiRemove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rameRegion                      GpiResetBoundar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ullArc                          GpiRe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GetData                          GpiRest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mage                            Gpi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ntersectClipRectangle           GpiSave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abel                            GpiSav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ine                             Gp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Bitmap                       GpiSelec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Fonts                        GpiSet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MetaFile                     GpiSetAtt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PublicFonts                  GpiS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arker                           GpiSet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difyPath                       GpiSetBack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ve                             GpiS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ClipRegion                 GpiSetBitma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ElementPointer             GpiSetBitmap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Region                     GpiSetBitm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penSegment                      GpiSetCha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utlinePath                      GpiSetCh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intRegion                      GpiSetCharBreak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rtialArc                       GpiSetChar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thToRegion                     GpiSetChar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layMetaFile                     GpiSetCha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intArc                         GpiSe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                       GpiSetChar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Sharp                  GpiSetCli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gons                         Gpi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                         Gpi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Disjoint                 Gpi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Marker                       GpiSetCurr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Spline                       GpiSetDef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p                              GpiSetDef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InRegion                       GpiSetDefaultVie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Visible                        GpiSetDef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utData                          GpiSetDef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rcParams                   GpiSetDra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Mode                    GpiSetDraw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s                       GpiSetEd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Color                   GpiSetElemen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Mix                     GpiSetElementPointerA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Bits                  GpiSet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Dimension             GpiSet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Handle                GpiSet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InfoHeader            Gpi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Parameters            GpiSet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oundaryData                Gpi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Angle                   GpiSet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ox                     GpiSet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reakExtra              GpiSet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Direction               GpiSet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Extra                   GpiSet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Mode                    GpiSe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et                     GpiSet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hear                   GpiSet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               GpiSetPalett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At             GpiS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Box                     GpiSet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Region                  GpiSet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                       GpiSet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Data                   GpiSet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Index                  GpiSet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p                          Gpi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urrentPosition             GpiSe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rcParams                GpiSet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ttrs                    GpiSet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CharBox                  GpiSet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Tag                      GpiSet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ViewingLimits            GpiS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ultViewMatrix           GpiSet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                      GpiSet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BitmapFormats         GpiSet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Control                 Gpi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ingMode                 Gpi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ditMode                    GpiU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                     GpiUnloadPubli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Pointer              GpiWC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CloseDC                          DevQuer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scape                           DevQueryDevi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penDC                           DevQueryHardcop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tDevice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Atom                          WinQueryAt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                            WinQueryAtom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EnumWindows                 WinQuer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Paint                       WinQueryClas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roadcastMsg                     WinQuer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cFrameRect                    WinQuery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lMsgFilter                    WinQuery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ncelShutdown                   WinQueryClipbrd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seClipbrd                     WinQuery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mpareStrings                   WinQuery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AccelTable                   Win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Rect                         WinQueryC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Char                  WinQueryCurs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String                WinQuery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ccelTable                 WinQueryDesk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tomTable                  WinQuery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Cursor                     WinQuery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Dlg                        WinQueryDlgItem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FrameControls              WinQuery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enu                       WinQueryMs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                   WinQueryMs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                    WinQueryObj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Indirect            Win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                  WinQueryPoin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Window                     WinQuery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Initiate                      WinQuery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PostMsg                       WinQueryQueu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Respond                       WinQueryQueu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WindowProc                    WinQuerySy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DlgProc                       WinQuery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Atom                       WinQuerySy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Library                    WinQuerySystemA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Procedure                  Win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ccelTable                WinQueryUp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tomTable                 WinQueryUp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Cursor                    WinQuery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                  Win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Pointer                   WinQuery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Window                    WinQueryWindow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missDlg                       WinQuery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patchMsg                      WinQueryWindow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lgBox                           Win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itmap                       WinQueryWindo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order                       WinQuery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Pointer                      WinQueryWindow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Text                         WinQuery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mptyClipbrd                     WinQuery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PhysInput                  WinQuery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                     WinRealiz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Update               Win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EnumWindows                   WinRegisterUser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Paint                         WinRegister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ClipbrdFmts                  WinRelea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DlgItem                      WinRelea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qualRect                        WinRemove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cludeUpdateRegion              Win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lRect                         WinSave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ndAtom                         Wi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lashWindow                      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ocusChange                      WinSendDlgIte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reeErrorInfo                    WinSetAcc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lipPS                        Win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urrentTime                   WinSe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DlgMsg                        WinSetClass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ErrorInfo                     WinSet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KeyState                      WinSet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LastError                     WinSet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axPosition                   WinSet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inPosition                   Win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sg                           WinSet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NextWindow                    WinSet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kysKeyState                  WinSet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S                            Win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creenPS                      WinSe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ysBitmap                     WinSetKeyboardSt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flateRect                      WinSet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                  WinSetMs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SendMsg                        WinSetMul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tersectRect                    Win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ct                   WinSet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gion                 Win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ertRect                       WinSetPointer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Child                          WinSet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PhysInputEnabled               WinSet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RectEmpty                      WinS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ThreadActive                   WinSetRect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                         WinSetSynchr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Enabled                  WinSetSys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Showing                  WinSet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Visible                  WinSet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AccelTable                   WinSetWindo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Dlg                          WinSe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nu                         WinSet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Library                      WinSet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ssage                      WinSet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ointer                      WinSet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rocedure                    WinSet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String                       Win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VisRegions                   WinSh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WindowUpdate                 WinShow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Points                       Win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Rect                         Win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DlgPoints                     Win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WindowPoints                 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ssageBox                       WinSubstitut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ultWindowsFromIDs               WinSubtrac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xtChar                         Win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ffsetRect                       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ClipBrd                      WinTranslate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WindowDC                     WinUni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eekMsg                          WinUpd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pupMenu                        Win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Msg                          Win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QueueMsg                     WinVali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evChar                         WinVali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cessDlg                       Win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tInRect                         WinWai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celTable                  Win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tiveWindow                WinWindowFro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nchorBlock                 WinWindow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Length                  WinWindowFr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ileDlgProc                   WinFreeFileDl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e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SwitchEntry                   WinQueryTaskSiz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angeSwitchEntry                WinQueryTas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witchEntry                WinRemoveSwitch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essionTitle                WinSwitchT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Entry                 WinStar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Handle                WinTerminat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harIn                           Kbd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lose                            Kb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DeRegister                       Kbd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ushBuffer                      KbdSetCu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reeFocus                        KbdSetF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Cp                            KbdSetH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Focus                         Kb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HWID                         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Status                        Kbd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Open                             Kbd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heckCharType                    VioSavRedraw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Register                       Vio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EndPopUp                         Vio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Ansi                          VioScrol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Buf                           VioScrol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onfig                        Vio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p                            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Pos                        Vio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Type                       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Font                          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Mode                          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PhysBuf                       Vio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lobalReg                        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Undo                         VioSho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Wait                         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opUp                            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                            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Toggle                      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ellStr                      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harStr                      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gister                       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SavRedraw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Associate                        Vio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LogFont                    Vio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PS                         VioS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leteSetId                      VioSe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stroyPS                        VioSh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DeviceCellSize                Win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Close                            MouIni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eRegister                       Mo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rawPtr                          MouReadEve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FlushQue                         Mou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DevStatus                    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EventMask                     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Buttons                    MouS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Mickeys                    MouS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QueEl                      MouS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Pos                        MouS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Shape                      MouS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ScaleFact                     Mou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libos2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s2.lib.  To import functions not defined in libos2.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s2.lib, you have to create an import list 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lib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`rc -r'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`emxbind -ep'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into the .exe file.  If there's a .res file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lib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`rc -r'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`rc' or emxomfld to add the binary resource file 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ptionally, you can compile the resource-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to the .EXE file using `rc'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 library functions (such as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) that need initialization, you have to wri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 which initializes the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CRT_init().  See _DLL_InitTerm() for detai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LL_InitTerm()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.def file on the GCC or ld command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is recommended for dynamic link librari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nd emxbind offers no advantages when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Creating dynamic link libraries tha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.dll are allowed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, including stream I/O, as long as they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grams and other dynamic link librar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.  That is, all I/O done by C library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single place, emxlibc.dll.  The relevant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-Zomf -Zmt.  As the C library is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DLL, your library initialization fun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Creating dynamic link libraries that don'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 dynamic link libraries statically with the 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eep in mind that the DLL and the program us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not call C I/O functions; use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Functions such as strcpy() that don't us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dlltest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.dll, simply say -Zmt on the GCC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your program with libmt.a or libmt.lib,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instead of the static C library (libc, libgcc, libem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can be used with methods (E1) and (E2).  See the int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.dll uses emx.dll.  Thus, the restrictions o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.  Other functions in emxlibc.dll will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in emxlibc.dll which will cause probl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ce library functions and want to use emxlibc.dll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LL (which must not be called emxlibc.dll), add you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ll the functions of emxlibc.dll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'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Creating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s have to use emxlibc.dll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-Zmt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emxlibc.dll are not ye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 access to the stream I/O data should be seri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option defines the __MT__ preprocessor macro. 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check for __MT__ to use alternate definition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programs when -Z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currently implemented only for the main th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emx will support per-thread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very careful, you can write multi-thread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emxlibc.dll.  Only the main thread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have side effects, including function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  All other threads should use OS/2 AP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has been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8f.  You can call 16-bit OS/2 API functions and oth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use the pascal calling convention and are ex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As no changes have been made to GCC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s to 16-bit functions (this would require bi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), you have to call 16-bit functions by appl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macro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cro must be called first.  SIZ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gument list of the 16-bit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UNK_PROLOG, the following macros are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  The macros are to be applied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first argument is hand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a 16:16-bit (far) pointer to the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argument list, the 16-bit function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16-bit function FUNCTION. 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UNK_FUNCTION 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lib/os2/*.c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simultaneously op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heap available for malloc() is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combined size of the heap and stack is 8 MB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# emx option (see `Using emx options') to increas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 under OS/2.  Whe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heap size with the -h# option of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 without -Zsys, the he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currently).  When using -Zsys, you have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ys.lib after changing /emx/lib/sys/init.c.  The follow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defines the 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heap_size = 0x2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on information about rebuil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When using emxbind, the default stack size is 8 MB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default stack size is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This default stack siz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# opt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bind.  When using LINK386, use the STACKSIZ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ule definition file.  The stack size should be at least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The relevant option is -h#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_NFILES constant in /emx/include/sys/emx.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40.  After changing emx.h, you have to rebuil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stdio.c and iodata.c in /emx/lib/io must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least three file handles (for stdin, stdout and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lmost) always predefined.  When using the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sys, libsys.lib) you have to call DosSetMaxFH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emxlib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, emx.exe doesn't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debugger.  If you want to debug using a terminal, enter -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, -S2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nk&gt;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             1 to 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ddress       display info about address (virt/phys/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ge      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address       set breakpoint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address       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range         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address       set temporary breakpoint at given addres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: CS)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display proces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index, process id, parent proces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value         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        display info abou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value value   ditto, loop through range, adding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value         quit with given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 value     set register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condition     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ange list    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ess       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        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value value 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        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value        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value value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             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value        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X value value  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a address     set watchpoint at given addres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:      B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word (address must be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      dword (the 2 low bits of addr mus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     R       trap read &amp;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     trap writ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     tra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        Find symbol at address `value'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breakpoints and watch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lue:]value   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     symbol (search symbol; if this fails, search _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ddress (same segments, second offset &gt;= firs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selector should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|'text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, register name or character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f R=r W=w N=n S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number of page faults, r is the number of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, w is the number of swapper file writes,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wap space of present pages has been recycled, and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OS/2 LX format with additional sections, see emxbi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, sleep(),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16 MB of memor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circumstances not yet isolated, OS/2 crash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mx applications.  For instance, this happens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ke with dmake.  Under some versions of OS/2, only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reeze instead of OS/2.  It has not been tes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still exists with emx 0.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S/2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of the system call library (-Zsys) sometime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or even OS/2) if Ctrl-C or Ctrl-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