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  emx 0.8f     PLANS             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one of the next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seek() and ftell() work with text-m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-mode of a stream should be independent of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more GNU programs (make, diff, patch, sed, RC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 library more suitable for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version of the graphics library, supporting more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sgbind functionality in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s &amp;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UTURE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