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 line utility providing the current user ID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 for a LAN Server 3.0 or 4.0 network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ay be obtained wit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ny command line switches WhoAmI reports the User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's, the server and domain the user is logged on to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use of switches WhoAmI reports on the user's default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mI makes no changes or alteration to the LAN Serve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ports information on the user currently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ll]       - Sho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[opyright] - Suppress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[etwork]   - Show Network Alia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[tarters]  - Show Application Starter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ing 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mi is distributed with a 30 day license for evaluation.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WhoAmI may be 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Assist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31 Kings Fall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, NC 282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544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per site     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mi is distributed with a 30 day licens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mI is distributed without warranty or any clai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