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#El#lm#m F#Fo#or#rm#ms#s M#Mo#od#de#e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W_#h_#a_#t _#F_#o_#r_#m_#s _#M_#o_#d_#e _#i_#s_#, _#h_#o_#w _#t_#o _#u_#s_#e _#i_#t _#t_#o _#c_#r_#e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c_#u_#s_#t_#o_#m _#f_#o_#r_#m_#s_#, _#h_#o_#w _#t_#o _#r_#e_#p_#l_#y _#t_#o _#f_#o_#r_#m_#s_#, _#a_#n_#d _#h_#o_#w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u_#s_#e _#i_#t _#f_#o_#r _#A_#T_#&amp;_#T _#M_#a_#i_#l _#m_#e_#s_#s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 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#A G#Gu#ui#id#de#e t#to#o F#Fo#or#rm#ms#s M#Mo#od#de#e i#in#n E#El#l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Elm  is now in the public trust. Bug report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re are a lot of mail systems that allow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and primitive pictures, to send and reply 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s simply not possible.  E#El#lm#m, however, took the form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 as part of the AT&amp;T Mail package and has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a smoothly fit part of the overall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ives you the ability to send `template' files to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and receive the filled-in replies.1 Let's look at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 we  were going to use computer mail as a way to fil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ftware.  There is a certain amount of information we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collect when each report is made, and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ormat we can use programs to file the defects up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we'll try to emulate starts out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.  _#n_#o_#t_#e  _#t_#h_#a_#t  _#t_#h_#i_#s _#f_#e_#a_#t_#u_#r_#e _#a_#s_#s_#u_#m_#e_#s _#t_#h_#a_#t _#t_#h_#e _#p_#e_#r_#s_#o_#n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o_#t_#h_#e_#r _#e_#n_#d _#i_#s _#a_#l_#s_#o _#u_#s_#i_#n_#g _#t_#h_#e _#E_#l_#m _#m_#a_#i_#l _#s_#y_#s_#t_#e_#m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ect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______________                        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: _____                        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 Typ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und: ___________                 By Whom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ported: ________                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orm can actually be created almost exactly a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#El#lm#m mail system by using your standard editor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iled abou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we want a bit more information, however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with fields like ``Defect Type'', we want to list all th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mended  answers.   To create the actual form, we need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underlines in the above form with spaces. 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comments  can  simply  be indicated by a `:' by itsel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ect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                            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:                     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Defect Types are: user-error, doc-error, fatal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und:                               By W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ported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filling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can see, it is quite simple to create for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 have an idea what we're talking about, le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ly define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o#or#rm#ms#s M#Mo#od#de#e S#Sp#pe#ec#ci#if#fi#i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  that  this is all taken from the document _#S_#t_#a_#n_#d_#a_#r_#d _#f_#o_#r _#E_#x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n_#g_#i_#n_#g _#F_#o_#r_#m_#s _#o_#n _#A_#T_#&amp;_#T _#M_#a_#i_#l, Version 1.9 of 6/7/86, from AT&amp;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mode is really quite simple.  Simple enough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zing  that  it  hadn't  been implemented before AT&amp;T Mai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utshell, each field is delimited by a  `:'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blank spaces or tabs that represent the vali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eld.  That is, if we have a line in the form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Phone (area-code):     Number: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-code field will be limited to three charact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to  nine.   (this is kind of hard to see with th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ly spaced formatted copy, alas).  The only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that a `:' by itself on a line represents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arge as the user entering the data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orm that is transmitted, in AT&amp;T Mail parlance,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SIMPLE''  forms handler message (as opposed to the ``ADVANC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).  This means that it contains three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 _#M_#e_#s_#s_#a_#g_#e _#H_#e_#a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O#OP#PT#TI#IO#ON#NS#S-#-S#SE#EC#CT#TI#IO#ON#N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#**#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F#FO#OR#RM#MS#S-#-I#IM#MA#AG#G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#**#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R#RU#UL#LE#ES#S-#-S#SE#EC#CT#TI#IO#ON#N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l#lm#m generates form messages with the ``options''  section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 but ignores it when receiving mail.  The filled 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I#ID#DT#TH#H=#=8#8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Y#YP#PE#E=#=S#SI#IM#MP#P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#OU#UT#TP#PU#UT#T=#=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-IMAGE section is  that  described  above.   The  RU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can  contain explicit rules about the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, but this is currently ignored by E#El#lm#m, being a  ``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'' forms mod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lso have the header ``Content-Type: mailform''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l system (either E#El#lm#m or AT&amp;T Mail) that a for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l#lm#m  further indicates that a form has been received by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F'' as the status character in the header display section 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d of ``N'' for new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p#po#os#si#in#ng#g a#an#nd#d S#Se#en#nd#di#in#ng#g a#a F#Fo#o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step to enable sending forms is to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able _#f_#o_#r_#m_#s in your _#._#e_#l_#m_#/_#e_#l_#m_#r_#c file to ``ON''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s to send the message to  someone  using  the 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m_#a_#i_#l) command.  This then will drop you into an edito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as indicated above, with  appropriate  colon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and end the entry by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is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#Ch#ho#oo#os#se#e:#: E#E)#)d#di#it#t m#ms#sg#g,#, e#ed#di#it#t H#H)#)e#ea#ad#de#er#rs#s,#, M#M)#)a#ak#ke#e f#fo#or#rm#m,#, S#S)#)e#en#nd#d o#or#r F#F)#)o#or#rg#ge#et#t 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we  choose  `m'  --  _#M_#a_#k_#e _#f_#o_#r_#m.  The program the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e prompt without the M)ake form option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has been accepted, or will indicate the probl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chanc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has been accepted, simple use the `s' -- _#s_#e_#n_#d  _#m_#e_#s_#s_#a_#g_#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it'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_#e _#t_#h_#a_#t _#y_#o_#u _#c_#a_#n_#n_#o_#t _#r_#e_#p_#l_#y _#t_#o _#a _#m_#e_#s_#s_#a_#g_#e _#w_#i_#t_#h _#a _#F_#o_#r_#m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e#ep#pl#ly#yi#in#ng#g t#to#o a#a F#Fo#o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 reply  to  the  form message we generated now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the E#El#lm#m mail system will indicate that the mess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by having an `F' next to it.  So we use `r' to rep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immediately cleared and we're prompted, field b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data requested.  Each field has underscor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o indicate the size field t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swering all the questions we'll have a screen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ect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T#Th#he#e E#El#lm#m M#Ma#ai#il#l S#Sy#ys#st#te#em#m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1#1.#.5#5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:  H#HP#P-#-U#UX#X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5#5.#.1#14#41#1 C#C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lid Defect Types are: user-error, doc-error, fatal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 Type:  f#fa#at#ta#al#l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Found:  1#10#0/#/9#9/#/8#86#6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hom:  D#Da#av#ve#e T#Ta#ay#yl#lo#or#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Reported:  1#10#0/#/9#9/#/8#86#6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#(4#41#15#5)#) 8#85#57#7-#-6#68#88#87#7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 as many lines as needed, ending with a `.' by itself on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#Wh#he#en#n r#ru#un#nn#ni#in#ng#g i#it#t o#on#n a#a C#CP#PM#M s#sy#ys#st#te#em#m I#I c#ca#an#nn#no#ot#t c#co#om#mp#pi#il#le#e s#su#uc#cc#ce#es#ss#sf#fu#ul#ll#ly#y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filling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: E)dit form, edit H)eaders, S)end or F)orget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simple.   Notice,  however, that the order of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 on each line, so the fields that on  the  form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 in  what  seems  like  a  logical place, ``By Whom: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Phone:'' turn out to be confusing when filling  i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since it isn't clear what ``Phone:'' is being asked f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of the intervention of the ``Date Reported:'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hat will actually be sent out from  thi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in a more acceptab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Mode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#WI#ID#DT#TH#H=#=8#8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Y#YP#PE#E=#=S#SI#IM#MP#P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#OU#UT#TP#PU#UT#T=#=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#De#ef#fe#ec#ct#t R#Re#ep#po#or#rt#ti#in#ng#g F#Fo#or#r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#**#*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#Pr#ro#og#gr#ra#am#m:#: T#Th#he#e E#El#lm#m M#Ma#ai#il#l S#Sy#ys#st#te#em#m                     V#Ve#er#rs#si#io#on#n:#: 1#1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#Op#pe#er#ra#at#ti#in#ng#g S#Sy#ys#st#te#em#m:#: H#HP#P-#-U#UX#X                          V#Ve#er#rs#si#io#on#n:#: 5#5.#.1#14#41#1 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#(V#Va#al#li#id#d D#De#ef#fe#ec#ct#t T#Ty#yp#pe#es#s a#ar#re#e:#: u#us#se#er#r-#-e#er#rr#ro#or#r,#, d#do#oc#c-#-e#er#rr#ro#or#r,#, f#fa#at#ta#al#l,#, o#ot#th#he#e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e#ef#fe#ec#ct#t T#Ty#yp#pe#e:#: f#fa#at#t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a#at#te#e F#Fo#ou#un#nd#d:#: 1#10#0/#/9#9/#/8#86#6                      B#By#y W#Wh#ho#om#m:#: D#Da#av#ve#e 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a#at#te#e R#Re#ep#po#or#rt#te#ed#d:#: 1#10#0/#/9#9/#/8#86#6                   P#Ph#ho#on#ne#e:#: (#(4#41#15#5)#) 8#85#57#7-#-6#68#88#8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e#en#n  r#ru#un#nn#ni#in#ng#g i#it#t o#on#n a#a C#CP#PM#M s#sy#ys#st#te#em#m I#I c#ca#an#nn#no#ot#t c#co#om#mp#pi#il#le#e s#su#uc#cc#ce#es#ss#sf#fu#ul#l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y#y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h#ha#an#nk#k y#yo#ou#u f#fo#or#r f#fi#il#ll#li#in#ng#g i#in#n t#th#hi#is#s f#fo#or#rm#m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#**#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e#en#nt#ts#s o#on#n F#Fo#or#rm#ms#s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said at the beginning, this way  of  sending  about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prove  to  be very helpful and useful in a variet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s.  On the other hand, until a more sophisticated forms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ge  is used for the forms, this should be sufficient to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elcome any comments and thoughts on this system and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lso gratefully thank Dale DeJager of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me more information on AT&amp;T Mail than I could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digest in any finit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