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oll                                                             09-Ma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poll periodically polls a POP3 server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poll [&lt;options&gt;] &lt;user&gt;[@&lt;host&gt;]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&gt; is the name of the user (mailbox on the POP3 server).  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OP3 server.  If @&lt;host&gt; is omitted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server will be taken from the MAILHOS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will be appended to the &lt;output_file&gt;. 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Unix mailbox format.  Use movemail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file while poppol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Beep when new mai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Display `From' header of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&lt;time&gt;  Set polling interval.  &lt;time&gt; can be given in second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ng an `s'), in minutes (by appending an `m'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ours (by appending an `h').  The default value is 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is equivalent to 300s).  &lt;time&gt; can also be `o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rminate poppoll after polling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Display number of messages for each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num&gt;   Set the number of retries for opening the output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locked.  poppoll sleeps 1 second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t values between 0 and 30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Display `Subject' header of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Display verbos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mediately effect a poll by the currently running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o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oll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poll will call pmgetpw.exe for getting the password.  pmget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passwords, that is, you don't have to re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n to pmgetpw.exe.  If you kill pmgetpw.exe or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pmgetpw.exe forgets all passwords.  If you misty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have to clear the cache man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getpw /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