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Version von Blanker Lite gilt eine beschrnkte Demo-Lizenz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Tage ab der ersten 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Ihnen Blanker Lite gefllt, und Sie wrden ihn gerne regist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ssen, gibt es dafr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enn Sie Blanker Lite regis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, erhalten Sie einen Registrierungsschlssel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alle zuknftigen Versionen von Blanker Lite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lanker Lite ber CompuServe registrieren. Geben Sie GO SWREG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gistrieren Sie sich fr das Produkt Nummer 7232. Die Registrierungs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CompuServe betrgt 30 US$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lanker Lite ber BMT Micro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2 Horn 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ington, NC 28412-2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1-7052    Technische Unterst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00) 414-4268    Be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2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8061  (10 lines, all 14.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9-0923  (28.8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akzeptiert gerne Ihre American Express-, Visa-, Mastercard-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ver-Kreditkarte. Die Bezahlung erfolgt in US$ und betrgt 28$.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Versand werden keine zustzlichen Gebhren eingeho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in Bar an folgende Adresse se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Wa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bachgass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3423 St. Andrae-Woer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+43 (2242) 32124 Fax: +43 (2242) 31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gessen Sie nicht Ihren Namen und Ihre Adresse anzugeben, dami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istrierungsinformation zugesendet werden kan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 ber 290 sterreichische Schillinge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ungsgebhr betrgt 42 DM, 42 SFr oder 29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von 290 sterreichischen Schilling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ankkonto berweisen: Creditanstalt Bankverein, Bankleitzahl 1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ummer: 10361050700. Bitte nehmen Sie nach der berweisung Kontak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auf, damit ich Ihnen Ihre Registrierungsinformation zeitgerecht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k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