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  01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Morton F. Kaplon   CIS:73457,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MacroPlayBack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indicated an interest in having the cap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macros created with the HOOK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program   PLAYBACK.EXE or PLAYBAKF.EXE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back a macro CREATED with HOOK from an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 macro_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kf  macro_file_spec    Plays Back Faster Tha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CRO_FILE_SPEC is the complete file specific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directory,name and extension of the macro to play 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as created when the macros was stored to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program. The HEX extension is important as the program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playback occurs a low beep (f=300,duration = 200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and at the completion of the playback a hihger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f = 1000,duration = 200 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going to assign  playing back a particular macr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of the HOOK program, then he/she must be car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e macro. If the macro is intended to 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n in constructing it, the user should includ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of the macro that of making the intended wind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window with a Mouse activation or some other mea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cro uses the DeskTop as it is currently configur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ight have been at the time of the macr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this extensively as yet but I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s whose macro I have assigned to a Hot Ke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aution obeyed, it works quite satisfactorily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t to load programs already assigned to hot Keys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ommands in the macr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playbacvk.exe and playbakf.ex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kf.exe plays the macro back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be interested in receiving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 F. Kapl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