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tinyAlrm.ex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S/2 2.0 or higher                   March 2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@vr-transpo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r-transport.de/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INY ALARM  2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glish--------(german at the end of the file)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Alarm is a very simple PM program.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arm) "Countdown", (Alarm) "time" and "chime". With "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, you will get a slider with settings from 0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lets you enter an alarm time with hours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ime is over, a window opens and you hear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hime" you will get a beep, for example ever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chime clock starts counting wh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chime window. With the option "related to 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me is related to the system time: When starting at 1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ne hour chime, it will beep at 14:15, 15:15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ed to time" option. With "related to time" it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4:00, 15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e tree functions simultane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down and Alarm time window, you will find a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down". That can be useful if you have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ystem power off by a clock. The Tiny Alar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ERMINATE RUNNING PROGRAMS (for programmers: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M_QUIT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same effect as pushing Ctrl-Alt-Del: All cac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, the harddisk is set to a correc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shutdown you do not want, a window with a count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seconds and several beeps appears before performing shut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ameter "normalshutdown", you can choos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closing your running programs. But if these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ssage box like "save file x? Yes No"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fails!!! (Remember the querying DOS and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ndow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arm is activated only every two seconds. So a chime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s rounded to 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into the white clock field with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ndow only shows the white clock area. A seco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menu and titlebar back. With the parameter "floa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 floats on top when it is cover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nodate" parameter, you can decrease the siz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nomenu", the small clock window is standard an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bar window if you point into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TinyAlarm with sev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15        will start 15 minutes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alrm 20:30     will start alarm at alarm time 20:3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inyalrm 0: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rts a 90 sec chime. "detach" does no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mdline window when starting tiny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bi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got a 1024x1280 screen, Warp 4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gger default fonts which exceed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"bigfont" option in this cas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ce a bigger window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20:30 0:10:0 shutdown bigbeep nomenu relatedtim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checkboxes "shutdown", "big 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"related to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menu" shows only the white cl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ilent" turns the long beep completel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alrm float nodate notime noala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mall clock window floats on top, n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 time is shown; also alarm (coun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, chime) values are omitted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float fix 600: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mall clock window floats and is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position 650 horizontal 350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:0 is the left bottom corn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float fix" setting lets the wind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 even if you use a virtual scree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float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 windows can occur problems whe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le another window draws itself. With "seld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nyAlarm will float only every 10 secon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very 2 seconds, this will reduce suc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only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alarm rings TinyAlarm catch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n be nervy when working in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. "onlybeep" let your hear only ON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opening an alarm window.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gether with the "silent"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parameter with one number will set countdown,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time and with tree chime. You have to use the :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umbers. Don't us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s the list of all other programs I've program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Shortcut is also available for Win95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find the programs in the Internet: visit my Home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vr-transport.de/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Win95/NT and OS/2; Linux versions for some programs plan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compatible to Wordstar: reading and wri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) files, ASCII IBM and ISO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Wordstar Ctrl key commands and CU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-highlightning, Translation, spell checking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acro recorder and a lot of other features. WSed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ASCII file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Ca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 calculator with scientific and programm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with variables, Regression, easy transfer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board, detailed error messages, online help. pm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culates the result after every keystroke.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 like you would in a programming language. Shareware 30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s HTML files, Winhelp MS HTML-Help and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from a more simple and intelligent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 linking, window arrangement, help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tnotes, tables and other features. Sharewa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file &gt; 20 kB. See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countdown with a slider from 1 to 60,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entering alarm time and a chime. System shutdown.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Zip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ing and unpacking ZIP files by using the graphic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-shortc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whole directory names you enter only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ing through several drives and opening OS/2 W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: (only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file lists for deleting and backup. Work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fo-Zip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ar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&gt; 2.0 chime, shutdown, small clock window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&gt; 2.1 hard and normal shutdown, fix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&gt; 2.3 auto changing from small to titlebar window when "no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parameters: bigfont, notime, float seldom, only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&gt; 2.4 ringing is limited to 3 times, countdown O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g system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german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ny Alarm" ("Winziger Wecker") ist ein sehr einfaches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. Sie k�nnen zwischen "Countdown" (Kurzzeitwec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(Weckzeit) und "chime" (ein in festen Intervall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der Piepston) w�hlen. Mit "Countdown" er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chieber mit einem Bereich von 0 bis 60 Minut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arm time" k�nnen Sie einen einfachen Wecker aktiv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Sie einfach die Minuten und Stunden der We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und "disabled" bedeutet "Wecker eingeschalte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sgeschaltet". Der Wecker l�utet, indem ein Fenster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und ein Klingelton er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beginnt der Chime dann zu z�hlen, wenn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 im Chime-Fenster vorgenommen wurde. Wenn S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ed to time" w�hlen, bezieht sich der Chime auf die T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 Wenn Sie einen Chime von 1 Stunde um 13:15 start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es also entweder um 14:15 und 15:15 piepsen lassen o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ated to time" zur vollen Stun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im Countdown- als auch im Time-Fenster k�nne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down" (Systemabschlu�) ein H�ckchen setz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einer Zeitschaltuhr sinnvoll, die den Stro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bdreht. Der Tiny Alarm Systemabschlu� SCHLIE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IE LAUFENDEN PROGRAMME (f�r Freaks: sende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QUIT messages). Es ist der selbe Effekt wie wenn man St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ntf dr�ckt: Alle gepufferten Daten werden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stplatte wird in einen sauberen Zustand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nicht einen solchen "harten" Systemabschlu� au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produzieren, erscheint 30 Sekunden vorher mit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psern ein Fenster, mit dem man den Vorgang noch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arameter "normalshutdown" werden die laufen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 ordnungsgem�� geschlossen. Wenn diese ab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 R�ckfragen machen wie "Datei x sichern Ja Nein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ppt der Systemabschlu� nicht!!! (Achtung bei den r�ck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DOS- und OS/2-Fenster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TinyAlarm nur alle zwei Sekunden die Zeit �berpr�f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Chime von z. B. 9 Sekunden zu 8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linker Mausklick in das wei�e Anzeigefeld f�hrt zur al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n Anzeige des wei�en Anzeigefeldes. Ein weiterer Maus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 das Men� wieder her. Mit dem Parameter "float" schi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Tiny Alarm bei der alleinigen Anzeige des wei�en 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in den Vordergrund. Mit "nodate" l��t sich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atums unterdr�cken, so da� dieses Feld noch klein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"nomenu" wird die alleinige Anzeige der Uhr ohne Men�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Das Fenster wechselt zur Men�-Anzeige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einfach in das kleine Uhr-Fenster gezo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auch einzelne Parameter �ber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15       startet mit Kurzzeitwecker 15 Min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20:30    startet mit Weckzeit 20.30 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inyalrm 0: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tet einen 90 sek chime. "detach" schlie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das Kommandozeilenfenster bei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n Tiny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: Ein Parameter mit einer Zahl setzt den Countdow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setzt Alarm time und mit drei den Chime. Es m�ssen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zwischen den Zahlen verwendet werden. Geb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Kleinbuchstab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bi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sehr hohen Bildschirmaufl�sungen (1024x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gr��er) verwendet Warp 4 standardm��ig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iften. Das kann zur Folge haben, da�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geschnitten werden. Verwenden Sie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 Parameter "bigf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20:30 0:10:0 shutdown bigbeep nomenu relatedtim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zt H�ckchen bei "shutdown", "big 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"related to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omenu" zeigt nur das wei�e Anzeig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silent" dreht den langen Piepston ganz a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alrm float nodate notime noala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s Anzeigefenster ohne Titelzeile schi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ch immer in den Vordergrund (float),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n weder Datum, Uhrzeit noch Alarm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n Countdown, Time und Chime angezeig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�e Fenster mit Titelzeile bleibt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ber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float fix 600: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s kleine Anzeigefenster schie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 Vordergrund immer bei Position 650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tal 350 vertikal, wobei 0:0 die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ere Ecke des Bildschirms is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loat fix" erscheint das Fenster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virtuellen Bildschirmtools 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float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n Vordergrund sich schiebende Fenst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anderen Programmen Probleme verursach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e sich gerade aufbauen und Ihnen ein flo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 Fenster dazwischenfunkt. Mit "seldom" (se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n die Float-Frequenz von 2 Sekunden au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kunden erh�ht werden, was die meisten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only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nn es klingelt, holt sich TinyAlarm den Fo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s kann �rgerlich sein, wenn man sich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einer Gesamtbildschirmsitzung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nlybeep" �ffnet gar kein Fenster mehr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 ert�nt nur noch der Klingelton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nlybeep" nicht zusammen mit "silent" 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gramme von mir, alle auch auf deut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 Internet finden Sie die Programme �ber m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vr-transport.de/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: M�rz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Programme gibt es f�r OS/2 und Win95/98/NT. Linux-Versionen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Zukunft ge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-kompatibler Freeware-Editor. Liest und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 (DOS), ASCII IBM und ISO Zeichen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t neben gew�hnlichen CUA-Befehle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-Ctrl-Befehle. Syntax-Highlightning, �bersetz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pr�fung, Funktionstasten als belegbare Makro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vieles mehr. Kann sehr lange Dateien 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reiben.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Zip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Handvoll kleiner Batch-Dateien, um mit ZIP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gant �ber die graphische Oberfl�che ein- und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 k�nnen. Freeware. Win95-Archiv enth�lt Info-Zi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rechner mit wissenschaftlichen und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en, Rechnen mit Variablen, Regressio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tzung der Zwischenablage, detaillierte Fehlermel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xtsensitive Hilfe. pmCalc berechnet das Ergebnis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jedem Tastendruck. Man gibt Formeln entsprec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weise von Programmiersprachen ein. Shareware 5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Make. Erzeugt HTML-Dateien, Winhelp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 Hilfe aus einem einfachen und intellig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-Formates. Automatische Querverwe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nsteranordnung, Fu�noten, Helptables us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bei Quelltextgr��e &gt; 20 kB. 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buch. Doppelte Buch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Selbst�ndige und kleine bis mittlere GmbH's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ntarspiegel. Arbeitet wie ein Compiler. Inpu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sind Textdateien. Umfangr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text-Hilfedatei. Shareware bei &gt;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chungss�tze pro Jah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-shortcut 2.0: Abk�rzung f�r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hange directory). statt vollst�nd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zeichnisnamen werden Substrings ein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r 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Datensicherungs- und  L�sch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stellt Textdatei-Dateilist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ersen Kriterien arbeitet mit zip zusa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glish at the beginning of the fil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