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NWREXX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is program is compatible with all 2.x and 3.x versions of OS/2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is program is compatible with all 3.x versions of Netwar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is program is believed compatible with all 4.x versions of Netware in bindery mod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Moore Stephens -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NWREXX - An OS/2 DLL to permit REXX programs to call basic Netwar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re Stephens hereby disclaims all warranties relating to this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or fitness for a particular purpose. Mo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s cannot and will not be liable for any special, 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indirect or similar damages due to loss of data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eason, even if Moore Stephens or its authorized agen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.  In no event sh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any damages ever exceed the price paid for the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oftware, regardless of the form and/or extent of the claim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 bears all risk as to the quality and 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method of marketing used, MSNWREXX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blic Domain".  It is copyrighted by Moore Steph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NWREXX is a Shareware product.  As such, it is made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mputing public for evaluation.  Users are licensed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NWREXX on their personal computers for the purpose of t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on a trial basis for a limited trial period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reasonably define any definitive limits of a f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table time period for evaluation, therefore, it is left to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 as to its usefulness.  If the user decides the program is n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merit to warrant purchase through registration with the auth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hould be removed from their personal computer.  Otherwi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deemed useful and is in regular use on the user's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, registration with the autho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MSNWREXX by sending the enclosed REGISTER.FRM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sation for a credit card charge of 25 UK pounds.  The charge will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oore Stephens to the credit card quoted.  Contact details are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to an individual named user who may develop programs in RE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development systems that incorporate use of REXX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Pro/REXX) that call the MSNWREXX DLL.  The DLL may be distribu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the developed programs.  The registered named user must take reaso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to ensure that users of the DLL are aware of the license condi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NWREXX and that they need a license in order to develop additional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SNWRE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suggestions about MSNWREXX are welcome, and we will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ault reports with a view to resolving them.  The MSNWREXX DLL is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ve program by Moore Stephens.  Registered users who have provided an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will be sent any new versions of MSNWREXX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re Stephens, Chartered Accoun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Paul's House, Warwick Lane, London EC4P 4BN,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, Business Technology Group - Martin Bramp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44-171-334-9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44-171-246-6055 (Business Technology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44-171-248-3408 (Main incoming fax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euros2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Martin Brampton 100303,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