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rddin.sybus.com!tct!croy Wed, 16 Dec 1992 20:58:23 MET remote from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from gold by jonas.gold.sub.org (UUPC/extended 1.11v) with UU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d, 16 Dec 1992 20:58:23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gold.sub.org (/\==/\ Smail3.1.28.1 #28.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&lt;m0n1iML-000JLFC@gold.sub.org&gt;; Tue, 15 Dec 92 18:5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imutm1.de.intel.com (/\==/\ Smail3.1.28.1 #28.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&lt;m0n1gnI-0009KVC@imutm1.de.intel.com&gt;; Tue, 15 Dec 92 17:1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yrddin.sybus.com by hermes.intel.com (5.65/10.0i); Tue, 15 Dec 92 08:12:31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tct by myrddin.sybus.com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7.1 #2) id m0n1esj-0001CgC; Tue, 15 Dec 92 11:12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tct.com (Smail3.1.28.1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m0n1crV-00028nC; Tue, 15 Dec 92 09:03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n1crV-00028nC@t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roy@tct.com (David Cr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ash Context Diffs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mmel@jonas.gold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5 Dec 1992 09:03:00 -0500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4 PL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Length: 4436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context diffs for bash 1.12. There are two file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e were small enough. They are zipped and uuencoded.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bash from hobbes? Because I sent the context diffs up. I'm just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everything made it oka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diffs follow pa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roy at Teltronics/TCT  &lt;croy@tc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ime falls in an empty forest does (s)he make a 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Mother Goose and Grimm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Cut Here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