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98 (V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XX support is specified, added appropriate processing if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instead of 'Classic'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9 (V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it initial support for OS/2 WARP for e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PM or WPS install, the following new require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ALL32.DLL  BDWPCLS.DLL  LIBUNI.DLL  PMBID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RGRES.DLL  UCON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EXE instead of FDISK.CO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that caused VIDEO.CFG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DLL, LVM.MSG and LVMH.MSG in support of LV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9 (V9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ESMGR.DLL to list of DLLs copied to Disk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DISK=A is spec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