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T Version 3.0 (C)1990-1995 Turgut Kalfaoglu, &lt;TURGUT@TREARN.BIT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Original Disk-&gt;Diskette Copi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 is a shareware product. This means that the author allows you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days to evaluate and decide if this product is useful to you.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is period, if you are satistified with FIT, you must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sending your $20 donation to the addres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gut Kalfaog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78 Sok. 8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ancak, Izmir 35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checks (U.S. banks) must be made out to "Turgut Kalfaoglu"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ast, Multithreaded, Reliable 32-bi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vanced File Sorting mechanism to minimise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ptional Logging of operation to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asy and Transparen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 allows you to copy all the files matching to your specifica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number of diskettes. FIT will arrange the files so that the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very little free space left at each diskette. When a diskette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, it will prompt you for another. It will resume as soon as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s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s "fed" to FIT need not be totally empty: They can conta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- FIT will simply use up whatever remaining space is availa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iskette. The only exception is the /H "Try Harder" op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assume that each diskette is as empty as the first disket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calculate the best diskette arrangement. Thus, if /H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, you must either supply blank (formatted) diskettes, or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W option as well so FIT empties the diskette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FIT does not stop the diskette drive between diskett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ve time. Using the /P option, you can tell it to pause each ti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diskette is needed. If /P is omitted, it will sense the new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oon as it is introduced. If you prefer this mode of operatio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sider putting SET FITCMD=/P command in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 is a true 32-bit application that benefits from the multit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ies of OS/2. It uses a separate thread to do the "writing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ing the reading thread to read ahead of time. This allows fas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ing times, especially for systems where multiple I/O pat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active threads can be seen in action while FIT runs. Whil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ad reads ahead, the second thread writes the inform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. This is accomplished by the use of double-buffers.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, each time new data is read, one of the two buffers is chos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data into, while the other buffer is being used by the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ad. With this scheme, the writing thread never has to wait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o arrive, since read thread always has one buffer-full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 is similar to OS/2's COPY command, except the last parameter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rive letter. Since FIT is intended to be used with diskette dr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th specification is permitted for the targe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[options] source_filenames destination_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P    Pause between diskettes. This option stops drive mot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M    Move file. After each successful file copied, FIT era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rom its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L logfile    Logs copying information to the file whose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W    Wipe Diskette option. If this option is specified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normal' and 'Read-Only' files on the diskette are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or to copying. Each introduced diskette will fir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H secs   Enables FIT to use its advanced fitting algorithm to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nd a better arrangement of the files for up to 'sec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conds. If 'secs' is omitted, it defaults to 15 seco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arching. If more than a few hundred files are being cop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'secs' parameter of 30 or higher is recommended. /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 Enables you to register your copy of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can also be made default by assigning an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them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ITCMD=/P /H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FIG.SYS, would make the pausing between disket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T *.EX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T *.EXE *.DOC C:\OS2\*.*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T /M /P \*.*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p to 6000 files can be processed at one run (up from 2048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 2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FIT cannot delete HIDDEN or SYSTEM files from diskettes, with the /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pe option. It can only handle NORMAL and READ 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1 - Initial release of FIT 1.0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 - FIT 1.1 for D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 - FIT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- FIT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