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She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5th December 1996 : Version 0.9 beta. First version.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9th January 1997 : Version 1.0 . Installation bug corredted. New features : window not </w:t>
        <w:tab/>
        <w:t>sizeable, window position saving, some ic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25th March 1997 : Version 1.5 . New features : configuration box has been modified. </w:t>
        <w:tab/>
        <w:t xml:space="preserve">Drives to scan, now selected from a window. If you delete SSHELL.CFG the </w:t>
        <w:tab/>
        <w:t>program runs, but you must configur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22th April 1997 : Version 1.8 . New features : a button bar has been added. Multi </w:t>
        <w:tab/>
        <w:t xml:space="preserve">lingual support(Spanish,English and German). If any one is interested in other </w:t>
        <w:tab/>
        <w:t xml:space="preserve">language, please let me know. There is a bubble help for the button bar (you can </w:t>
        <w:tab/>
        <w:t>disable it by double clicking with the mouse right button over the button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 I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bubble help as an option in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the OS2SCAN output in the Scan Shell window in spite of starting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separat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ish a timer, so you automatize your virus search (I am actually workin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 for this program or any idea for other progra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</w:t>
        <w:tab/>
        <w:t>:</w:t>
        <w:tab/>
        <w:t>Francisco Javier Nacher Verde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   </w:t>
        <w:tab/>
        <w:t xml:space="preserve">:      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</w:t>
        <w:tab/>
        <w:t>:</w:t>
        <w:tab/>
        <w:t>9th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upation: </w:t>
        <w:tab/>
        <w:t xml:space="preserve">Student (Computer Science at Polithecnic University of Valencia, Spai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 like to hear from you. If you have any comment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ishes for new Scan Shell features, please write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on the Internet at franacve@eui.upv.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member to send me a post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co Javier Nacher Verde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da. Dr. Waksman 5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