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FTP v1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icky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6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rmorrow@cybertr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Contents Of Documentation 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isclaimer          5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troduction        6)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eatures List       7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nstallation        8)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Disclaimer 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with this program other than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rtion of space from your H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Introduction 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FTP" was created for SysOps and others who need to automat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t operates in normal ftp file sending mod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mode (expect frontdoor support in the future). 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and execute events that you define or in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 expect new features with more options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- AutoFTP is developed on a OS/2 Warp v4 system but I hav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runs well on v3.  I generally always inst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paks on my system, therefore, I will be keeping abrea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related to fixp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upport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tp.dll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- I assume users have at least basic VGA (640x480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Features List 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installation. Simply create a folder called "AutoFTP"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hoice and unrar the conten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asy configuration. The ftp site configuration files are simp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created with AutoFTP or with your favorite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onscreen and text file logging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very littl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run events at pre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Future Features 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eased configurability and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e your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Files 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TP.EXE........................... - AutoFT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TP.DOC........................... - This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TP.INI........................... - Main Configuration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TP.ICO........................... - AutoFTP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............................ - Sample FTP Site Config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CMD.............................. - Batch file to start you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CMD............................ - Batch file to hang your dial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uto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TP.LOG........................... - Log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Installation and operation 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all files into the directory of your choice.  Create a program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TP.EXE if you wish.  I've included a icon.  Start AutoFTP.EXE from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by any other norm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AutoFTP without command line parameters it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tp site data in the data entry fields.  You wi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necessary fields.  To see what goes in the data field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field and a description will b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 You may save this data by selecting &lt;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 .cfg data&gt; or with &lt;Ctrl+S&gt;.  The data is saved to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 I typically name my files after the f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= cdrom.cfg.  The .cfg ext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peration for Planet Connect's f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your Binkleyterm outboun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al Outboun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mailer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nter the HEX address for the destina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1f0032.?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 Connect (3615/50) HexAddress= 0e1f0032.?l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nter the incoming directory on the remote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Incoming Directory (if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events, simply select &lt;Options&gt; &lt;Events&gt; or &lt;Ctrl+E&gt;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hours and minutes (the ":" is required) and the nam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executed at that time.  The .cfg ext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mode is automatic and is keyed by your " Local Outbound 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the last 2 letters are "lo" then AutoFTP will enter Binkle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0e1f0032.?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TP supports Binkleyterm ?lo (compressed) modes. 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 (uncompressed) modes.  See the Binkley docs for detail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TP is not a dialer but rather depends on an external diale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work.  AutoFTP's &lt;Connection&gt; menu items simply trigg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triggers Dial.CMD and HangUp triggers HangUp.CMD.  I use Injoy 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and this is what these batch files are setup for.  You may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you see fit.  If you have a lan based or constant tcp/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TP will detect this and use it instead of using Dial.CMD and Hang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utoFTP in batch files.  If you use a .cfg fi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it enters automatic mode.  It loads the server data,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fers and the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testing/using this program please let me know what you think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Un-Installing 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the AutoFTP subdirectory and all file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Registration Policy 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 of Auto-FTP is freeware.  AutoFTP is copyrighted and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harge a small fe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Problems 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,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to send e-mail or netmail to the address listed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Credits 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 to Mark Storm for his testing and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Bjarne Jensen for his fin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oy - 32bit OS/2 PPP/SLIP Dialer - http://www.fx.dk/injo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 End Of Documentation 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automate file transf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Here is the quick and di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the configuration (.cfg) files you need.  This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and I've included sample.cfg to help.  The best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s is to type the data into the entry fields and then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.cfg" filename ext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your events.  Just type in the time and .cfg filename in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.  Anything you type here is effectiv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leave this window open while AutoFTP runs. 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K for any changed data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 your Dial.CMD and HangUp.CMD files if required.  Auto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hecks to see if it can ping the remote server.  If you ar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hen it will start transferring immediately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 the remote server then it assumes you use a dialup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Dial.CMD to connect you to the internet.  While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king place AutoFTP waits for the amount of time you set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of the connection you should see AutoFTP doing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use In-Joy to connect to the internet and Dial.CMD/Hang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.  You can modify these batch 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not sure I understand the purpose of the .bsy file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 be used as a flag file.  My question, does either 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, or AutoFTP need it/use it specifically?  Or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ggested place that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need it then you know it, if you don't need it then ign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ave it blank).  Some ftp servers ask that you send a .bs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t them know when a system is doing a transfer.  It l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know not to jerk the system offline on you righ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transfer.  PlanetC, for example, does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lanet Connect uses your node number instead of a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hub.  Can I use 303/100 in the User ID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also use PlanetC.  I use 366/47 in the User ID fiel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PlanetC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plane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mailer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f0032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\satelite\fd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arses numbers and characters all the same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in User ID or whatever it take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AutoFTP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isPro REXX v3.1 Gold.  AutoFTP needs REXX suppor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It also requires the rxftp.dll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Dial.CMD get called after every mail run, or only if fir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ith a .cfg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al.CMD should run anytime AutoFTP can't ping the server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change files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d like to run AutoFTP in the background.  In particular I'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just startup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'll explore different ways of doing this as I get time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&lt;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Size&gt; to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to note:  To shut the program down you will need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ouse buttons on the desktop to get a window list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ather, get the window back, you will need to modify line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 in AutoFTP.INI to read numbers hig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