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THIS FILE VERY CARFULLY!  ESPECIALLY THE PART AB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FILES AND THE INFORMATION ABOUT THE PASSW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n package contains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.EXE      A very short program whose only purpose is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's TELNETD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D.EXE    This program's only purpose is to se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that LOGIN1.EXE need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completed that, it starts TELNETDO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's TELNETD.EXE renamed.  TELNETDO.EXE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1.EXE     This is a replacement for IBM's LOGIN.EXE and LOGINUN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  Like LOGINUNX.EXE, it uses the user i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s in the \TCPIP\ETC\PASSWD file, 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al security.  In addition, it tells the G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Logon Manager about logins, logoffs, and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, so they can be reported by Gibbon Fin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login is successful, LOGIN1.EXE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o whatever is in the "Home directory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PASSWD file, and honors the "Shell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NETD.EXE program will only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N1.EXE program will log errors, connections,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ccessful login attempts, and log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re's no way to select the log file.  The lo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GIN.LOG and it will be in your \TCPIP\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instruction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ename LOGIN.EXE in the \TCPIP\BIN directory to LOGIN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LOGIN.EXE and LOGIN1.EXE to the \TCPIP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ename TELNETD.EXE to TELNET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opy TELNETD.EXE to the \TCPIP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up the 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it doesn't exist, create an empty file named \TCPIP\ETC\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use the PASSWD.EXE program in \TCPIP\BIN to add or mod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dd entries for anyone you want to be able to telne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You will be ask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name:       This is the user id. 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?         The password.  PASSWD.EXE requires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ify password  Re-type the passwor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D?              This is a 3-digit number and must be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user.  You could start with 501 and wor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*NOT* use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D?              This is a 3-digit number and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que.  Do *NOT* use 000.  500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?        The full name of the user.  i.e. John Q.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ces are allowed, but don't use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want to have the finger daemon repor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, work phone number, or hom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enter those 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 H. Jones,Bldg C #102,555-1000,555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y?    LOGIN1.EXE uses this to determine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the initial director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in.  This is also set in the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.  This c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TCPIP\USERS\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?            This is the shell program that LOGIN1.EX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of th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4os2\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unix\ba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edit the PASSWD file for whatever reason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 following drive letters in the home directory and sh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semi-colons.  If you make any changes, rememb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colons afte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an entry in the PASSWD file, but not allow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(for example, your own ID so the Gibbon Finger Daemon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you) you can edit the PASSWD file and replace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For example, chang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es:Zw27jaa7695Qw:100:100:John Jones:c;\tcpip\usr\jones:c;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es:*:100:100:John Jones:c;\tcpip\usr\jones:c;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in the line is delim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d:password:Full Name:Home directory: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report login, logoff, and idle times to GCPCLM.EX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ave CLM running.  If you stop CLM while anyone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rough telnet, their logoff time and idle time won't ge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ogons are not really handled.  Don't log on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elnet, and don't be logged on through CLM and tel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user id.  The logon/logoff times tend to get conf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