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3 Spy -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Ralf Christen 1997,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ND DISTRIBUTE THIS PROGRAM FREELY AS LONG A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Y OF ITS PARTS. THIS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tired of checking your E-Mail every few minut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o have your E-Mail Client running all the time to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about incoming mai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3 Spy is a small program which checks your mail every few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you in many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window interior displays the number of messages on your mail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red if you don't have messages on your server and it turns t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there is at least on message on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necessary to see the entire window; if you can see a smal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you see if there is some mai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con changes. When running this program minimized, you can check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desktop. The window title also tells you how many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ftware can inform you by playing a tune using the system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can even automatically launch your E-Mail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Warp V3 or Warp V4 with TCP/IP or the IBM Internet Access Kit (I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S) installed to run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is package needs a DLL named RXSOCK.DLL. If you have Warp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CP/IP installed (Internet Access Kit only), you mus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 mentioned above from the following source and copy it to your /tcpip/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horgen.net/rem/software/RXSOCK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page contains the following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ame of your mail (POP3)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 username on the mail server enter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 password for the username entered above. The password is being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. If you do not want to enter the password, you get promp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start the POP3 Spy. However, the program doesn't star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il automatically if you do not provide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val of mail check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mmand to be executed when new mail has arrived. POP3 Spy checks wh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application is already running and doesn't start an additional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is field empty if you do not want to start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elect between different audio options: No audio notify, play a t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 not want to get notified every time the POP3 Spy check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 IS some unread mail available, select the "Audio notify only o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ox. If you have this feature enabled, POP3 Spy notifies you ON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unread mail items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"Start minimized" if you have entered a password and want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3 Spy started minimized. If you want to start the POP3 Spy fullsiz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not select this option. Notes: If you want to save th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ximized) window position, you have to leave the POP3 Spy maximiz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ant to save the MINIMIZED window position, you have to leave the POP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y minimized (at least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more than one instance of POP3Spy running, you ca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name and (optional) the POP3 servername in the titlebar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 onl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a "Cannot resolve address of POP server xxxxx" error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POP3Spy without having a connection to the Internet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3Spy cannot get the IP-Address of your POP server. However, you may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IP-Address of your POP server instead of its name and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 Enter HOST xxxxxxx to find out an IP-Address of a certai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stances (Multiple accou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multiple instances of POP3Spy to monitor different mail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more than one instance of POP3Spy, you wa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ttings for different accounts. To do this, use the /ACx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here x is a character between A-Z or 0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wo instances of POP3Spy, monitoring your office and your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you could use a /ACO for your office and a /ACP for you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This tells POP3Spy to use the settings files POP3SPY.AC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3SPY.ACP instead of POP3SPY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heckbox 'Ask first' optionally asks you wheter you really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il rea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e last f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s (cannot logon, invalid userid, cannot connect) are also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indow title to make the problem visible even in minimized state. (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default font to 'Helv' (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RXSOCK.DLL from the distribution package (needed by Warp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ccess Kit (IAK) users only). (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INVALID PASSWORD error message to CANNOT LOGON because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points to an already locked mailbox. (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py continues monitoring your mailbox even if there was an err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the mail. (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itch to the directory of your mail reader (and back) if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il reader to be automatically started. (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abou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latest release of this softwar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horgen.net/rem/softwar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suggestions,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.christen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