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ail                                                            07-Feb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movemail supports three mail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ix mailbox file or UUPC mailbox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ail PATH\MAILBOX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ail c:\tcpip\spool\mail\joe.user .new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aMail format (IBM TCP/IP for OS/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ail PATH\inbox.ndx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ail c:\tcpip\etc\mail\inbox.ndx .new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OP3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ail po:USER TARGET       (Use MAILHOST environment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ail po:USER@HOST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ail po:joe.user .new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ail po:joe.user@mail.cs.univ.edu .new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POP3 server, movemail will call pmgetpw.exe fo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ssword.  pmgetpw.exe caches passwords, that is,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enter a password already known to pmgetpw.exe.  If you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getpw.exe or shutdown your system, pmgetpw.exe forge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s.  If you mistyped a password, you have to clear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ly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getpw /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file is written in Unix mailbox form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