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Com for OS/2  (c) 1998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0.994  (2-3-9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known as NetCha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R OS/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r OS/2 ver. 0.994 -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95/NT Beta will be released in about 1 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cureCom fo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Com for OS/2 is a small and fast personal communication tool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ook two people up directly (without using the IRC cha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IP servers, etc.) for a one-on-one  personal text m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Com utilizes a "Hailing feature" to accomplish this.  The h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uses a built in seamless e-mail facility to send your current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another SecureCom user in a specially coded e-mail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can ALSO Direct Hail static IP addresses on the Interne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 to establish a connection.  Direct Hailing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services but instead uses TCP/IP directly.  SecureCom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plug-in support for using PGP encryption to further enh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your conversation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r OS/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r OS/2 requires using OS/2 ver. 3.x or 4.x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x packs installed.  It does require that you have TCP/I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ue PPP or Slip internet account with an e-mail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work peoperly for America On Lin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SecureCom uses SEVERAL important popup menus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  If you use ANY WPS apps (like XIT, DragText,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round with the Right Mouse Button they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se popup menus.  Just disable these app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accessing ScureCom's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SecureCom - and who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Com for OS/2 has primarily been written to be a low over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, one-on-one, direct, communication program with no reli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xtraneous servers or web pages.  It is also one of only a f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it's kind that has a version on both the Win95/NT (Be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in about 1 week) and the 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do intend to make it better and to add numerous enhanc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I do not intend to change the basic scope and goal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to be a direct communication program and will remain that w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so written because of my general dislike of the IRC Chat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limited experience there has not generally been a good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SecureCom does not rely on IRC channels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neous servers - or the mercy of their owners.  It also does no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vers to see who is on line.  It will rema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want to talk to many, many people and remain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program is not for you.  If you want to get on and c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bout sex fantasies and act like adolescents, perverts, or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may not be what you want.  This program is for people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unicate directly with friends, business acquaintences, or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- people they already know in personal one-on-one ch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is NOT a complete help file OR manual o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SecureCom.  If you are ALREADY familiar with the earlier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for OS/2 - then you probably JUST need to read this fi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However, if you are looking at SecureCo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ever seen NetChat then please read the NETCHAT.INF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in this beta package (help file for NetChat 1.36). 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o include ANY the changes and NEW features in SecureCom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rmation in NETCHAT.INF about installing and running Net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lies to SecureCom and is worth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NETCHA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NOT familiar with OS/2 .INF files (information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.INF file can be read by using the OS/2 VIEW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EVERY OS/2 installation.  At the command 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NETCHAT.INF.  If you already have the VIEW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.INF files you can just double click on the NETCHA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utomatically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ecure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r OS/2 Beta version 0.994 has several new feature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rnal code changes that make connections quick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changes ALSO make SecureCom NON compatable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 (any NetCha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itlebar now will show the person and the IP addres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nected to.  The Status bar at the bottom will tell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the Status Bar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upport for spawning NEW sessions if you are hailed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nected.  See the Spawning New Sessions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irect TCP/IP hailing via static IP addresses via the internet or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 TCP/IP Hailing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lug in support for PGP encryption.  See PGP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ew Hot keys.  See New Hot key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ew command line parameters.  See Command Parameter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Elapsed time counter to keep track of how much time you spend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 OF MAILRUN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is a seperate POP3 mail monitoring program that comes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ahse of NetChat.  MailRun will also be FREE and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lease of SecureCom later this month.  Until then, this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included in this Beta because it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tChat and SecureCom Hail messages (though it doesn't dis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).  Please read the NETCHAT.INF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MailRun.  MailRun is a stand alone program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sed with SecureCom or NetChat BUT can mak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cureCom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is archive copy the SECCOM.EXE file to a folder of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a Program object or a Shadow object where you want it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able.  If you ALREADY are a registered user of NetC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your KEY file into the SAME folder and register the progra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menu item.  SecureCom, in the course of it norm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several other files in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ecureCo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NECESSARY TO FILL IN THE SETTINGS IN THE INTERNET AC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SECTION TO GET SECURECOM READY FOR GENERAL U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TTINGS IN OTHER SECTIONS ARE FOR CUSTOM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INTERNET ACCT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Settings for receiving Hail messages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Configure on the main menu bar and then select Internet Ac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your internet providers Pop Mail server  in the firs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your COMPLETE e-mail address in the nex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your Password, usually supplied by your internet provi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Settings for receiving Hail messages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your SMTP mail server.  Quite often, bu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is may be the same as the Pop serv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ter your Complete e-mail address.  For most people this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entrered in the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your Password again.  (May not be necess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and how they have their SMTP server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e-mail address that you want people to send mail to you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eople that will be the same as above BUT many peop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liases and multipl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your full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enter your first name, nickname, or whatever you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alled in the Nick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MISC.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cover ALL the Misc. Settings in this document. 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few NEW important things and some consideration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tings NOT covered read the documentation for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36 (NETCHAT.INF)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your Download directory to where you wan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alog Box to be pointed at when it first comes up when you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 usually set this to my Desktop directory : C:\Desktop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le there after it is transferred BUT it makes it easy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 it to where I want it without having to open anothe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 NOT select "Force SecureCom to use machine (network) IP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use SecureCom on a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"Notify if NetChat hail messages are detected" is ONLY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the earlier version of this program called NetChat AND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n another person using netChat is Hailing you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in the programs Status bar.  You still have to use Net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with a NetChat H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CP/IP Hailing is used between people who have static (permanent)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is facility does NOT use e-mail to hail another per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ITHER on a local network OR on the internet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IP address.  The TCP/IP Hailing port shoul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security or hardware problems using the See the 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See the TCP/IP Hailing sect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heck the "Show elapsed time on connect" checkbox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is spent on the chat.  (displayed in the status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tings do NOT need to be changed for MOST users.  mos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se.  Some users may have need or desire, however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is facility has been made available for t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PG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ttings are for those people who want to use their copy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x for OS/2 or 2.6x for DOS to plug into SecureC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nable PGP encryption by selecting the "Enable PGP" check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OS version check box if you are using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ut the FULLY qualified name for the PGP executable in the "PGP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entry field, eg.  C:\pgp263\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YOUR secret PGP password in the Password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the User ID FOR THE PERSON YOU ARE GOING TO CHAT WITH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you have already added to your pubring.pgp file)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See PGP Plug-In Suppor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basically how to get SecureCom up and running quickly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 and see if you have it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the SECCOM.EXE file in a folder and IF you ar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KEY fil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 EITHER 3A OR 3B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A.  Put a Program object pointing to the SECCOM.EXE fil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perties for the program object and in the Window 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bject open behavior" to "Create new window"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tart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 Go to the OS/2 System folder and double click on the Syste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System properties (settings) notebook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ab and set the "Object open behavior" to "Create new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Shadow object OR Program object pointing to the SECCOM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.  Start SecureCom wi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you can start multiple instances of SecureCom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..... LETS DO TES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ial into your ISP and log on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art a single instance of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fter it is started PRESS once on the Monitor OFF button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.  IF you have your Pop Mail server setting correctly entered,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utton should change to the Monotor ON button with RED tex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change and then goes back to Monitor OFF then you eith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p mail server entered correctly OR SecureCom ca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mail server for other rea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If step 7 was successful then Press once on the Hail butto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bar.  That will activate the Hail list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Right click on the upper portion of the dialog (list box) to get the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Add Record.  This activates the "Add a new record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ype in YOUR name in the Name entry field.  Type in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-mail address field.  Press the Save button to save that record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Now you have an entry for yourself in the hail list dialog box.  Se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double click on it (or press ENTER) to send the H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In the titlebar you should see messages indicating negotiation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mail server.  It should send the Hail message and notify you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s an error message you probably do NOT have the corr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your SMTP mail server in the Internet Acct. setting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ing is completed the Listen OFF button on the button bar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say Listen ON.  It is now waiting to see if anyone tri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 via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If step 12 was successful AND you still have SecureCom in Monitor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itor ON button text is RED) then sit back and wait.  In a few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(depends on Hail monitor setting in Misc. settings) you sh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ialog and several beeps that you are being h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If step 13 was successful then DECLINE the Hail message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yourself with a single copy of SecureCom.  This was ONLY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..... LETS CONTINUE AND DO TES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Keep SESSION number 1 of SecureCom up and running in Monitor ON mo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button is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Start a second session of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Leave it in Monitor OFF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ke sure BOTH are in Listen OFF mode.  (the button canbe toggled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Put an entry for yourself in the Hail list (as described above in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1) in SESSION number 2 and Hail your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This time (assuming all has gone well) SESSION number 1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essage you just sent with SESSION number 2 .....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When SESSION number 1 receives the Hail notification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This should connect the two copies of SecureCom.  Feel free to tal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th to yourself .... :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NOTE:  Whenever, SecureCom connects it always shuts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to OFF, though it can be restarted whi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NOTE :  If you are a registered user and have your KEY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folder the above test will work BUT you will be disconnected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because both SESSIONS are using the SAME exact Key 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of course, not allowed.  However, if you are already registered you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don't need to be doing this test.  You can ALSO do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incidentally, by using seperate copies of SecureCom (in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) and using the main.key file with one and the guest.ke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and therefore avoid thi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Special Section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Com now has a status bar on the bottom of the main window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variety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CONNEC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whether PGP is enabled, whether it is set to lis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(NETW) or the internet (INET), what ports it is set 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l monitor is off or on.  It will also beep and blink if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yle NetChat Hail message(s) on your pop mail server (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 mode).   The Status bar can ALSO be click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P addres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elapsed time counter (if enabled) whe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 Listen ON mode (Yellow Listen ON) it show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 or internet) that it is (listening) waiting to accept a conn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will also have the status text colored BLU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TCP/IP Hail monitoring enabled AND you have it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It will make the text RED if Direct TCP/IP Hail monito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you have it set for the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New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can NOW run multiple SESSIONS from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hail someone and are having a chat with the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someone else with the SAME session you are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Hail is sent SecureCom will start a NEW sess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will wait in Listen ON mode for a connection. 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NOT distur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lready connected AND monitoring for Hails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de AND you get a Hail ..... you can NOW accept the Hail and Secu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a NEW session and that new session will attempt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iling person without disturbing your orig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When SecureCom starts a NEW session you MAY NOT notic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ying close attention BECAUSE it may start EXACTLY on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ssion.  At first glance it might look like the original ses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new one BUT if you take your mouse and move the NEW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you will see your orig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While ONLY one session of SecureCom can only LISTE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address at the SAME time, ONCE you connect to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NO LONGER listening.  Connected SESSIONS can MONITOR for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they don't actually listen for and accept NEW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pawn a NEW session that will do th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Direct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Hailing is a totally seperate facility than Hailing by us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Monitoring for e-mail Hail messages is enabled/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nitor ON/OFF button.  To enable or disable Direc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monitoring you must go to the Misc. Settings dialog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 you can also choose whether you want to mon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or the Internet address.  If you selec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re NOT logged onto the internet then the addres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local network BUT the setting st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will also have the status text colored BLU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TCP/IP hailing enabled AND you have it set f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ake the text RED if it is enabled and you have it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How does Direct TCP/IP Hailing monitoring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able Direct Hail monitoring it starts a small ser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for TCP/IP Hail messages (ggenerated by another Secur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ort 8893 at whatever address you selected (internet 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).  If you get hailed directly it will pop up a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ing you and ask if you want to connect or not. 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the name and IP assdress of the person who is hail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Hail.  itself, was initiated by another SecureCom user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r IP address trying to connect with your h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How do I Direct Hail some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il someone DIRECTLY almost the same way you do it wit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ing.  Add an entry in the Hail list for someone at a stat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P address you know) who is using SecureCom.  In the 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have the FIRST character for a Direct Hail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) be the pound sign (#). 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field : #John Doe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-mail field : 206.23.16.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character must be the FIRST character in the Name field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l list dialog entry) if you are Direct Hailing someon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rect Hailing someone over the local network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cks character (*)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field : *John Do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-mail field : 9.96.44.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How do I use TEST Direct TCP/IP Ha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g on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rt up 2 sessions of SecureCom and set SESSION 1 so that Direct H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is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ESSION 2 so Direct Hail monitoring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SESSION 2 add an entry for yourself AND in the Name fie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be the pound sign (#).  Type your current IP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entry field (Press the Status bar at the bottom to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ail yourself with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ince SESSION 2 is NOT enabled to monitor for Direct hails and SE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..... SESSION 1 should detect that Hail in a few 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hail and the 2 sessions will conn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Anyone wanting the "equivalent" of a Static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has a dial up connection -- check out Monolith Services (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NS project at : http://www.ml.org/ml/dynd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lug-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This section does NOT intend or attempt to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t up PGP encryption.  If you are totally NEW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hen you need to acquire a copy and learn about it firs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cerns itself with how PGP plugs into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encryption NOW has limited Plug-IN support.  SecureCo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GP 2.6x for OS/2 or 2.6x for DOS.  (specifica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2 and 2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encryption DOES slow down the operation of SecureCom, howe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nabled or disab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will ALSO automatically detect a PGP encrypte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GP if the person you are connected to sends you a PGP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However, you will have to have that person's pubring.pg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dded to your pubring.pgp AND their User ID ty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 entry field in the PGP settings dialog for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erly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Setting up PGP to work in Secu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acquire a copy of PGP 2.6x for OS/2 or DOS.  The following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have PGP available OR links to where you can find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.mit.edu/network/pg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s.invweb.net/~whgii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ter you have it, unzip it into a folder and set it up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at came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doing the initial setup add any other public rings you h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riends that have SecureCom to YOUR pubring.pg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able PGP encryption by selecting the "Enable PGP" checkb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OS version check box if you are using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FULLY qualified name for the PGP executable in the "PGP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entry field, eg.  C:\pgp263\p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ut YOUR secret PGP password in the Password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ut the User ID FOR THE PERSON YOU ARE GOING TO CHAT WITH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you have already added to your pubring.pgp file) i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ever you talk to anyone else ALL you will have to do is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public ring has been added to your pubring.pg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cureCom setting you will have to change is the User I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entry fields always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new Hot keys for Secur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FF button :  If you hold down on the CTRL key when you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en OFF button (to put it in Listen ON mode) it will toggle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s to whether it will listen on the internet address (if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ocal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:  If you press the Status bar while holding the CTR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 Hail Monitoring is NOT enabled, this will turn it on.  IF you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ND it is ALREADY enabled, it will toggle back and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(if connected) and the network address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IFT key and click on the Status bar it will shut off Direct H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 The staus is also reflected in the color of the titleb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local network address defined this feature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-HN    This command line parameter with the IP address, receiv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ort, file transfer port, and seperators added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 and attempt to connect to another copy of SecureCom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For example, if you wanted SecureCom to star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immediately at 9.96.56.288 with receive port 6667, se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7, and file transfer port 21 you would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N9.97.43.125@6667@6667@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erator is the @ character and there ar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-LRN    This command line parameter will force SecureCom to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N mode on the internet address (if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-LNN    This command line parameter will force SecureCom to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N mode on the local network address (if a network address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cing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Com's NEW pricing structure will NOT go into effect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release of SecureCom.  The current pricing and licensing for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in force.  When the GA release of SecureCom ships the pr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change to $15.00 for a single license OR $25.00 for 2 complet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NetChat sells for $25.00 for a single license that has 2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Com license will have ONLY 1 key file and sell for $15.00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r 2 complete licenses for $25.00 (each with it's own main.key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.key file will be eliminated and no longer issued as of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urrently registered user of NetChat can write me for a NEW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key file for free right now if desired to replace their gues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AD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you made it to the end of this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, problems, anomolies, bad joke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 : grobin@iname.com OR grobin@coax.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ail me with SecureCom at those e-mail addresses OR Diret h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:  hkypuck.dyn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..... anyone wanting the "equivalent" of a Static IP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has a dial up connection -- check out Monolith Services (F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NS project at : http://www.ml.org/ml/dyndn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NetChat for OS/2 and Win95/NT are still on sa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OR from BMT Micro.  Anyone, who buys NetChat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25.00 will get 2 licenses and 2 main.key files.  These mai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work with this Beta and future releases of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call or write BMT Micro and ask to buy Secu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name right now.  They will be updated to SecureC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in NON Beta form later this month.  So if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nd decide you want to buy it now, then order NetCha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registration keys that ALSO work with Secur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burg, OH  45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in@coa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in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ax.net/people/g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kypuck.dyn.ml.org  (quasi Static IP address for Direct H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