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 June 1999. GoSWISH ver 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Hellerstein, danielh@econ.ag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SWISH: A Search Engine Utility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:       GoSWISH is a free search engine for OS/2 Web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SWISH consists of ver 1.3 of the SWISH "web index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ipt to automate it's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ipt to provide a front-end to 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.      Installing as a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.      Installing as an SRE-http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.      Notes for upg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Using Go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.     Using GOSWIS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The GOSWISH.CM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a.     Invoking GOSWIS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b.     GOSWISH.CMD:  Make a SWISH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     GOSWISH.CMD:  Search a SWISH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The MKDCT.CM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.   Hints on using SW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B.   Acknowledgements and Legal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Web Indexing System for Humans (SWISH) is a fast (and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platform program for generating &amp; searching indices of the conte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files.  SWISH is designed to be used as "keyword search"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turn output that can be incorporated into WWW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SH does the hard part of indexing (extracting words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organizing them in compact fashion), and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ex for specified keywords. Although not terribly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it is a bit idiosyncratic.  By providing a simple, web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SWISH, GoSWISH can help the typical (i.e.; laz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orked) web administrator use SWISH to keep his search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and easy-to-use. In addition, GoSWISH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and display, summaries of the files that are f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wish includes a copy  SWISH ver 1.3. This is GNU-freeware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or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oSWISH you should have an OS/2 web server that understands CGI-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s a web-server that can handle POSTed CGI-BI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ce the set of options can get rather lo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etter, GoSWISH can also be run (somewhat more efficiently)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on for the SRE-http freeware web server for OS/2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rehttp.or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UNZIP GOSWISH to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ill want to use the INSTALL.CMD program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GoSWISH) to install.  This program will ask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stalling GoSWISH to be run as a CGI-BIN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on for the SRE-http web server.  It will then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directories, modify a few files, and then cop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done, you can try using GoS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like to install software "by hand"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can be fo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a: Installing GoSwish as a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copying files to appropriate places,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oSWISH requires a few changes to the GOSWISH.CMD file; an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SWISH.HTM file. Therefore, pay especial attention to step i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Unzip GOSWISH.ZIP to an empty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Create a SWISH subdirectory in some convenient locations. For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planation, let's assume that you create D:\HTTP\S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Copy the following files to this directory (say, to D:\HTTP\SWI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SH-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SWISH.CM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Copy GOSWISH.HTM to somewhere in your web tree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it to some place accessible via the www.  For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, let's assume you copy it to E:\WWW, and E:\WW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oot" of your web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you must edit GOSWISH.HTM (with your favorite text edit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Change all occurences of the string "search_document_direc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out the quotes) to the relative directory you'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 "search documents"  written to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, you change it to an empty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or example, change it to "SWISH/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hange all occurences of the string "GOSWISH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URLs and in forms) to /CGI-BIN/GOSWISH.CMD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your server uses to signify CGI-BIN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With your favorite text editor, edit GOSWISH.CMD (the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WISH directory) and change the following parameters (they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learly mark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WISH_DIR  -- the directory used to store "SWISH"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WEB_ROOT_DIR    -- The root of your web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SH_DIR='D:\HTTP\SWI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B_ROOT_DIR='E:\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If you are planning on using the "regenerate swish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and your web server uses something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gi-bin/ as a a "cgi-bin script" signal, then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GI_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Copy this "modified" version of GOSWISH.CMD to your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there are no other access restrictions (i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ACCESS file you need to modify?) you are now ready to use GoS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 Installing GoSwish as a SRE-http ad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users can use the above instructions and run GoSWISH as a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However, for purposes of speed and flexibility, we recomme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as an SRE-http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) As part of step iii, you might want to modify the NEED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in GOSWISH.c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_PRIVS is used to limit who can create new SWISH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)Instead of (or in addition to) copying to the CGI-BIN directory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SWISH.CMD to your SRE-http "addon" directory.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SRE-http newer then 1.2L.1297d, you can delet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WISH.CMD on "D:\HTTP\SWISH". Otherwise, you'll hav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opies synchronized (later versions of SRE-http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 script is running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)  Optional. Copy MKDCT.CMD to your SWISH (i.e.; D:\HTTP\SWISH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be interested in the following "sample" file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py them to your SWI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ON  : a sample SWISH "configuratio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SWI  : a sample SWISH "index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HSAMP.HTM  : a sample "use GoSWISH to search an index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.DCT  : a sample "description  cache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CT.IN   : a sample "list-of-URLS" (used by MKDCT.C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.TXT : a sample "directory-specific"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sed by MKD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c. Notes for upgrad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1.4 incorporates a number of changes, many of which are "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od". The most important change is support for SWISH 1.3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hipped as SWISH-E.EXE (a copy of SWISH-E.EX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OSWISH.ZI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SH 1.3 is less buggy then SWISH 1.1, and supports som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.  Unfortunately, the "index" files created by SWISH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(just a bit, but enough) from those created by SWISH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have older SWISH index files (say, 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1.2 or before), you may want to NOT use SWISH 1.3.  Go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with SWISH 1.1 and SWISH 1.2 (albeit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disabled), but you must set a few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the SWISH_VERSION parameter in GOSWISH.CMD must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SH_VERSION=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GOSWISH.CMD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4, GoSWISH is now distributed with rxSWISH.DLL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y that emulates SWISH-E.EXE (ver 1.3)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-- just set the SWISH_VERSION parame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SH_VERSION='13_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you should move (or copy) rxSWISH.DLL (from your server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 directory in your LIBPATH (such as x:\os2\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-- see the READ.ME for late break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RCHINDX.CMD is no longer supported -- for all intents and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's functionality is now incorporated into GOSWIS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e WWWDIR option is no long supported -- you can'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B_ROOT_DIRECTORY"  on the fly. But, since you can specif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lified directories, and  multiple replacement rules, this capa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te the use of SWISH_DIR and WEB_ROOT_DIR instead of INDEX_DIR and WWW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HEADER option has been modified (it no longer adds &lt;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H1 and H2 options, similar to HEADER,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GoSWISH can now tell SWISH-E to use "stemming" rules when index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"Property" retention, with later display, is supported in GoS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OOTER_FILEs and HEADER_FILEs are now assumed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H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GoS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started with GoSWISH, we recommend GOSWISH.HTM: it provide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oSWISH and to SWISH. With GOSWISH.HTM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Specify the directory (fully qualified, or web relative)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f,and then creat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reate "summaries" of all text (plain and html) docu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st creating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Create an HTML document that allows you to enter keywords, and th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documents created in step c can then be made "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". Alternatively, GoSWISH automatically tracks the various ind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say, one for each of several major areas), and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to offer a menu listing these various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mbitious users can structure their own "calls" to GOSWISH.CM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understood by GOSWISH.CMD are listed in Sectio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we've mentioned "descriptions" and "summaries"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This refers to the generation of short (300 word) summa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files.  Thus, not only will matching files be found, bu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racted from the contents of the file) can also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point should be remembered: the SWISH "index of your site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cument -- it will NOT reflect recent changes in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ite.  Frequent recreations of this index may be necesssary (hop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will make that easy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a. GOSWISH.H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.HTM automates practically everything having to do with index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-- you may never need to use any other tool. However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modify, change, or otherwise chop GOSWISH.HTM to it's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.HTM can be used for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o create a Swish Index (and a GoSWISH description-cac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o search a Swish Index (and a GoSWISH description-cac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o list currently available "search forms" (created by GoS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WISH.HTM has two index creation modes: a "simple" and a "custom"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simple mode will be quite adequate. The custo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quite similar, with defaults that are the same as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"simple" mode is used. Do note that the "custom" mod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 style request; so your server must understand POS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creation mode you use, GoSWISH will activate GOSWISH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WISH.CMD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create a "SWISH configuration"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launch SWISH in a new process on your server, and feed 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desired, it will also generate generate descriptive summ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tore them in a description-cac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 short status document will be returned to you (the client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a link to a sample "search this index" HTML docum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contains a form that allows you to specify keyword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w simple options (such as number of matches).  In addition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se to create summaries, you can also specify whether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can be used as is. Or, you can append, ame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modify it.  If you want to use it "as is"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until the index (and descriptions) creation (of steps b and 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d; a task which may take a few minutes (depending o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ze of the files to be inde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GOSWISH will launch daughter processes; so reciept of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 from the server does not mean all the work's been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this uncertainty, SRE-http users can "monitor swis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runs", as well as monitor the  generation of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due to the simplicity of the CGI-BIN protoco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s a CGI-BIN script this "monitoring"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GoSWISH will generate a sample "search this index"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"search mode" of  GoSWISH. You can use this searc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(it's a reasonably efficient interface), or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favorite text editor. If you want to take a sh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rt of customization, you should read section IV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GOSWISH.CM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bes the various GOSWISH.CMD options.  Note that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fer to SWISH options -- see Appendix A for an overview of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SH options do. In addition, the "custom" section of GOSWISH.HTM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Invoking GOSWISH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.CMD can be invoked with a UR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gi-bin/GOSWISH?mode=x&amp;option1=val1&amp;option2=val2&amp;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an SRE-http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OSWISH?mode=x&amp;option1=val1&amp;option2=val2&amp;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 argument determines what type of action GOSWISH.CM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MODE can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=M : Create a swish 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S : Search a SWISH ind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L : List currently available SWISH indices (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 to forms that can be used to search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REGEN : List currently available SWISH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can be used to regenerate a SWIS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provided as an alternativ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SH-E (with a pre-existing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an os/2 command prompt. Note that "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maries" are NOT regenerated, only the SWISH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2REGEN : Regenerate a swish index (using a given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file). MODE=2REGEN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ODE=REGEN -- it will not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D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options understood by GOSWISH depend on the value of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of options is used when MODE=M, and a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whtn MODE='S'. Note that when MODE='L' or MODE='REGEN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options are used, and when MODE='2REGEN',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s the GOSWISH.CMD option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xamples presume you are using a URL to invoke GOSWISH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encoding rules (such as using a + for a space) are display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FORM with INPUT elements, you should convert thes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efore listing these options, please note that GOSWISH.CMD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figuration parameters (some of which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). You can change these parameter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.CMD with your favorite text editor --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ction at the top of the file, and ar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 GOSWISH.CMD: Creating a SWISH Index (mode=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create a swish index" mode, there are four classe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ptions, indexing rules, description options, and othe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Options: You MUST set the SEL option (defaul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the others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 : The  directori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n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directories (directories that do not have a drive lett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qual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pace delimi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directories are assumed to be under (subdirectories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B_ROOT_DI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SEL=/    (search WEB_ROOT_DIR and all it's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=DIR1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=/DIR1  /DIR10  /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=/DIR1/  /DIR2/*  /DIR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wish will index the subdirectories of each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relative or absolute) that you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o specify an explicit set of files in a directory, but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directories (of a directory), you can   use * as a wild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mples/  means all files in samples/, and in subdirectories of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mples/* means all files in samples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t NOT in subdirectories of sample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mples/foo*.* means all files that match foo*.* in sample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t NOT in subdirectories  of sample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railing and leading / (or \) characters  in rela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s are strictly optional (they will be removed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FILE: The name of the "swish index" to create. If not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it will be written to the SWISH_DIR director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a unique random name (in SWISH_DIR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SHVERSION: Which version of SWISH to use. This overrid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SH_VERSION variable set in GOSWISH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WISHVERSION can take one of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==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==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==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SWISHVERSION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OC: The name of the "search this index" HTML document.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are assumed to be relative to the WEB_ROOT_DIR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a unique random name (in WEB_ROOT_DI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ully-qualified name is used, you shoul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selector" that will invoke this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DOC=D:\WWWNEW\SDOCS\SEARCHX.HTM+/WWW2/SEARCH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 note the use of a "url-encoded space" (the +) to deli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y qualified file name and the "select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 If set to 1, filenames will overwrite pre exist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is overrides the OVERWRITE variable in GOSWISH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Indexing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LIST : List of extensions to index -- if a file does no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extensions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LIST_NOFOLLOW: Do NOT extract "words" from these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ONLY extract words from tex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uch as HTM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TEM  If 1, then use the "stemming algorithim". If 0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emming algorithim. The default valu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OSTE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NAMES  List of &lt;META&gt; name fields to assign wor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specify a list of such fields (such as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), then you'll be able to search explicitily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ing in these &lt;META&gt; elements in HTML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ANAMES=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can later search using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=m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WISH will find all files that have the word "mywor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description" &lt;META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is one drawback -- these words will NOT be found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 search (however, you can "or" together norm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and &lt;META&gt; keyword sear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NAMES  List of "property names" (defined as values of META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tain for each file. This is extra descrip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n be shown with other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PROPNAMES=DESCRIPTON+AUTHOR+MODIFIE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MIT: Used to ignore "common" words that occur to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WORDS: A set of common words to ignore (such as "the" and "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specified, a list of about 1000 "swish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WITH: SWISH will store files using fully qualified file nam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tore URLS (a requirement if you want cli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"click to recieve" matched documents), the REPWI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specify a "replacement rule".  By def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REPWITH is used (that will create a selec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value of the SEL option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multiple directories to search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erate replacement rule will be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any REPWITH rules, default Replace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_ options are used to suppres indexing of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SWISH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DIRECTORY: the "FILE RULES DIRECTORY " instruct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TITLE: The "FILE RULES TITLE"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FILENAME: The "FILE RULES FILENAME"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PATHNAME: The "FILE RULES PATHNAME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dex options are stored in the swish index file;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dentifying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NAME : Name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ADMIN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POINTER: Pointer to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DESCRIPTION: Description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escription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escription-cache" (DCT) file is created by extracting informaton fr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document. For HTML documents, a META NAME="DESCRIPTION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 EQUIV DESCRIPTION element is used (if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ta http-equiv=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="This is the manual for the ser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values of &lt;Hn&gt; head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HTML documents, the first few hundred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RE-http users: The MKDCT program can also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"description-cach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UMMARY: Make a descriptions-cache (DCT) file (that contains file summ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one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Do NOT create a DCT file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, then descriptions will NOT be availabl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always rerun GOSWISH to make descriptions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: on sites with well document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use DESCRIPTION (and other s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properties" instead of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Read descriptive summaries from a DESCRIB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Read descriptive summaries from a DESCRIB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no such directory-specific description fil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is is a "text" file, then create a descriptiv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xamining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"text files" are defined as "indexed" files --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match the EXTLIST_NOFOLLO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TFILE:     The name to use for the "descriptions-cache" (DCT) file. Rel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written relative to the SWISH_DIR. 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andom name (in SWISH_DIR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FILE: A text file that contains explicit descriptions. The DESCRIB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is an "own directory" specific file -- a sep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specified for each directory (and subdirectory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exed.  If an entry for an indexed file is found in the "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DESCRIBEFILE, then the associated descri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 description will NOT be constructed from the contents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FILE files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.ext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2.ext  another deD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3.ext  another description, th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two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ESCRIBEFILE=DESCRIB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:  If WATCH=1, and you are running GOSWISH as an SRE-http ad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status information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run as a CGI-BIN script, WATCH is ignored (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"watched". However, GOSWISH will "START" SWISH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criptive name will show up in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run as an SRE-http addon, programs are DETACHed (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 in the task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TEM:   If DOSTEM=1, then apply a "stemming" algorithim when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gorithim will strip stems (sucn as "s", "ed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ords before inde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COMMENTS: If INDEXCOMMENTS=0, then SWISH will index HTM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NDEXCOMMENTS=1, comments will not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would typically be a single long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uld be the body of a POST request (als note use of URL enco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I-BIN/GOSW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M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=/SAMPLE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file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doc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with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list=.htm+.txt+.gif+.jpg+.doc+.sht+.html+.shtm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list_nofollow=+.gif+.xbm+.jpg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pathname=contains+admin+testing+demo+trash+construction+PRIVATE+private+confidential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directory=contains+.htaccess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filename=contains+%23+%25+%7E+.bak+.orig+.old+old.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title=contains+construction+example+pointers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mit=50+10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words=SwishDefaul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name=&amp;indexadmin=&amp;indexdescription=&amp;indexpointer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ummary=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s=+HTM+HTML+SHTML+SHT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file=DESCRIBE.TX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GoSWISH MODE=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'S' is the "search a SWISH" index MODE. The follow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ed to GoSWISH, either as part of an HTML form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(possibly quite long)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ace delimited list of "SWISH"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ndex in this list may be a fully qualified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lat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lative name is used, it is assumed to be relative to the SWISH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T_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ace delimited list of description-cac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ndex in this list may be a fully qualified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lat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lative name is used, it is assumed to be relative to the SWISH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=1, then GoSWISH will check to see if the matches a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tches are URLS (which is the usual case), socket cal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URL does not exists, the match will be displayed, bu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eneral, use of EXIST=1 is NOT recommended -- it dramatical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search logic. CONDITION should set to 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ing on the value of CONDITION, an  "OR" or a "NOT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betwee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DITION is not included, "AND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Keywords for which an explicit "logical control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d will not be effected by the CONDITION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, CONDITION only applies to keywords that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ceding AND, OR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ution: CONDITION  does not work well with (phras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mbination with  complex user specified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PUT TYPE="hidden" NAME="condition"  VALUE="OR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list of "keywords" can also contain OR, NOT, AND and ( 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will NOT override these explicit boolea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to place (using &lt;EM&gt;) under header. You can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PUT TYPE="hidden" NAME=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="Searching all complete words in your documents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PUT TYPE="text" NAME=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="A personallized commen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o use as a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FOOTER_FILE is assumed to be relative to the SWIS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ver side includes will NOT be attempted on the footer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&lt;INPUT TYPE="hidden" NAME="footer_FILE" VALUE="AFOO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_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o use as a header. If HEADER_FIL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, H1, and H2 options are ignored (COMMENTS are NOT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use a HEADER_FILE, you MUST include a &lt;BODY&gt; statemen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EADER_FILE is assumed to be relative to the SWISH_DIR direc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in it, or in a subdirectory of SWISH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rver side includes will NOT be attempted on the header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&lt;INPUT TYPE="hidden" NAME="header_FILE"  VALUE="DAHEAD.TX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H1,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ader to display (at the top of the results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header is used if neither HEADER_FILE or HEAD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1 will automatically prepend an &lt;H1&gt;, and append a &lt;/H1&gt;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 will automatically prepend an &lt;H2&gt;, and append a &lt;/H2&gt;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only use one of HEADER, H1, or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header"  VALUE="&lt;h2&gt;Results of search&lt;/h2&gt;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ace delimited list of words to search for, with OR AND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(optional)logical controls (AND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WORD is not included, a keyword of HEL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(from a 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PUT TYPE="text" NAME="keywo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example, assuming you defined a META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PUT TYPE="text" name="keyword" value="AUTHOR="&gt; enter auth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the user should enter the author's nam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HOR= in the input bo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-modification option.  You can include multiple OPTIO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OPTION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HBthec  : search in head, body, title, header, emphasized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nn      : display nn maximum of n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scription of these options, see the SWISH document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eit.com/software/swish/swi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 SWISH (from an OS/2 command prompt) for a short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(display 10 matches, searching HTML document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option" VALUE="-m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option" value="-t+HB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PTIONS (requires a DC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=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looking for keywords, you can search for "URL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 a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="SUM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the "automatic description" for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URL name will be displayed as the link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TLE).  However, the description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used in regular keyword searches through the SWISH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When file or summary search is selected, the HBthec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&lt;INPUT TYPE="hidden" name="option" value="fil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target for a "New Search?" link (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results pages.  This should be a valid URL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ear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put type="hidden" name="SEARCH_LINK" value="http://mysite.net/search1.htm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"properties" to display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pecify multiple occurences of SHOWPROP --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is bui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property names, you can include a special "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_SUMMARY_n (n=0, 1, or 2) These are synonymous with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MMARY=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put type="hidden" name="SUMMARY" value="Descrip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put type="hidden" name="SUMMARY" value="Auth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BOTH of these could be specified simultaneous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ould mean "display both the Description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ies for each matche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 order to use SHOWPROP, you MUST have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PropertyNames option when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WISH configuraton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yNames description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first m matches, starting with the STAR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, START=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frequent use of START is to tell GoSWISH to "mak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20 matches.  To do this, you should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the STAR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=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that is, a 1, a space, then a 0 (or, if used in url: START=1+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SWISH will interpret this to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start at the #1 match and display the selected quantity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re are undisplayed matches, provides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(or prior) set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n inefficient algorithim is use:GoSWISH will r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SH index, and selectively display the appropriate matches (say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to 40 if you specified "show 20 matc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, this option does give you the ability to display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" a page at a 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=1+0  (where the + is a URL-encoded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"m" (in "first m matches") is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. For example, to specify "display 1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, starting from the first matc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option" VALUE="-m 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start" VALUE="1 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=0 : do not display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=1 : display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=2 : display summaries; if no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vailable, try to create one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, or the URL of the file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what appears in the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summary=1, then a DCT_FIL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summary=2, then a DCT_FILE  sh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eed not be. However, we do NOT recommend using SUMMARY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creating summaries "on the fly" can bog dow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e SHOWPROP for another way of requesting display of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mmary display will indicate the "source" of th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if from a "DESCRIBEFILE", or from a &lt;META&gt; ele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fo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if generated from a non-html text file, or from th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 HTML file, &lt;TT&gt;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 (note use of URL encod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CGI-BIN/GOSW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=index32.sw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_FILE=index32.dc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=danie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=AN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=-m+2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=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=&lt;b&gt;Search+of+my+fil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iscellaneous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lease remember that the SWISH "index" of your directory i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, and will not reflect subsequent changes i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ite (this is also true of the "description 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make substantial changes in site conten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run GoS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do NOT need the "keyword search" features (that is,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filenames or summaries), you can skip the use of SWI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require providing MKDCT with a list-of-URLs (see MKD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search documents" produced by GoSWISH can be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you can add HEADER_FILE, FOOTER_FILE, and COM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oSWISH will auto-detect whether a the target SWISH index i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ersion 1.3, and will run the appropriate version of SWISH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WISH 1.1 is named SWISH.EXE and ver 1.3 is SWISH-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specifying multiple index files, you can NOT mix version 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swish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he MKD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KDCT.CMD is a standalone program used to create a "description-cach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CT) file".  The output of MKDCT differs from the descriptio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(optionally) produced by GOSWISH.CM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You can create either "regular" or "structured" DCT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a description of these two forms of DC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You can run MKDCT at any time. In contrast, GOSWISH only produc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ile while producing the SWIS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MKDCT has a few extra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MKDCT contains a simple "description-cache file"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CT has two file selection modes: a "SWISH" mode and a "List of URL's"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WISH mode: The SWISH mode uses the ".CON" file you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SWISH index; and the ".SWI" SWISH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ist-of-URLS mode: The List-of-URLs mode requires a text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RLS" to be examined (see MKDCT.IN for a simple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in these files should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L " short description" byte_size fully_qualified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he URL should be a valid "link" to your sit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hree term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f you've gone to the trouble of obtaining and using S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easier to use the SWIS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creating the descriptions, eithe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HTML and plain-text files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ile, or it will examine "directory-specific"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- text files that may be in each of the (several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dexed.  Each of these (possibly several) files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about the files in it's ow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these "directory-specific" description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It should contain entries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2.ext  ano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3.ext  another description, th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wo lines (this is the continuation of the filenam3.ext desc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can be of any length -- just be sur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ation lines" with a | character.  Furthermore, th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mime type -- they need not be "HTML" or "plain text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you should NOT include path information on the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an entry -- a given "directory-specific" descrip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fers to files in "it's own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vs. Regular D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gular" DCT files are the same as  DCT files produced by GoS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uctured" DCT files (which can be read, but not generat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WISH) contain the same information, but use structur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peed up data retrieval. While not important for an index of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y, less  then a few hundred) set of files, for large (several thous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s, extraction of summaries from structured DC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hen the need to use MkDCT, there is one disadvant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d DCT files -- they can NOT be combined. Regular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be combined, say by using an HTML form statem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put type="hidden" name="DCT_FILE" value="index1.dct INDEX2.DC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s with SWISH's index, the description file is permanent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until you delete or replace it).  Thus, changes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files will not effect the descriptions (nor will su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the SWISH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KDCT will ask you to supply a fully qualified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the top of MKDCT.CMD are a number of user chang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an modify the value of the  | "continuation fla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ore general use, if you intend to use MKDCT frequently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if your site is changing rapidly), you may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efaul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Hint: Creating an DCT file for a large set of files can monopo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 for several minutes.  If you do not want to bog your machin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willing to accept a longer completion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 MKDCT to "run at a lower priorit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) Hints on using SWIS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ffers a brief description of how to run SWIS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lone program.  We do not necessarily advocate running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(i.e.; rather then running it via GoSWISH).... it's a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users should obtain and read the SWISH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at http://sunsite.berkeley.edu/SWISH-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ctually fairly well 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those who aren't real ambitious, the following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they really need to know to use SWISH effectively!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oes NOT use features unique to SWISH 1.3 (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SWISH 1.1 and SWISH 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as mentioned in the installation section above, two sampl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CON : A "configuration" file used by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SWI : The results of using SAMPLES.CON, read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n "INDEX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CHSAMP.HTM : An html document that calls uses GOSWISH to searc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.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AMPLES.CON is tersely documented, let's discuss some of it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ace delimited list of "directories" to search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of these directories are also searched). 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ully qualified directories (though you don't nee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SAMPLES.CON, two directories are inde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and IMGS.  Further note that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Serve data directory is \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index" file generated by SWISH, and used by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of GOSWISH.  Since we try to be FAT friendly, w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it a .SWI extension, but you can call it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files with these extensions will be inde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se extensions will only have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(that is, their contents will not be exam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not work all the time (SWISH has severa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he portion of the file name with some 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RUCIAL -- if you don't get this on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nks created by GOSWISH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ReplaceRules only seems to work on string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dexDir.  Thus, you can't give different Replace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fferent branches of a subdirectory tree (unl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was explicitily mentioned in the Index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any string in the "convert to"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Rules. However,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uppress reporting certa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FileRules seem to be a bit flakey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reated your .CON file, you can run it through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-c option).  Then, run it through SWISH agai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swish_index_file_name -w word1 w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pendix B. Acknowledgements and Legal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reator of SWISH (in 1994) was Kevin Hughes (th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). Custody of the rights have since passed to UC Berkel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new versions of SWISH as GNU styl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www.fsf.org/copyleft/gpl.html for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(February 1999) home page for the SWISH projec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unsite.berkeley.edu/SWISH-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complete SWISH for OS/2 pack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sunsite.berkeley.edu/SWISH-E/Ports/OS2/swishe13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bes.nmsu.edu (search for S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SRE-http hom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srehttp.org/pubfiles/swish11.zip (swish 1.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srehttp.org/pubfiles/swish13.zip (swish 1.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was developed by Daniel Hellerstein (danielh@econ.ag.g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 is freeware, with the following GNU-lik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1998,1999 by Daniel Hellerst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 to use the GoSWISH software package for any purpo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 without fee, provided that the author's name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pecific written prior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provisos, this includes the right to subset and reus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per at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you may also charge a reasonable re-distribu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WISH; with the understanding that this does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rom the public domain and that the above provisos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disclaimer is only in regard to the var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ising GoSWISH, which does NOT include the SWISH executable(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GNU license for information on distribution of S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WISH was developed on the personal time of Daniel Hell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not supported, approved, or in any way an offi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employer (USDA/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 kudos to Christopher McRae (christopher.mcrae@mq.edu.au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he version 1.3 C source code (from Berkeley) to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enerously created rxSWISH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Stewart Buckingham (stu@mailroom.com) who br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up to the beta testing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