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-FILTER ver 1.2 Documentation: SREFPRC1.RXL procedure library. Jan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version 1.2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environment, queues, and semaphores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.  This document discusses both these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ction, we discuss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EXX programmers may find useful when writing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RE-Filter, such as "scripts" or "server side processing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macrospace library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REFPRC1.RXL.  When SRE-FILTER is first run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oServe is started, and the first request arrives), SRE-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how SRE-Filter uses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for inter-thread communication. 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acing the "threaded" components of SRE-Filter can use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what SRE-Filt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FILTER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sharewar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uercus-sys.com/rexxlib.htm.  REXXLIB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RE-Filter (you do not need to pay for or register it)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XXLIB for your own programs, you are supposed to pay for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hareware product.  If you write "plug ins" for SRE-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XXLIB, I'm not sure where that falls; but to be safe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upposed to register it 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Filter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most of the procedures contained in SREFPRC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 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OS/2 programs, not just SRE-FILTER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FILTER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FPRC1.ZIP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PRC1.ZIP contains MAKELIB.CMD,which 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PRC1.RXL "macrospace library" from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procedures in REXXLIB.DLL to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PRC1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pace, you can use MSPACE.CMD (also in SREFPRC1.Z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metype=sref_mediatyp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FILTER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, a -1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= Redirect Anchor Tag behavior. YES or NO. YES means an anch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url&gt;#Anchor) is reattached by th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URL that has been redirected. "No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anchor tag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directlen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-agent is unknown, a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unknown field is asked for, a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market.com:80/browsertest/prob/bt-maker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Filter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Filter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 URL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"GET" a URL from an http server (the UR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specified). Will get first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MAXCHAR is missing, get first 10million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madd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data directory  (which may depend 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host is)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madd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http port, as supplied by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to identify "host sensitive" 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derstood by the main SRE-Filter routine, but NOT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m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madd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Filter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madd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string=sref_wildcard(original, target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ere is no , between target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arget matches original.  Target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original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target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 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rget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xact of 1 means do NOT do wildcard ma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: F: Date/time is: yy/mm/dd/hh/mm/ss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FIL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lter_name=sref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turn: SRE-FILTER Ver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SREF_MULTI_SEND expedites this process,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ubby details.  All you need to do is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possibl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Filter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".  There are basically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-- Add stuff (between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 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'text/plain'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us=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MAILIT is a modification of a routine written by Dave Bricc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NEW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ew_gmt_time=sref_new_gmt(frac_day,adate,a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_day =fraction of a day to add to adate and asec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e  is a date in 'base date' format, default is da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date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 is a second in day, default is time when called (i.e.; time(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correctly deal with "GMT is in a different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be used when the default response headers ar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eturing a file with server side includes (say, using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), GoServe will always give an "immediate" expiration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 clients with browsers that reload the document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acked up" to.  By giving a small aoffset (say, 0.02),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(assuming that the document being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minute-by-minute upd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auto=N, we HIGHLY recommend using a 'HEADER NOAUTO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fore this call. If you do not have such a line,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ders, and the headers generated here, will be sent.  Very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READ_STATE: Get info on this request from the "thread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Requires that the save_state variable,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equal to 1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tate_var: a variable to extra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_var  can be one of the "internal"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= The selector (i.e.;  DIR1/FOOBAR.H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= The full request string (i.e.; GET /DIR1/FOOBAR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= The source/destina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.; 209.121.65.122 80 2 154.33.123.55 1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= The "client's numeric IP address"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PORT = The client'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NAME = The "clients name " (uses CLI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= The "server's numeric IP address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PORT = The server's port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=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_NAME = IP name of server (the value of the servername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=  Thread id of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TIME   = Time , date , and "julian date" of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; 21:07:11,13 Nov 1996, 728975.879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 one of the "request header"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, REFERER,  USER-AGENT, AUTHORIZATION,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MAINTAIN-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a value set using the SREF_WRITE_ST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tracting one of the "header" variables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result as the equivalent "Reqfield" GoServe func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POST-FILTER ACTIONS CAN NOT CALL GOSERV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you should use sref_read_state (along with a save_st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FILTR.80) to obtain these variables "after Go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ed to a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case does not matter, and you can option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after the state_var (i.e.; SEL, sel:, and Sel are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occuren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a "header" variable which may occur more then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If occurence&gt;1, then return the "occurence"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_var (if occurence is greater then the number of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blank). If occurence=0, return numbe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 if there are none). If occurence is not specified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ariables added with SREF_WRITE_STATE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 (that is, newer values overwrite old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rea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-id to look up state information for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wn" thread.  Note that information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is "still alive" is NOT returned (that is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ver from a much earlier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thread_cache_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the thread_cache_file argument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read cache" file.  An fully qualified file name is expected;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upplied by the sref_save_stat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mportantly, post-filter routines MUST supply a thread_cach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-- typically one would use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urrent thread's cache file" that SRE-Filter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-fil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read_cache_file is present, the thread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state_var is specified, a list of current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(with repeated variables rep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information has been saved (either because save_date&lt;&gt;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've requested information on  a thread tha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,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calling from a "post-filter" routine,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_cache_file! If you don't, a "cache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-filter handler"is used,  which is NOT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ckily, the "thread_cache_file" is one of the argument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t-filter routines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he SENDFILE facility is used, a SENDFILE_STATU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which contains the status of the file transf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tes transferred, bytes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RITE_STATE: Save a variable to the "thread specific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Requires that the save_state variable,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equal to 1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=sref_write_state(a_var,a_valu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 should be the name to use when storing a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optional, and is used if you want to write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's "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ache_file is optional, and is used if you want to write to a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file (rather then one associated with the "thread" argu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read is ignored (thread_cache_file takes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st-filter routines must specify a "thread_cache_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ing sref_write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equal 1 if successful write, otherwise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is that an external procedure can sav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read cache", which can then be read by other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by a "post-filter"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ave "professor" to the GROUP "thread specific vari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ref_write_state('group','professor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ad late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ue=sref_read_state('gro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are reserved variable names, and can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REQUEST SOURCE THREAD DATE_TIME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LIENT_NAME CLIENT_PORT SERVER  SERVER_PORT TRANSACTION  !FU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Notes on inter-thread communications in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Filter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ic goal is to keep the size of the basic "filter"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uses it's own copy of the fil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n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filter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Filter uses a number of "ancillary thre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"loading macrospace proceduers", these ancillary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FILTER is first run. Note that unlik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, the ancillary thread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erve stays running.  In contrast, "request specific thread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act motivates SRE-Filter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Filter's ancillary threads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REXX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read them.  Note that to avoid confusion,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tored with a prefix of SREF_port_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n port 80 (the default http port), and you wan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LOG variable, you could extract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er importance are the task specific ancillary threa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ch threads, runn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CHK.RXX:  Used to lookup usernames in the USERS.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LL_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first 4 of these threads will store their data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RCHK does not re-read USERS.IN everytime it need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username/password combination.  Instead, it examines a "cop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IN that it's rea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these threads work is not important to most programm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ception to this).  However, how one communicat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be of interest.  Basically, a combination of "que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maphores" are used.  The queues are used to transf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phores are used to signal that "there is informatio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communicate with a thread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your queue to be the desired threads "input queue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discussion of these input que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T some information into this input queue: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_id ' ' host_nickname ',' my_sem ',' my_queue ',' ar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_list should include thread specific stuff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URL and the current host). My_sem and my_que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by the thread to return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ost the desired threads "semaph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r routine then waits on my_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desired thread will wake up upon posting of it's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t's queue, perform it's miracles, will write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y_queue, and then "post" my_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Upon this posting of my_sem, your routine will wak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read results from my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is process, consider the following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CHK thread to lookup usernam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list="CHARLI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up some queus and semapho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q='SREF_80_USER'                 /* USERCHK's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sem="\SEM32\SREF_80_USER"        /* USERCHK's semapho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queue="SREF_80_t10'                 /* a non-shared queue for my u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m="\SEM32\SREF_80_t10'            /* a non-shared semaphore for my u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d=123                             /* extra id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="SITE1"                         /* host nickname, can be = "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nd some info to the USER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xqueue('s',user_q)                 /* set user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 info into user queu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  my_id ' ' hostn ',' myqueue ',' mysem ',' arg_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eventsem_reset(mysem)              /* in case mysem has been used befo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eventsem_post(user_sem)             /* tell USERCHK to wake u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eventsem_wait(mysem)                /* wait for USERCHK to fin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xqueue('s',myqueue)                /* USERCHK put stuff in this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pull aline                     /* get stuff USERCHK put there for you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R ALINE idnum ',' results    /* pull out idnum and result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results status privlist       /* status=0 if n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pare idnum to my_id -- in rare circumsta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tch (which means you got someone else's results)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"wait for result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q and user_sem MUST have values known by the thre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mmunicate with.  The structure of these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ues:  'SREF_80_a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thread equals USER, ALIAS, ACCESS, VIRTUAL, or 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ing on which thread you wish to communicate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maphores: '\SEM32\SREF_80_a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thread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ueue and mysem can be any values, as long as no one else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he 'SREF_80_tid' and '\SEM32\SREF_80_tid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d is "t"||filter_thread-- if the current reque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 "instance of SRE-Filter" running on thread 10,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t10".  This use of filter_thread (which can be ascer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TID() REXXLIB function) guarantees a unique thre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rawback is that if GoServe recently timed out some oth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at thread id, there is a chance that USERCHK (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cillary threads) will write something to the SREF_80_ti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use of the transaction number ('extract transaction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ind the transaction number) as a messag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host_nickname provides a mechanism for identifying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hosts" the request was directed to -- you may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information apply to differen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pecific, these ancillary threads expect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_list"; and return the following information in "res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CHK: Arg_list should contain 3 arguments in a 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ame  password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=0 if no match.  Otherwise, results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integer (which can be ignored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delimited  "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CHK: Arg_list should contain 2 space delimit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URL 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ill contain  a "match code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alias. If match code=0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URL is returned; otherwise,if match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ive number,the matching alia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CHK:  Arg_list  should contain 2 spaced delimit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_URL 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, access_privs , permissions , url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just status=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one usually compares the users "privlist"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CHK, plus PUBLIC_PRIVS and possibly INHOUSE_PRIV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ccess_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SRE-Filter uses eight possible values of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_SSI NO_SSP CACHE DELETE PUT NO_VIRTUAL NO_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_POSTFILTER), and ignores other values --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use "other" values for 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CHK:   Arg_lis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_url  Default_directory 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 arguments seperat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s a possible file name.  VIRTCHK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is file exists, so it always retur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default_directory is only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atch between aurl and the virtu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CHK:  Arg_list should contain several comma delimit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option , record_all_file, post_filter, postfilter_name, serve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_filter_message , source , request , sel , tempfile , server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nlike the other threads, calls to POSTFCHK shoul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, myqueue, and mysem information on the queue.  That i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record_option ',' record_all_file ',' post_filter ',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port ',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lter_name ',' post_filter_message ',' source0 ',' request0 ',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original ',' tempfile ',' servername ','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t_Filter=1, then call a post-filter (with name postfilter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rverport appended if no extension in postfilter_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_filter_message is any shor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, request, and sel are the original (supplied by GoServ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erve documentation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file is the name of a "temporary scr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name is the host: field name, or the ip nam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p address the request was sent to (host_nick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rived from this serv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cord_option =YES or YES_ALL, then record the 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OSTF_CHK does not retur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mbitious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SRE-Filter uses flat ascii files to store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info, access info, and virtual directory inform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read and retained in memory by the appropriat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reasonable approach for fairly small files, this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if these files get large (say, if you had 10,000 user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s, one might want to replace these .RXX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nc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you'll need to consider "start up" and "data reque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discussed what you need to consider for "data request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r substitute should getr "reques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on a semaphore (and 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results using the queue and semaphore informatio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"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occurs by SRE-Filter issuing a command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=rexxthread('f',thread_file,info,usequeue,USESEM,m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is the name of the file that the thread shoul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read_file is VIRTCHK.RXX, then info will be the VIRTU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VIRTUAL.IN).  Usequeue and usesem are the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that the thread should "wait on".  Typic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REF_80_thread  and \SEM32\SREF_80_thread.  MM1 is a "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before refreshing" in milliseconds (a value of 3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have multiple hosts (or ip address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to provide a host_nickname (se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F_HOST_INFO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this documentation is undoubtedly sensi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ve figured out how things work, we recommend peru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XX file before you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