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 v5.05 and DU55CON                             John Elliott, 12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bit: Please read the section "Copying" at the very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lies particularly if you intend to distribute DU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55 disc utility is a menu-driven disc formatter for the Amstrad PC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 and Spectrum +3 computers. The version supplied here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W16, and should only be supplied with my implementation of CP/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DU5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by LocoScript-like menu system or command line (C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er with 5 different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s can be copied - either to other discs, or "image fi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s can be ver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 boot sectors can be saved as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/M and DOS discs can be forma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s can be initialised for timestamping, removing the need for INIT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 names can be written during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 drives can be set to accept fixed formats - for example,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does not automatically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DU55: On the PCW16, 1.4Mb discs can be formatted in CP/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55 therefore has all the major features of DISCKIT, plus severa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comes in two sections; that for beginners, a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U55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55                   - if your floppy drives are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5 { /A:d } { /B:d } - if your floppy drives have been renamed by MAP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if you had renamed A: to O: and B: to 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command to type would have been DU55 /A:O /B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ather tiresome typing in the /A or /B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U55; see the DU55CON section of this documentation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 CLI command between the "DU55" and any options; see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for details (this is best left to advanc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has finished, the DU55 ma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ystem is designed to be familiar to those who have used Loco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, or the +3 menu system. A highlighted bar will appear ov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it can be moved with the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p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. Move the bar over the option and press EN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tions - recognisable by the text cursor which appear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input and press ENTER afterwards.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, move the bar off the option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ptions - recognisable by the solid or hollow do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ne. To change a Setting, move the bar over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spacebar. The dot will be solid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hollow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nu bar is over a Command or Settings option, shortcu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These make the bar jump to a particular op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election menu, the shortcut keys are shown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shortcut for an option is it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has three lines at the top in reverse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ine holds general information about the state of the drives.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drive can only recognise discs of one format; an "Auto Select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more than one type. If a drive name (or names) appear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Using" then the disc shouldn't be taken ou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two lines hold information specific to a particu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list of valid keypresses or information about w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screen appears, there are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Fix/un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=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=Save Boot Secto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=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=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=Leave    (to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Fix/un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ich drive to use; then whether it should be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" or "fixed format". The main reasons for using a fixed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To use a format which CP/M can't read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To use a CP/M sector editor (eg DU89) on a DOS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To use one of DU55's facilities (such as "Copy") on a disc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ogni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"fixed format" you will then be shown a menu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you choose a DOS format, you will actually be given a fix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is close enough to the DOS format to allow the use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r the other options in DU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rom this menu, you choose a 40-track format, you may then b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ormat option". This will almost certainly be "Single track";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nsult "Double Track Disc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a drive is fixed to a format, ONLY insert discs of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of other formats may appear to work but actually become corrup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lways got a copy of DU55 handy to unfix the format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find that you have fixed the drive to some stran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't read any of the discs which have DU55 on, so the form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=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ich drive to use; then which format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track format, you may then be asked whether the drive is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If a drive can read 720k discs, it is Double Track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nsert the disc and wait. After the main part of formatt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ed whether the disc should be initialised for date-stamp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+3DOS support date-stamped discs (and +3DOS doesn't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time). Note that if you select this option, you will st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urn on datesta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will be asked whether the disc should have a label. Labe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ocoScript Disc Manager, and in DOS directorie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PD disc catalogu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s formatted by DU55 can be used as PCW16 boot discs -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L file onto the disc. They cannot be used to boot other PCWs 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=Sav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a bootsector is, you may safely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c whose bootsector you want to save is in a non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792k or DOS format) then use option 1 to fix the forma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ill read the bootsector and save it as a conven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user number to the filename; eg 10M:BOOT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=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Before making a copy, make sure that you have formatted a di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, to copy onto. Unlike DISCKIT, DU55 cannot format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copying onto it. If the format is nonstandard (eg 792k or DOS)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to fix the format on the drive you will be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estination disc *must* be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lecting option 4, you will be asked for the source of the copy (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); then the destination. If these are both the sam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cs periodically, as with DISC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source or the destination (but not both) may be a "disc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eans that instead of a disc drive being us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ile. Disc images are probably best left to advanced user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 images" s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pying using one drive, you may be asked to choose a "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drive. Advanced users should consult "Temporary drives" below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; beginners should select M: (Amstrad PCW), C: (Spectrum +3 or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-on RAMdisc) or None (Amstrad CPC with no RAM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will then proceed; it may be in more than 20 par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 800k-type disc and have no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=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insert a disc to verify; DU55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 track and every sector, to see if error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iscs in non-standard formats, even if they do auto-det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reset the disc drive by typing RESET in BASIC or ^C (STOP) in CP/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ood idea to change discs at the * prompt of PIP (for example)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, use the PD program RPIP3 and type R at the *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cs. DISCKIT may not recognise non-stand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s below are those in the supplied version of DU55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available, but the PCW16 will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W 9000 CF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706k disc. This format is the recommended on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 older PCWs and other CP/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alDOS CF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at is adapted for the DualDOS utility -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iscs readable both under CP/M and DOS. There is 4k less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ble under MSDOS, PCDOS, DRDOS, and just about any othe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read PC discs. 713k per disc, and 128 entries in the root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sector supplied is the non-booting "msdisc" sector by G Mortreu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S Oddb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SODBALL.COM ("v1.x" and "v2.x", but not "V2.0")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S format to/from format 9, preserving all files.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s of MSDOS later than 5, or with Windows 95/98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OS Oddbal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SODBALL.COM ("v2.03" or later) can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ormat to and from format 9, preserving all files.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s based on COLRBOOT by Jim Tucker. This form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DOS 5+ and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CW16 720k boot/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CW16 1.4M boot/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W16 "boot/root disc" is a single disc which contains both a Ro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and a CP/M area. The normal use for this is to have one start-of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containing both the Rosanne loader and the CP/M star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tries have been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llow DU55 to copy the provided boot/roo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allow older PCWs to access the CP/M area of 720k boot/root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ing option 1, Fix Format). Older PCWs can not auto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/root disc, but they can use it if the form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 of this type that have been formatted by DU55 will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Rosanne - only under CP/M. The only way of creating full boot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s is to copy one of those provided with PCW16 CP/M (v0.09 an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CW16 MF2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PCW16s to use "high-density" discs for CP/M data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se discs are only usable by PCW16 CP/M, and "cpmtools" under Un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else (not even the PCW16's own "CP/M import" functions)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ad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Interface was designed for purposes of automat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meant to be easy to use, or pretty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CLI, there are thre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* to the DU55 command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5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U55 * /A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ch will display a DU55&gt; prompt and a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 CLI command before 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55 FORMAT A: B D N;COPY I: A:;EXIT /B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5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main menu is onscreen, type *. A menu will appear; mov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2 is probably the best suited to the use of DU55 from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 [x:] [n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drive x: to format n. n is 0-9 or A-F. o is S or D (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); it can be overidden by DU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X 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drive x: to au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x:] [n] [o] [s] {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drive x: to format n. o is S or D, as in FIX. s is Y or N 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nd the format is a CP/M format, then space will b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e stamps. If labelname is present and the format is DOS or CP/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 will be give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EC [x: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the boot sector of drive x: to the suppl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[src] [dest] {o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from src to dest. src and dest can be drives or filenames. Whether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r not depends on what src and d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src and dest are the same drive, then op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 drive. It can be A:-P:, T: (use current temp drive) or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no temp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t is an image file, then opt is its format. R =&gt; Ra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&gt;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op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[x: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ify drive x:. o can be either F (full) or S (scan) - on the PCW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gnored as a Full verify is alway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{du:}{filename.ty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d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Report whether drives have fixed formats or are aut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- List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-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- Return to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- Leave DU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- Disc changed, reset drives (like ^C in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can be separated with semicolons, eg DIR;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have been set in your PROFILE.SUB by the SETDEF comman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n't, and you are asked, set it to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is helpful to ensure that the temporary file driv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and free directory entries before running DU5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your RAMdisc is 368k, but only has 100k free, DU55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00k. If the temporary file drive is short of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5 may abandon the copy with a "temporary driv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images may be in either of two formats. The "CPCEMU" form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gainst copying files onto a wrongly formatted disc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bout 6% bigger. Raw data files are easier to handle, but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gainst copying onto discs of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a disc image might be created and used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PCW 8512 with a serial link to a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DU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 3" CP/M system disc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option 4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rive to read from is A:. The destination is the file M:BOOT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CPCEMU format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file has been generated, use a communication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file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CW emulator JOYCE on the PC can now use the transferred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system "d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use a 3.5" drive on the CP/M computer or a 3"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ransfer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isc image files do not contain enough information for DU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the correct disc format for them. Therefore, when reading from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the disc being written should be in the correct forma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a nonstandard format, the destination drive must have 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- DU55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or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 or replace bootsectors for an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an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ad and save format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figure DU55 for automatic "drive rena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55CON          - Starts up with no file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5CON du5n.com - Loads the specified file, which should be a copy of DU55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55P3.HED or the earlier DU51-DU54 series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or DU55CON ha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U5n: Load a copy of DU51-DU55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U5n: Save a customized copy of DU51-DU55 to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: Add or replace the bootsector for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Edit, load or save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DU5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suggest a file on the current drive called DU55.COM;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down to the second option, you will be able to inpu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l filenames in DU55CON can include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55CON can load files which have RSX headers, but all RSX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and they will be saved without RS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oot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be used if you have defined a new DOS format. DU55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boot sector to DOS discs. You should then choose the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bootsector. This can be one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replace one of the formats i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n.COM with one defined by a format definition file.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various places, but are unlikely to be us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 particular format to a format datafile. Choose the forma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ormat. You will then be 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XDPB: The XDPB editor menu will appear. The XDPB is shown in two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CP/M+ part and the Amstrad extension.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t any time in decimal or Hex; to type a Hex number,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character in front of it. Numbers will be displayed either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or all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lculating the XDPB for a DOS format, define an XDP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CP/M format (same number of tracks and sector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directory entries). You must also leav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rack, or the boot sector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ame: The format name, used in the format selection menu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: DOS, CP/M or 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fined the format, press ENTER. You will then be as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o that DU55CON can design the format's menu entry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autodetect?  Most formats will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have 512-byte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y have a system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physical sector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oot info t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format has no system track, autodetect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the first directory entry as a 0k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subsequently deleted (eg by ERA *.*)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"Bad format" or "Disc I/O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space? The program will try and estimate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an empty disc in this format should ha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ccept its estimate or type a more accurate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rectory entries? DOS/+D formats only.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 the size of the directory, and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estimate or specify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luster 2?  DOS formats only. Set this to "No"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reason for do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ormat will then be defined. If it had a bootsector befor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is bootsector with the correct one for your new format.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annot be removed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em or InSyder hard drive, it gets annoying to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G or /I every time you run DU55. This option allows you to set up D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automatically uses C: and D: as the floppy disc dr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B:. It can also return the drives to A: and B:, or allow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oice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U55.COM with SID or other fil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loaded at 0100h, the configuration data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h-010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:</w:t>
        <w:tab/>
        <w:t>DEFB</w:t>
        <w:tab/>
        <w:t>5nH</w:t>
        <w:tab/>
        <w:t>;Version number - v5.0n. Used by DU54CO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a correct DU5n.COM. If this byte is 51H or 52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 bytes at 010Eh-010Fh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urrently 54h (ie, file format is v5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:</w:t>
        <w:tab/>
        <w:t>DEFW</w:t>
        <w:tab/>
        <w:t>FLAGS</w:t>
        <w:tab/>
        <w:t>;The address of a 15-byte flag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:</w:t>
        <w:tab/>
        <w:t>DEFW</w:t>
        <w:tab/>
        <w:t>MENU</w:t>
        <w:tab/>
        <w:t>;The address of the forma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:</w:t>
        <w:tab/>
        <w:t>DEFW</w:t>
        <w:tab/>
        <w:t>XDPBS</w:t>
        <w:tab/>
        <w:t>;The address of the XDPBs for the fix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:</w:t>
        <w:tab/>
        <w:t>DEFW</w:t>
        <w:tab/>
        <w:t>SECTORS</w:t>
        <w:tab/>
        <w:t>;The address of the bootsec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:</w:t>
        <w:tab/>
        <w:t>DEFW</w:t>
        <w:tab/>
        <w:t>ENDPRG</w:t>
        <w:tab/>
        <w:t>;Address of the first byte af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:</w:t>
        <w:tab/>
        <w:t>DEFB</w:t>
        <w:tab/>
        <w:t>ADRIVE</w:t>
        <w:tab/>
        <w:t>;The CP/M number of floppy drive 0. 0=A: 1=B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:</w:t>
        <w:tab/>
        <w:t>DEFB</w:t>
        <w:tab/>
        <w:t>BDRIVE</w:t>
        <w:tab/>
        <w:t>;The CP/M number of floppy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byte corresponds to one of the formats in the menu - so FLAGS+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1, FLAGS+1 is for format 2 etc. Each byte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0 : Set to 0 if the formatter should generate a bootsector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t to 1 if the formatter should use a ready-mad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1 : Format type,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2 : Set to 0 if the boot information is not to be written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t to 1 if the boot information is to be written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3 : Set to 0 if cluster 2 is not to be reserved (DOS disc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t to 1 if cluster 2 is to be reserved (DOS disc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4 : Format type,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s 5-7: Reserved (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rma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4  Bit 1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     0  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     1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     0   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    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  <w:tab/>
        <w:t>DEFB</w:t>
        <w:tab/>
        <w:t>row,column,width_of_options,no_o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menu_entry,shortcut,0,0</w:t>
        <w:tab/>
        <w:tab/>
        <w:tab/>
        <w:t>;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ENU is a data structure containing the list of formats.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tes should not be altered, unless you wish to reduce the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changing the byte at MENU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eading is 60 bytes long, and is print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is 60 bytes long, and is followed by its shortcut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en two zeroes, which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XDPB is a standard Amstrad XDPB, 27 bytes long. The last by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to 0FFh. The XDPBs follow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sector_for_form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sector_for_format_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in the table is the address of a bootsector. If a format'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lags table has bit 0 set, the corresponding bootsecto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c as the first sector on the first reserved track. If the address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ad the bootsector at ENDPRG and change the corresponding entr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boot sectors or patches should be loaded here, and the value of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010Ch should be changed accordingly to mark the new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format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:</w:t>
        <w:tab/>
        <w:t>DEFB</w:t>
        <w:tab/>
        <w:t>'DU54 format',26</w:t>
        <w:tab/>
        <w:t>;"Magic number";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for DU55CON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:</w:t>
        <w:tab/>
        <w:t>DEFB</w:t>
        <w:tab/>
        <w:t>flags</w:t>
        <w:tab/>
        <w:tab/>
        <w:tab/>
        <w:t>;Format flag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h:</w:t>
        <w:tab/>
        <w:t>DEFB</w:t>
        <w:tab/>
        <w:t>xdpb</w:t>
        <w:tab/>
        <w:tab/>
        <w:tab/>
        <w:t>;Format XDPB - 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h:</w:t>
        <w:tab/>
        <w:t>DEFB</w:t>
        <w:tab/>
        <w:t>name</w:t>
        <w:tab/>
        <w:tab/>
        <w:tab/>
        <w:t>;Format name - the menu ent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its first letter - 5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h:</w:t>
        <w:tab/>
        <w:tab/>
        <w:tab/>
        <w:tab/>
        <w:tab/>
        <w:t>;bootsecto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end of fi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other bytes in the datafile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2 improvements on v5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ot information can be written into the first directory entry of a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ystem track. This is set by DU52CON.COM;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if it is configuring a v5.01 DU51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52CON.COM can now read DU5n files which have +3DOS, xzx or RSX headers (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er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52P3.HED, the port of DU52.COM to +3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3 improvements on v5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xed format does not have to be used when copying boot sectors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unless the disc cannot be logged in by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copy" and "verif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hange the default drives mapped to the floppy driv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et by DU53CON; the option is only available when a CP/M v5.03 DU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keyboard handling in the +3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4 improvements on v5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single-drive machines, it is impossible to select the non-exist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/G or /I option is omitted in error on a hard drive system, DU5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 (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user numbers in filenames (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bug fixes in +3DOS version; one in the "copy using one drive"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hen reading CPCEMU 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format +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54CON can load or save formats a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5 improvements on v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PCW16 high-density (1440k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55 is copyright 1998 John Elli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(with only 8 formats on its format menu)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PCW16 CP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there is no "full" version of DU55. The full version of DU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has equivalent functionality on non-PCW16 computers)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seasip.demon.co.uk/Cpm/software/amstrad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distributed separately from PCW16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