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go downstairs: must be on stairs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  <w:tab/>
        <w:t>go upstairs: must have amulet of Funidoog ',' and be o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res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</w:t>
        <w:tab/>
        <w:t>inventory: list all item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  <w:tab/>
        <w:t>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  <w:tab/>
        <w:t>search for traps &amp;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>call an it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  <w:tab/>
        <w:t>drop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>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>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</w:t>
        <w:tab/>
        <w:t>zap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  <w:tab/>
        <w:t>point a wand in a parti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>weild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  <w:tab/>
        <w:t>throw a weapon in a particular direction (see weap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>wear a suit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>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  <w:tab/>
        <w:t>save the g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  <w:tab/>
        <w:t>put o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>remov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</w:t>
        <w:tab/>
        <w:t>reprin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</w:t>
        <w:tab/>
        <w:t>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  <w:tab/>
        <w:t>move one pos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</w:t>
        <w:tab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</w:t>
        <w:tab/>
        <w:t>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</w:t>
        <w:tab/>
        <w:t>move up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</w:t>
        <w:tab/>
        <w:t>move up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  <w:tab/>
        <w:t>move down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  <w:tab/>
        <w:t>move down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, J, K, L, Y, U, B, N </w:t>
        <w:tab/>
        <w:t>run in the given direction till someth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can be done repeatedly, e.g. 10l will move 10 spac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s will search five times, the maximum repetition count is 255 (gues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yte counter!!) - command letters don't get echoed, as the effe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ually shows up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lid rock (empt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om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</w:t>
        <w:tab/>
        <w:t>room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the Amulet of Funid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 xml:space="preserve">mons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floating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violet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visible stalker (if you can se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pra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imic (when it's not pretending to be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rpl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u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be picked up (scrolls et. seq.) gets picked up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, to fight a monster, either point a wand at it, throw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or to fight it hand to hand, attempt to mov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all into fou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wo handed sword, long sword, mace: these are best weilde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hand to hand com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hort bow, crossbow, sling: these are best weilded when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apons are to be th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rrow, crossbow bolt, rock: these are best thrown at monst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away, best results will be obtained if the appro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ass 2 weapon is weilded when throwing class 3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pear, dagger, dart: these are best thrown as class 3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weapon need be weilded to throw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wing a weapon or pointing a wand, the dire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oving, so to point a wand to the left type in 'ph'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inventory when asked what to zap, similarly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ype 'tj', and the inventory letter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the game is to find the Amulet of Funidoo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where below level 20, and escape from the dungeon with it: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icked up, the '&lt;' command to go upstai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it's roots in AD&amp;D (The T.S.R. fantasy role playing ga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knowledge of AD&amp;D is not necessary to play Rogue (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). Rogue was originally written in C, and released on Berk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- the only major part missing is the wizards password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heat anyway). By and large, damages that monsters do, armou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probabilities of hitting in combat, and other such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directly from AD&amp;D, as they were for the Berkle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(hopefully helpful) comments: use the rest command copiousl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gain hit points lost in combat; traps generally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stand on them, unless you are searching -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don't get too depressed if you seem to have explor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find the stairs: search along the walls of the roo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's' command, do it typically 10 times for each '-' or '|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). Note also that some of the monsters get very vicious: dra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on you, rust monsters weaken metal armour, leprachauns will st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invisible stalkers are just that (invisible), mimics ten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: scrolls, armour, stairs - anything that isn't a monst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; there are cursed items (rings, armour, weapons) 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rid of - unless you have a scroll of remove curse...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eapons: Two handed swords are the best weapons in class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is the best in classes 2/3, and the spear is the best in cla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rmour class: the lower it is, the better for you.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/ hit points / experience / gold: the higher the better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reason why armour class works backwards...). Logically (?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get harder to kill the deeper you get into the dungeon - Drag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worms (probably the meanest pair in the game) are often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f you find them asleep, because it isn't worth taking a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umped off by one of them: by the time you meet those tw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tty close to the amulet, and once you have i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high tail it back up through the dungeon to about level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DON'T rush down: explore each level to fi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s you can: killing monsters is how you get experi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 you have, the better you'll do in a fight; in additi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magic items can make the difference between winning &amp;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On the lower levels rooms become dark: this limits your area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e area of '.'s around you, however there are wands &amp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lleviate this problem (to a point at least). I'll leav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all the scrolls, rings, etc do, to begin with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olls of identify as soon as they get found. Note that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(and wand metals and ring gems) change from game to gam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just because a potion of healing is orange in this g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ange in the next (that would be too easy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for 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his runs on Televideo compatible terminals (including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DM31, Wyse 50, Wyse 60, and Commodore 128 in CP/M mode).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must be present, clear screen and move cursor; and clea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used if it exists, however ROGUE knows how to get b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area is right at the start of the program.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ble stuff I write is designed to use the same patch overla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atching possible that is not applicable to ROGUE.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1/2 K patch overlay it becomes trivial to patch new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ncluded is a file QTERM.PAT which goes into detail on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. It should be noted that ROGUE.COM is not the same size as QTER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SAV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89 ROGUEN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, QTERM.PAT explains how to patch ROGUE for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