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DK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File Compiler for Z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3   01 Jun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DKCOM and its documentation are adapted with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KCOM12.LBR, by Fred Haines, Glendale Littera RCPM/QBBS, 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6-6164.  VDKCOM version 1.2 is copyright 1988 by Fred Ha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s released by the author to the CP/M commun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e noncommercial purposes.  For the Z80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KCOM, see ZDKCOM13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How to Use ZDK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ogramm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to Use ZDK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KCOM compiles an ASCII text file into a *.ZDK file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which ZDENSTAL will install in ZDE.  It alsos conve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ZDK file into a text file with the extension ZD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, edit, and re-edit complicated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ull-featured word processor - ZDE itself -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only line editor in ZDENSTAL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KCOM &lt;ufn&gt;.Z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ext file to ZDK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KCOM &lt;ufn&gt;.Z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s overlay to ZDT text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ZDE in NONDOCUMENT mode to type a file th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when you use the K option of ZDENSTAL,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"n" or "q" for the No Repeat and Qui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&lt;N&gt; and &lt;Q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is line would be for key 0 in Quiet mod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is line would be for key 1 in No Repeat mode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ould be key 3, with key 2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This line would appear in angle brackets.&gt;^M^M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above, key 4, prints with two blank lin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"This is in quotes, but no carriage return at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line is ^P^BMacro Key 7^P^B with embedded boldface codes."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VThis line turns insert on before printing the line.^A^A^A^A_^F^D_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&lt;Key 9 not installed&gt;^A^A^A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so on.  Lines correspond to the number keys in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with blank lines for unassigned keys.  Do NOT emb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Type everything in ASCII.  For instance, to under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'^P^Swords underlined^P^S'.  It's a good idea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arriage returns visible by toggling them on with the ^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ZDKCOM accepts trailing spaces as part of the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 can't see them, so, if you don't want them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ach line is terminated by a har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key macro strings may not exceed 127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K file, though they may in the ZDT text file, sinc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single-byte control codes require two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 flags and slashes don't contribute to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of all strings may not exceed 498 output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wo bytes less than allowed by ZDE and ZDENSTAL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rogram's present logic, it would require an in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ode to make those last two bytes availa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m, add them to the ZDK file with ZPATCH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tcher, locate the last string-length byte, and add 2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quick demo, remove the leading spaces from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mark them as a block, and write them out to &lt;ufn&gt;.ZDT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KCOM &lt;ufn&gt;.ZDT.  Then load the resulting ZDK file into Z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ZDENSTAL ZDE &lt;ufn&gt;.Z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C^C^C^E^E^E^E^E^[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[b^[0^Qs^X^[=^M1^[= 1^S^V ^D^[!0^[1^Qb^B^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=^M0^V^I^V^B^G^[![^[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=^M0^T^B^N^[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P^[^P^I^P^K^P^[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V^KrA0:LH.FM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G^G^G^G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lt;not installed&gt;^A^A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lt;not installed&gt;^A^A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^KrHEAD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cro 0 measures off one full page if the top margin is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length is 58 lines.  Adjust for different page lengt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or subtracting ^E's.  I use this macro to move from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ge to line 1 of the next page.  I then use key macro 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a page header from a separate file that contai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operly spaced header text with a # in place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 search for # with a ^Qf and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ppens so quickly on a 9 mhz SB180 with hard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irtually unnoticeable, but there is a faster way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up a header at the top of the first page, o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art page headers only on page two, at the f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mark it as a block.  Use key macro 0 to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of a page to the top line of the next,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to place with the ^KC command.  Don't forget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the header at the foot of the file when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macro 1 softens and reforms a paragraph by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iage returns from the end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macro 2 changes a document in flush left blo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this one) to indented paragraph form, and key macr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macro 4 embeds my DIABLO 1610-compatible printer'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 left margin in column 11 (^K=0Bh)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t another margin I add or subtract from 0Bh and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K with the appropriate control character.  You may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ubstitute your own printer's set left margi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macro 5 reads in a previously prepared letterhea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H.FMT on drive/user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macro 6 removes four spaces or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ach line, used to remove line numb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messages in modem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ZDK file is a data structure four records long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tes are an ID number which ZDENSTAL checks to en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with the correct version.  The current number, 025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for several recent versions of Z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bytes are followed by up to ten string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string-length byte which ZDE uses to ind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's location.  Each string is limited by the size of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DE to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mpty string is indicated by a string-length byte of 0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byte of the last string, the remainder of the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filled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peculiarity of ZDKCOM that it needs to write tw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t the end of the file, which means that it will accep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 bytes for the total length of all strings (512, less two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less 10 string-length bytes, less these two more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500 that ZDE and ZDENSTA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ook at the key macro buffer of ZDE using th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ZDENSTAL, you see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&gt;&lt;Q&gt;This line would be for key 0 in Quiet mod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&lt;N&gt;This line would be for key 1 in No Repeat mod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This line would be key 3, with key 2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&lt;N&gt;&lt;This line would appear in angle brackets.&gt;^M^M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The line above, key 4, prints with two blank lin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&lt;Q&gt;"This is in quotes, but no carriage return at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"This line is ^P^BMacro Key 7^P^B with embedded boldface codes."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8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9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down the side and the option indicators &lt;N&gt;, &lt;Q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(no option) are supplied by ZDENSTAL.  The ZD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ame macro keys would omit the string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tion indicators, and convert the &lt;N&gt; and &lt;Q&gt; to simpl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'n' and 'q'.  If you need lower case 'n' or 'q'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a key macro, just precede it with a slash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KCOM recognizes blank lines as unassigned key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"error" message when invoked by Z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recognizes a No Repeat option if the the high b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byte of the macro string after the length byt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option if the high bit is set on both of the first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procedure from text to overla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wo-byte ID string 02h 50h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0h to save a place for a string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for "n" or "q" as first three bytes of new string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to the next byte or next two bytes inpu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in the rest of the string byte by byte and output each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output file.  If "^" appears in the string, drop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 40h from next byte to make it into a re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 If "/" appears, ignore it and prin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literally.  "/^" prints "^" rather than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arat into a control code, and "/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ingle slash.  A single input slas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CRLF pair is encountered in the inpu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it to a 00h place marker for the length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 Get the number of bytes output in the last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it to the position of the string-length byte at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ce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text file's ^Z EOF is encountered, fill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512 bytes with 00h and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verting ZDK overlays to ZDT text files,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reversed.  ZDKCOM converts the string length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F pairs, the control code bytes to two-byte ASCII strings '^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ishes off the file when all strings are account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 EOF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ZDKCOM has error checking for fil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nd for individual and overall string length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ctivity to keep the user from thinking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, though the counters on the screen are otherwis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ucture of the four-sector ZDK file in CP/M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eight-sector MS/DOS version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KCOM, along with a patcher, to create a VDK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 VDE12, the MS/DOS version of ZDE.  Make up the Z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you would for CP/M, then patch the second ID byte from 5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h and add four records of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