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{tsprobleme mit Hard- und Software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stimmten Hard- und Softwareprodukten kann es zu prinzip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kommen. Software,  die  z.B.  direkt  bestimmte  Routi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DOS-ROM  aufrufen,  also  einfach  ROM  Nummer  7  einschal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pringen,  arbeiten  zwangsl{ufig  nicht   mit  X-DDOS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{chlich bei  kopiergesch}tzten  Spieleprogrammen  der  F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sollte mit dem Befehl  !AMSDOS das X-DDOS ROM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Sollte auch dies nicht  zum  Erfolg  f}hren (ein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 alle Hintergrund-ROMs und  schalten damit X-DDO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), so kann durch Entfernen des 'Jumpers' auf der EPROM-Karte da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S  hardwarem{~ig  deaktiviert  werden.   Damit  sollten  dan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inwandfrei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ilicon Disc von dk'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M-Software  der  dk'tronics  Silicon-Disc  mu~,  bevor  ma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X-DDOS unter BASIC einsetzen kann, erst geringf}gi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 werden. F}r diesem Fall schicken Sie uns bitte Ihre Silicon-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Das in dem  mit  'Operating  System' bezeichneten Modul ste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wird von uns derartig ge{ndert,  da~ es danach sowohl mit 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mit X-DDOS  problemlos  arbeitet.  Das ge{nderte EPRO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in der EPROM-Karte betrieben werden, da es durch hardwarese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M{ngel der Silicon-Disc  zu  Problemen  mit  der EPROM-Karte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as Modul mit der Aufschrift 'Operating System' wird dana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ben|tigt. Seine Funktion  wird ohne Einschr{nkung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Karte }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auch den  Hinweis  zu FAST.COM in dem Docu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CPM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TOPIA-ROM von A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Routinen des UTOPIA-ROMs, die  auf Diskette zugreifen,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ktivem X-DDOS (wenn es nicht  die  ROM Nummer 7 hat), di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'AMSDOS not initialised'.  Das  liegt  ganz einfach daran, da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UTOPIA-ROM generell nur mit  einem  DOS zusammenarbeitet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OM-Nummer 7 hat. Auch  hier  hilft  wieder der RSX-Befehl !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s Entfernen des X-DDOS Jumpers auf der EPROM-Karte. Wird X-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AMSDOS direkt  im  Floppy-Controller  betrieben (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 464 m|glich, da im  CPC  664/6128  das AMSDOS-ROM eingel|tet 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funktionieren alle Diskettenbefehle  des UTOPIA-ROMs 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mit der Einschr{nkung,  da~  der  Sectoreditor !DEDIT nu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pro Diskette kennt, mu~ man sich ab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